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7.11.2017г </w:t>
        <w:tab/>
        <w:tab/>
        <w:tab/>
        <w:tab/>
        <w:t xml:space="preserve">                                         № 5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проведении в Березовском сельском поселении Еланского муниципального района  Волгоградской области месячника по профилактике алкоголизма, наркомании, токсикомании и табакокурения среди несовершеннол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комплексного решения проблем по профилактике алкоголизма, наркомании, токсикомании и табакокурения среди несовершеннолетних, координации действий органов и учреждений системы профилактики  безнадзорности и правонарушений несовершеннолетних, руководствуясь Федеральным законом от 24.06.1999 № 120-ФЗ «Об основах системы профилактики безнадзорности и правонарушений несовершеннолетних»,  Уставом Березовского сельского поселения Еланского муниципального района Волго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вести в Березовском сельском поселении Еланского муниципального района Волгоградской области месячник по профилактике алкоголизма, наркомании, токсикомании и табакокурения среди несовершеннолетних с 07.11.2017 по 08.12.201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оложение о проведении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(Приложение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лан проведения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став  комиссии    по   проведению  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(Приложение 3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и органов системы профилактики безнадзорности и правонарушений среди несовершеннолетних оказать содействие в проведении месячника по профилактике алкоголизма, наркомании, токсикомании и табакокурения среди несовершеннолетних согласно плану мероприя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сем субъектам системы профилактики отчёт о результатах проведенного месячника по профилактике алкоголизма, наркомании, токсикомании и табакокурения среди несовершеннолетних представить в комиссию по делам несовершеннолетних и защите их прав Березовского сельского поселения Еланского муниципального района Волгоградской области до 15 декабря 2017 г. в письменной форм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Березовского сельского поселения подготовить материалы о проведении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для обнарод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специалиста Печерскую Г.А.Администрации Печерскую Г.А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 и подлежит размещению на официальном 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ерезовского сельского поселения                Н.А.Печер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Берез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 07 ноября 2017 г. № 54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сячник проводится в Березовском сельском поселении Еланского муниципального района Волгоградской области 06.11.2017 по 08.12.201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ячник организуется в целях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работы всех субъектов системы профилактики по предупреждению  дивиантного поведения среди несовершеннолетни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причин и условий, способствующих  правонарушениям несовершеннолетни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совершения повторных   правонаруш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есячника являютс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анение причин, способствующих  совершению правонарушений и преступлений несовершеннолетни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бродяжничества и совершение подростками противоправных действий, самовольных уходов из сем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учреждений и организаций, прямо или косвенно связанных с воспитанием несовершеннолетних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емей и несовершеннолетних находящихся в социально опасном поло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СИЛЫ, ЗАДЕЙСТВОВАННЫЕ В МЕСЯЧН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ведении месячника участвуют все органы и учреждения, определенные Федеральным законом от 24.06.1999 № 120-ФЗ  «Об основах системы профилактики безнадзорности и правонарушений несовершеннолетних»: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вет по делам несовершеннолетних и защите их прав Березовского сельского поселения Еланского муниципального района Волгоград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ОУ «Березовская СОШ» Березовского сельского поселения;( по согласовани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Пы с.Березовка, с.Водопьяново;( по согласовани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частковый уполномоченный ОМВД России по Еланскому району Волгоградской области (по согласованию)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РГАНИЗАЦИЯ И ПРОВЕДЕНИЕ МЕСЯЧ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ординирует деятельность  всех служб, организаций и учреждений  организационный комиссия по проведению месячника по профилактике алкоголизма, наркомании, токсикомании и табакокурения среди несовершеннолетних Березовского сельского поселения Еланского  муниципального района Волгоградской обла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Месячник проводится по плану, подготовленному комиссией по делам несовершеннолетних и защите их прав Березовского сельского поселения Еланского муниципального района Волгоградской области.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МЕРОПРИЯТИЯ, ПРОВОДИМЫЕ В ХОДЕ МЕСЯЧ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месячника проводятся следующие мероприят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воевременное выявление семей и несовершеннолетних, находящихся в социально опасном положении, постановка их на профилактический учё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тельного досуга подростк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вершеннолетних лиц, вовлекающих подростков в совершение правонарушений, другую противоправную деятельность и привлечение их к административной ответствен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беспечение общественного порядка на территории Березовского сельского поселения Еланского муниципального района Волгоградской области, проведение целенаправленных мероприятий по выявлению фактов продажи спиртных напитков несовершеннолетним, безнадзорного нахождения несовершеннолетних в возрасте до 16 лет в общественных местах в ночное время, а также на объектах юридических лиц или граждан, осуществляющих  предпринимательскую деятельность без образования юридического лица, в ночное время без сопровождения родителей (иных законных представителей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дростков, уклоняющихся от учебы, и решение вопросов их дальнейшего обуч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дростков замеченных в употреблении алкогольных напитков, наркотических веществ и табачных издел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 проблем занятости несовершеннолетних, прежде всего из числа состоящих на профилактическом учете в ПДН ОМВД России по Еланскому району Волгоградской области и КДН и ЗП Еланского муниципального района Волгоградской обла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, направленные на предупреждение алкоголизма, наркомании, токсикомании и табакокурения, суицидального поведения, безнадзорности и травматизма  среди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ОДВЕДЕНИЕ ИТОГОВ МЕСЯЧ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нформация о результатах проведения месячника представляются в  комиссию не позднее  15.12.2017  в виде справки согласно Приложению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тоги месячника подводятся на заседании Совета   по делам несовершеннолетних, защите их прав Березовского сельского поселения Еланского муниципального района Волгоградской области в декабре 2017 года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Ё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Берез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 07 ноября 2017 г. № 5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месячника по профилактике алкоголизма, наркомании, токсикомании и табакокурения среди несовершеннолетних Березовского сельского поселения Еланского муниципального района Волго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 </w:t>
      </w:r>
    </w:p>
    <w:tbl>
      <w:tblPr>
        <w:tblW w:w="9720" w:type="dxa"/>
        <w:jc w:val="left"/>
        <w:tblInd w:w="-18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3720"/>
        <w:gridCol w:w="2160"/>
        <w:gridCol w:w="3060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следования жилищно-бытовых условий  семей, состоящих на всех видах учёта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учебных заведениях мероприятий направленных на профилактику алкоголизма, наркомании, токсикомании, табакокурения, употребления атропиносодержащих веществ</w:t>
            </w:r>
          </w:p>
          <w:p>
            <w:pPr>
              <w:pStyle w:val="Normal"/>
              <w:rPr/>
            </w:pPr>
            <w:r>
              <w:rPr/>
              <w:t>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,  ( по согласованию)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территориях сельских поселений игр, бесед, круглых столов, диспутов, дискуссий по профилактике  алкоголизма, наркомании, токсикомании, табакокурения, употребления атропиносодержащих веществ</w:t>
            </w:r>
          </w:p>
          <w:p>
            <w:pPr>
              <w:pStyle w:val="Normal"/>
              <w:rPr/>
            </w:pPr>
            <w:r>
              <w:rPr/>
              <w:t>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( по согласованию)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йды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 по выявлению семей и несовершеннолетних находящихся в социально опасном положении, фактов жестокого обращения, суицидального поведения, а также по посещению семей граждан привлечённых к административной и уголовной ответственности за потребление и хранение наркотических веществ, имеющих несовершеннолетних детей;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в места массового скопления молодёжи в том числе (кафе, бары, клубы, ночные магазины) по выявлению безнадзорности, беспризорности, травматизма  среди несовершеннолетних по выявлению несовершеннолетних находящихся в состоянии опьянения;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по выявлению лиц, нарушающих правила торговли спиртными напитками несовершеннолетним;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ОМВД  России по Еланскому району, -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 выявлению лиц, вовлекающих несовершеннолетних в действия влекущие нарушение прав и свободы несовершеннолетних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ОМВД  России по Еланскому району- по согласованию</w:t>
            </w:r>
          </w:p>
        </w:tc>
      </w:tr>
      <w:tr>
        <w:trPr>
          <w:trHeight w:val="125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новое посещение  опекунских и приёмных семей с целью обследования условий проживания в них детей-сирот и детей, оставшихся без попечения родителей и проведения разъяснительной работы по профилактике употребления атропиносодержащих вещест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мяток для родителей и несовершеннолетних по профилактике совершения противоправных деян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 субъекты систем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дискотека «Мы - здоровая молодёжь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-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тей и размещения на сайтах по вопросам алкоголизма, наркомании, токсикомании, табакокурения, употребления атропиносодержащих веществ</w:t>
            </w:r>
          </w:p>
          <w:p>
            <w:pPr>
              <w:pStyle w:val="Normal"/>
              <w:rPr/>
            </w:pPr>
            <w:r>
              <w:rPr/>
              <w:t>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субъекты систем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правовой помощи детя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субъекты системы профилактики 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о-игровая программа для дошкольников и их родителей  «Ты +я = здоровая семья»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рамках проведения Дня  здоровья  конкурс рисунков, плакатов, газ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–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едупреждение алкоголизма, наркомании, токсикомании и табакокурения, употребления атропиносодержащих веществ,</w:t>
            </w:r>
          </w:p>
          <w:p>
            <w:pPr>
              <w:pStyle w:val="Normal"/>
              <w:rPr/>
            </w:pPr>
            <w:r>
              <w:rPr/>
              <w:t>суицидального поведения, безнадзорности и травматизма  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 субъект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плановых  общешкольных родительских собраний по профилактике алкоголизма, наркомании, токсикомании, табакокурения, употребления атропиносодержащих веществ,</w:t>
            </w:r>
          </w:p>
          <w:p>
            <w:pPr>
              <w:pStyle w:val="Normal"/>
              <w:rPr/>
            </w:pPr>
            <w:r>
              <w:rPr/>
              <w:t>суицидального поведения, безнадзорности и травматизма  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О, руководители ОО-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занятости во внеурочное время подростков состоящих на внутришкольном контрол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собрания для замещающих родителей «Есть такая профессия-родитель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акции  «Сообщи, где торгуют смертью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ъекты систем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акции «За здоровье и безопасность наших детей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рок-дискуссия «За шаг до наркотиков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акции «Сообщи, где торгуют смерть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акции «За здоровье и безопасность наших детей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Ё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Березовского сельского поселения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 07 ноября 2017 г. № 54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ого комитета по проведению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Печерская Н.А.- глава Березовского сельского поселения , председатель Общественного       совета Администрации Берез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spacing w:lineRule="exact" w:line="240"/>
        <w:rPr/>
      </w:pPr>
      <w:r>
        <w:rPr/>
        <w:tab/>
        <w:t xml:space="preserve">Печерская Г.А. – специалист Администрации Березовского сельского поселения </w:t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spacing w:lineRule="exact" w:line="24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spacing w:lineRule="exact" w:line="240"/>
        <w:rPr/>
      </w:pPr>
      <w:r>
        <w:rPr/>
        <w:t xml:space="preserve">      </w:t>
      </w:r>
      <w:r>
        <w:rPr/>
        <w:t>Мамалиева Е.В. – директор МКУК « Березовский ЦК и БО»</w:t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spacing w:lineRule="exact" w:line="24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0" w:leader="none"/>
          <w:tab w:val="right" w:pos="9354" w:leader="none"/>
        </w:tabs>
        <w:spacing w:lineRule="exact" w:line="240"/>
        <w:rPr/>
      </w:pPr>
      <w:r>
        <w:rPr/>
        <w:t xml:space="preserve">     </w:t>
      </w:r>
      <w:r>
        <w:rPr/>
        <w:t>Печерская Н.П. – инспектор по охране прав детей  МКОУ  «Березовская СОШ»</w:t>
        <w:tab/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ложение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к Положению о проведении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в Березовском сельском поселении Еланского муниципального района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сячника по профилактике алкоголизма,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наркомании, токсикомании 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табакокурения среди несовершеннолетн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</w:rPr>
        <w:t>о результатах проведении в  Березовском сельском поселении Еланского муниципального районе Волгоградской области месячника по профилактике алкоголизма, наркомании, токсикомании и табакокурения среди несовершеннолетних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260"/>
        <w:gridCol w:w="1260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направ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-тельная информа-ция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подростков, находящихся в социально опас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емей и несовершеннолетних, находящихся в социально опас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которым оказана 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о учащихся в учебные заведения для</w:t>
            </w:r>
          </w:p>
          <w:p>
            <w:pPr>
              <w:pStyle w:val="Normal"/>
              <w:rPr/>
            </w:pPr>
            <w:r>
              <w:rPr/>
              <w:t>продолжения уче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овершеннолетних лиц, привлеченных к административной ответственности за вовлечение несовершеннолетних в совершение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несовершеннолетних лиц, привлеченных к административной ответственности за совершение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нарушения правил торговли спиртными напи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о подростков у нар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идетельствовано подростков у нар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о рейдов, прове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но лекций, проведено бесед, диспу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ено кино и видеофиль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статей в средствах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о субъектов системы профил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ы другие вид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 подпись ответственного лица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9:00Z</dcterms:created>
  <dc:creator>COMPUTERS</dc:creator>
  <dc:description/>
  <cp:keywords/>
  <dc:language>en-US</dc:language>
  <cp:lastModifiedBy>COMPUTERS</cp:lastModifiedBy>
  <dcterms:modified xsi:type="dcterms:W3CDTF">2017-11-07T08:45:00Z</dcterms:modified>
  <cp:revision>2</cp:revision>
  <dc:subject/>
  <dc:title/>
</cp:coreProperties>
</file>