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от 09.01.2018 г.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№  2</w:t>
      </w:r>
    </w:p>
    <w:p>
      <w:pPr>
        <w:pStyle w:val="Style1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штатном расписании на должность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енно-учетного работника администрации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Березовского сельского поселения на 2019 год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инской службе», 2003 г. № 131-ФЗ «Об общих принципах организации местного самоуправления в Российской Федерации», постановлением  Правительства Российской Федерации от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ноября 2006 г. № 719 «Об утверждении Положения о воинском учёте», руководствуясь Уставом Березовского сельского  поселения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Утвердить Штатное расписание на должность военно-учётного работника администрации Березовского сельского поселения (прилагается)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Контроль за  исполнением настоящего постановления возложить на специалиста-бухгалтера администрации Березовского сельского поселения Косьяненко А.А.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3.   Настоящее постановление вступает в силу с момента подписания и распространяет свои действия на отношения, возникшие с 1 января 2019 го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резовского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ланского муниципального района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       Н.А.Печерска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Березовского сельского   поселения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9.01.2019 г.  № 2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АТНОЕ  РАСПИСАНИЕ  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НА  ДОЛЖНОСТЬ  ВОЕННО-УЧЁТНОГО  РАБОТНИКА  АДМИНИСТРАЦИИ  Березовского СЕЛЬСКОГО ПОСЕЛЕНИЯ  НА  2019 ГОД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665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евые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о-учётный работ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7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31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7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рат на оплату труда военно-учётного работника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Березовского сельского поселения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на 2019 год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ыделено денежных средств на осуществление государственных полномочий по первичному воинскому учёту  -  48900рублей</w:t>
      </w:r>
    </w:p>
    <w:p>
      <w:pPr>
        <w:pStyle w:val="Style1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ая плата с начислениями составляет   96%  - 46872  рубл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Заработная плата  на  год  -  36000руб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Начисления на заработную плату составляют  -  10872рублей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8:00Z</dcterms:created>
  <dc:creator>COMPUTERS</dc:creator>
  <dc:description/>
  <cp:keywords/>
  <dc:language>en-US</dc:language>
  <cp:lastModifiedBy>COMPUTERS</cp:lastModifiedBy>
  <cp:lastPrinted>2017-02-03T14:19:00Z</cp:lastPrinted>
  <dcterms:modified xsi:type="dcterms:W3CDTF">2019-01-18T07:04:00Z</dcterms:modified>
  <cp:revision>31</cp:revision>
  <dc:subject/>
  <dc:title/>
</cp:coreProperties>
</file>