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от 09.01.2014 г.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 5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оздании  общественного Совета по делам несовершеннолетних и защите их прав при Администрации Березовского сельского поселения Ела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ответствии с  Федеральным законом от 24 июля 1999 года № 120-ФЗ «Об основах системы профилактики безнадзорности и правонарушений несовершеннолетних»</w:t>
      </w:r>
      <w:r>
        <w:rPr>
          <w:color w:val="666666"/>
        </w:rPr>
        <w:t xml:space="preserve">, </w:t>
      </w:r>
      <w:r>
        <w:rPr/>
        <w:t>во исполнение Закона Волгоградской  области  от 25.07.2003 года  № 858 – ОД  «О комиссиях по делам  несовершеннолетних  и  защите  их  прав» (с изменениями от 02.10.2013 г), руководствуясь Уставом Березовского сельского поселения  Еланского муниципального  района, в целях осуществления мер по защите и устранению причин и условий, способствующих безнадзорности, беспризорности, правонарушениям и антиобщественным действиям несовершеннолетних,</w:t>
      </w:r>
      <w:r>
        <w:rPr>
          <w:color w:val="666666"/>
        </w:rPr>
        <w:t xml:space="preserve"> </w:t>
      </w:r>
      <w:r>
        <w:rPr/>
        <w:t>укрепления связи с населением и органами территориального общественного самоуправления</w:t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  Создать общественный Совет по делам несовершеннолетних и защите их прав при Администрации Березовского сельского поселения Еланского муниципального райо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bookmarkStart w:id="0" w:name="sub_199"/>
      <w:r>
        <w:rPr>
          <w:rFonts w:cs="Times New Roman" w:ascii="Times New Roman" w:hAnsi="Times New Roman"/>
          <w:sz w:val="24"/>
          <w:szCs w:val="24"/>
        </w:rPr>
        <w:t>Утвердить состав Совета по делам несовершеннолетних и защите их прав при Администрации Березовского сельского поселения Еланского муниципального района согласно Приложению № 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твердить</w:t>
      </w:r>
      <w:hyperlink w:anchor="sub_10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 Совете по делам несовершеннолетних и защите их прав при Администрации Березовского сельского поселения Еланского муниципального района согласно Приложению № 2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   Считать утратившими силу Постановление  Администрации Березовского  сельского посел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 № 11 от 12.11.2009г. «О создании общественной комиссии по делам несовершеннолетних и защите их прав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</w:rPr>
        <w:t>Настоящее постановление вступает в силу с момента его подписания, подлежит обнародованию и размещению на официальном сайте Администрации Березовского сельского по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Контроль за исполнением настоящего постановления возложить на ведущего специалиста Администрации Березовского сельского поселения Кормилину Т.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ерезовского сельского поселения                                   Н.А.Печерская</w:t>
      </w:r>
      <w:r>
        <w:br w:type="page"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ез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01.2014 г.     № 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делам несовершеннолетних и защите их прав пр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-      Печерская Н.А-  глава Березовского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         -      Печерская Н.П.-  инспектор по охране прав детей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КОУ «Березовская СОШ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-      Кормилина Т.В.- ведущий специалист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Березовского сельского посе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ченко Г.В.-                                 фельдшер Березовского ФАП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согласовани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лиева Е.В.                                -   директор МКУК «Березовский центр культуры и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иблиотечного обслуживания»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Шпилевой С.В.-                        участковый уполномоченный  МО МВД РФ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Еланский» (по согласовани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 А.А.-                                      председатель ТОС «Березовский»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согласовани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Халанская М.В.-  председатель ТОС «Водопьяновское»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согласовани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ез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01.2014 г.     № 5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те по делам несовершеннолетних и защите их прав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министрации Берез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101"/>
      <w:bookmarkStart w:id="2" w:name="sub_101"/>
      <w:bookmarkEnd w:id="2"/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 Общие положения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bookmarkStart w:id="3" w:name="sub_101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bookmarkStart w:id="4" w:name="sub_1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  Совет по делам несовершеннолетних и защите их прав при Администрации Березовского сельского поселения (далее – Совет по делам несовершеннолетних и защите их прав) создается в целях осуществления координации деятельности органов и учреждений системы профилактики безнадзорности и правонарушений на территории Березовского сельского поселения несовершеннолетних, по предупреждению безнадзорности, беспризорности, правонарушений и антиобщественных действий несовершеннолетних,  выявлению и устранению причин и условий, способствующих этому, обеспечению защиты прав и законных интересов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bookmarkStart w:id="5" w:name="sub_1"/>
      <w:bookmarkStart w:id="6" w:name="sub_2"/>
      <w:bookmarkEnd w:id="5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  В своей деятельности Совет по делам несовершеннолетних и защите их прав руководствуется Конституцией Российской Федерации, законами  и иными нормативными правовыми актами Российской Федерации, Волгоградской области, нормативными правовыми актами Еланского муниципального района, органов местного самоуправления  Березовского сельского поселения, Уставом Березовского сельского поселения Еланского муниципального района Волгоградской области и настоящим Положением.</w:t>
      </w:r>
    </w:p>
    <w:p>
      <w:pPr>
        <w:pStyle w:val="Normal"/>
        <w:shd w:fill="FFFFFF" w:val="clear"/>
        <w:ind w:right="18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7" w:name="sub_2"/>
      <w:bookmarkStart w:id="8" w:name="sub_2"/>
      <w:bookmarkEnd w:id="8"/>
    </w:p>
    <w:p>
      <w:pPr>
        <w:pStyle w:val="Normal"/>
        <w:shd w:fill="FFFFFF" w:val="clear"/>
        <w:ind w:right="186" w:hanging="0"/>
        <w:rPr/>
      </w:pPr>
      <w:r>
        <w:rPr>
          <w:color w:val="000000"/>
        </w:rPr>
        <w:t xml:space="preserve">1.3.   Деятельность Совета </w:t>
      </w:r>
      <w:r>
        <w:rPr/>
        <w:t>по делам несовершеннолетних и защите их прав</w:t>
      </w:r>
      <w:r>
        <w:rPr>
          <w:color w:val="000000"/>
        </w:rPr>
        <w:t xml:space="preserve"> основывается на принципах законности, гуманного обращения с несовершеннолетними, сохранения конфиденциальности информации о несовершеннолетних, поддержки семьи и взаимодействия с ней в вопросах защиты прав и охраняемых законом интересов несовершеннолетних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/>
      </w:pPr>
      <w:bookmarkStart w:id="9" w:name="sub_102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     Основные задачи  Совета по делам несовершеннолетних и защите их прав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Основными задачами Совета по делам несовершеннолетних и защите их прав являются:</w:t>
      </w:r>
    </w:p>
    <w:p>
      <w:pPr>
        <w:pStyle w:val="Normal"/>
        <w:shd w:fill="FFFFFF" w:val="clear"/>
        <w:ind w:right="186" w:hanging="0"/>
        <w:rPr/>
      </w:pPr>
      <w:r>
        <w:rPr>
          <w:color w:val="000000"/>
        </w:rPr>
        <w:t>-   выявление несовершеннолетних и семей, находящихся в трудной жизненной ситуации и (или) социально опасном положении;</w:t>
      </w:r>
    </w:p>
    <w:p>
      <w:pPr>
        <w:pStyle w:val="Normal"/>
        <w:shd w:fill="FFFFFF" w:val="clear"/>
        <w:ind w:right="186" w:hanging="0"/>
        <w:rPr/>
      </w:pPr>
      <w:r>
        <w:rPr>
          <w:color w:val="000000"/>
        </w:rPr>
        <w:t>-   ранняя профилактика правонарушений, безнадзорности и подростковой преступности;</w:t>
      </w:r>
    </w:p>
    <w:p>
      <w:pPr>
        <w:pStyle w:val="Normal"/>
        <w:shd w:fill="FFFFFF" w:val="clear"/>
        <w:ind w:right="186" w:hanging="0"/>
        <w:rPr/>
      </w:pPr>
      <w:r>
        <w:rPr>
          <w:color w:val="000000"/>
        </w:rPr>
        <w:t>-   формирование у обучающихся основ правовой культуры, законопослушного поведения и здорового образа жизни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bookmarkStart w:id="10" w:name="sub_102"/>
      <w:bookmarkStart w:id="11" w:name="sub_54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sub_54"/>
      <w:bookmarkStart w:id="13" w:name="sub_104"/>
      <w:bookmarkEnd w:id="12"/>
      <w:bookmarkEnd w:id="1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 Полномочия Совета по делам несовершеннолетних и защите их прав</w:t>
      </w:r>
    </w:p>
    <w:p>
      <w:pPr>
        <w:pStyle w:val="Style18"/>
        <w:shd w:fill="FFFFFF" w:val="clear"/>
        <w:rPr/>
      </w:pPr>
      <w:r>
        <w:rPr/>
        <w:t>3.1.  Организует мероприятия по профилактике безнадзорности и правонарушений несовершеннолетних на территории Березовского сельского поселения.</w:t>
      </w:r>
    </w:p>
    <w:p>
      <w:pPr>
        <w:pStyle w:val="Style18"/>
        <w:shd w:fill="FFFFFF" w:val="clear"/>
        <w:rPr/>
      </w:pPr>
      <w:r>
        <w:rPr/>
        <w:t>3.2.  Организует индивидуально-профилактическую работу с несовершеннолетними и семьями, находящимися в социально опасном положении.</w:t>
      </w:r>
    </w:p>
    <w:p>
      <w:pPr>
        <w:pStyle w:val="Style18"/>
        <w:shd w:fill="FFFFFF" w:val="clear"/>
        <w:rPr/>
      </w:pPr>
      <w:r>
        <w:rPr/>
        <w:t>3.3.  Организует и участвует в проведении рейдов по выявлению детей, склонных к бродяжничеству, систематически пропускающих учебные занятия.</w:t>
      </w:r>
    </w:p>
    <w:p>
      <w:pPr>
        <w:pStyle w:val="Style18"/>
        <w:shd w:fill="FFFFFF" w:val="clear"/>
        <w:rPr/>
      </w:pPr>
      <w:r>
        <w:rPr/>
        <w:t>3.4.  Информирует компетентные органы о выявленных фактах нарушения прав и законных интересов детей и подростков.</w:t>
      </w:r>
    </w:p>
    <w:p>
      <w:pPr>
        <w:pStyle w:val="Style18"/>
        <w:shd w:fill="FFFFFF" w:val="clear"/>
        <w:rPr/>
      </w:pPr>
      <w:r>
        <w:rPr/>
        <w:t>3.5.  Организует информационный обмен с органами и учреждениями системы профилактики безнадзорности и правонарушений несовершеннолетних, органами местного самоуправления о детях, находящихся в социально опасном положении.</w:t>
      </w:r>
    </w:p>
    <w:p>
      <w:pPr>
        <w:pStyle w:val="Style18"/>
        <w:shd w:fill="FFFFFF" w:val="clear"/>
        <w:rPr/>
      </w:pPr>
      <w:r>
        <w:rPr/>
        <w:t>3.6.  Взаимодействует и привлекает к своей работе педагогические, родительские коллективы, специалистов объектов профилактики по вопросам безнадзорности и правонарушений несовершеннолетних.</w:t>
      </w:r>
    </w:p>
    <w:p>
      <w:pPr>
        <w:pStyle w:val="Style18"/>
        <w:shd w:fill="FFFFFF" w:val="clear"/>
        <w:rPr/>
      </w:pPr>
      <w:r>
        <w:rPr/>
        <w:t>3.7.  Организует индивидуальное шефство над подростками, оказавшимися в социально опасном положении.</w:t>
      </w:r>
    </w:p>
    <w:p>
      <w:pPr>
        <w:pStyle w:val="Style18"/>
        <w:shd w:fill="FFFFFF" w:val="clear"/>
        <w:rPr/>
      </w:pPr>
      <w:r>
        <w:rPr/>
        <w:t>3.8.  Разрабатывает предложения и осуществляет мероприятия по предупреждению безнадзорности и правонарушений несовершеннолетних.</w:t>
      </w:r>
    </w:p>
    <w:p>
      <w:pPr>
        <w:pStyle w:val="Style18"/>
        <w:shd w:fill="FFFFFF" w:val="clear"/>
        <w:rPr/>
      </w:pPr>
      <w:r>
        <w:rPr/>
        <w:t>3.9.  Анализирует причины и условия, способствующие возникновению безнадзорности и правонарушений несовершеннолетних.</w:t>
      </w:r>
    </w:p>
    <w:p>
      <w:pPr>
        <w:pStyle w:val="Style18"/>
        <w:shd w:fill="FFFFFF" w:val="clear"/>
        <w:rPr/>
      </w:pPr>
      <w:r>
        <w:rPr/>
        <w:t>3.10. Приглашает на свои заседания для получения информации и объяснений по рассматриваемым вопросам должностных лиц, специалистов и граждан.</w:t>
      </w:r>
    </w:p>
    <w:p>
      <w:pPr>
        <w:pStyle w:val="Style18"/>
        <w:shd w:fill="FFFFFF" w:val="clear"/>
        <w:rPr/>
      </w:pPr>
      <w:r>
        <w:rPr/>
        <w:t>3.11.  Изучает состояние организации творческого досуга несовершеннолетних, воспитательной  профилактической работы с несовершеннолетними в образовательных, культурно-просветительных учреждениях, занятиях спортом.</w:t>
      </w:r>
    </w:p>
    <w:p>
      <w:pPr>
        <w:pStyle w:val="Style18"/>
        <w:shd w:fill="FFFFFF" w:val="clear"/>
        <w:rPr/>
      </w:pPr>
      <w:r>
        <w:rPr/>
        <w:t>3.12. Вносит в органы опеки и попечительства предложения о формах устройства и поддержки несовершеннолетних, нуждающихся в помощи государства.</w:t>
      </w:r>
    </w:p>
    <w:p>
      <w:pPr>
        <w:pStyle w:val="Style18"/>
        <w:shd w:fill="FFFFFF" w:val="clear"/>
        <w:rPr>
          <w:color w:val="4A5562"/>
        </w:rPr>
      </w:pPr>
      <w:r>
        <w:rPr/>
        <w:t>3.13. Заслушивает на своих заседаниях родителей, не занимающихся воспитанием детей, несовершеннолетних, систематически пропускающих учебные занятия</w:t>
      </w:r>
      <w:r>
        <w:rPr>
          <w:color w:val="4A5562"/>
        </w:rPr>
        <w:t>.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sub_104"/>
      <w:bookmarkEnd w:id="14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 Организация  деятельности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1.   Совет по делам несовершеннолетних и защите их прав осуществляет свою деятельность в соответствии с планом работы и с учетом необходимости оперативного решения возникающих неотложных вопрос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2.   Заседания Совета по делам несовершеннолетних и защите их прав проводятся по мере необходимости, но не реже 1 раза в месяц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3.   Совет по делам несовершеннолетних и защите их прав рассматривает дела в срок не более 15 дней с момента их поступ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4.  На заседании Совета по делам несовершеннолетних и защите их прав обязательно присутствие несовершеннолетнего, его родителей или лиц, их заменяющих, в необходимых случаях - представителя образовательного учрежд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5.  Совет по делам несовершеннолетних и защите их прав вправе рассматривать дела и материалы по вопросам, отнесенным к ее компетенц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заявлению несовершеннолетни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заявлению родителей или лиц, их заменяющи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представлению органов образования, здравоохранения, внутренних де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заявлению гражда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ходатайству работодател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собственной инициатив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6.   Совет по делам несовершеннолетних и защите их прав принимает решения по результатам рассматриваемых вопросов, которые носят рекомендательный характе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7.    В решении указываютс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) дата и место заседания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б) наименование и персональный состав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) формулировка вопроса, рассматриваемого на заседании Совета по делам несовершеннолетних и защите их пра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чень выступающих с конкретными предложениями, замечания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шение с указанием сроков исполнения и ответственных за исполн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8.  Решение  Совета по делам несовершеннолетних и защите их прав  направляется в соответствующие органы управления, общественные организации для принятия ме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9.   Возглавляет и руководит деятельностью Совета по делам несовершеннолетних и защите их прав глава администрации Березовского сельского по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10. Организация работы, подготовка заседаний Совета по делам несовершеннолетних и защите их прав осуществляется секретар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11. Секретарем Совета по делам несовершеннолетних и защите их прав является лицо, имеющее юридическое, педагогическое или иное высшее профессиональное образование, профессиональный опыт работы с несовершеннолетни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12. Секретарь Совета по делам несовершеннолетних и защите их прав  назначается и освобождается от обязанностей распоряжением главы Березовского сельского пос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Председатель общественной комисси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аспределяет обязанности между членами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пределяет дату и место проведения заседания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редседательствует на заседании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вносит главе муниципального района предложения по вопросам профилактики безнадзорности и правонарушений несовершеннолет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 Секретарь общественной комисси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рганизует планирование текущей работы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составление межведомственных планов по профилактике безнадзорности и правонарушений  несовершеннолетни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контролирует выполнение планов, решений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ведет делопроизводство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рганизует оперативную работу по выявлению и устройству несовершеннолетних, находящихся в социально опасном положении, выявлению причин и условий безнадзорности и правонарушений несовершеннолет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В состав Совета по делам несовершеннолетних и защите их прав входят 8 членов,  пользующихся авторитетом у населения, в том числ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участковый уполномоченный  МО МВД РФ  «Еланский» (по согласованию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 фельдшер ФАП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 инспектор по охране прав детей МКОУ «Березовская СОШ»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 директор МКУК «Березовский центр культуры и библиотечного обслуживания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председатель ТОС «Березовское»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 председатель ТОС «Водопьяновское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4.16.  Председателю Комиссии по делам несовершеннолетних и защите их прав Еланского  муниципального района готовятся отчеты за полугодие в письменной форме о состоянии дел в  Березовском сельском поселении о предупреждении безнадзорности  и правонарушениях несовершеннолетни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/>
      </w:pPr>
      <w:r>
        <w:rPr>
          <w:rStyle w:val="StrongEmphasis"/>
        </w:rPr>
        <w:t>5.   Права Совета</w:t>
      </w:r>
      <w:r>
        <w:rPr>
          <w:rStyle w:val="StrongEmphasis"/>
          <w:color w:val="4A556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делам несовершеннолетних и защите их пра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5.1.  Совет по делам несовершеннолетних и защите их прав  имеет право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посещать учреждения системы профилактики безнадзорности и правонарушений несовершеннолетних независимо от форм их организационно-правовых форм собственности для обследования и условий воспитания, обучения и содержания в них несовершеннолетни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проводить обследования условий жизни и воспитания несовершеннолетних в семьях по месту жительств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привлекать представителей государственных, общественных организаций, специалистов для решения возложенных на нее задач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производить прием несовершеннолетних, родителей (лиц, их замещающих), рассматривать их жалобы, заявления, принимать по ним решения в пределах своих полномоч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оказывать содействие в социальной адаптации несовершеннолетних, освобожденных из специальных учебно-воспитательных учреждений, не занятых учебой, трудом и нуждающихся в поддержке и помощ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ставить перед компетентными органами вопрос об ответственности должностных лиц в случаях невыполнения и ненадлежащего выполнения ими своих должностных обязанностей, ведущих к нарушению прав и законных интересов детей и подростк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в пределах своей компетенции запрашивать и безвозмездно получать необходимую для осуществления своих полномочий информацию (материалы) от органов местного самоуправления, организаций, юридических лиц независимо от их форм собствен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  ходатайствовать перед Комиссией по делам несовершеннолетних и защите их прав при  Еланского муниципального района о постановке семей в Единый Банк данных и несовершеннолетних, находящихся в социально опасном положении, на различные виды уче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</w:rPr>
        <w:t>6.  Делопроизводство Совета</w:t>
      </w:r>
      <w:r>
        <w:rPr>
          <w:rStyle w:val="StrongEmphasis"/>
          <w:color w:val="4A556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делам несовершеннолетних и защите их пра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1.   Совет по делам несовершеннолетних и защите их прав должен иметь материалы, подтверждающие его деятельнос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ы администрации Березовского сельского поселения об образовании Совета по делам несовершеннолетних и защите их пра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, решени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и по делам несовершеннолетних и защите их прав Еланского муниципального район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ы проведения заседа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ешения Совета по делам несовершеннолетних и защите их пра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работ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ы, справки о работе Совета по делам несовершеннолетних и защите их прав, направляемые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ю по делам несовершеннолетних и защите их прав Еланского муниципального район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регистрации входящих документ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регистрации исходящих документ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материалы по учету неблагополучных семей, детей-подростков, проживающих на территории Березовского сельского пос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материалы по учету несовершеннолетних, имеющих условную меру наказания, не связанную с лишением свободы, проживающих на территории Березовского сельского пос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материалы по учету несовершеннолетних, освободившихся из мест лишения свободы, специального ПТУ, проживающих на территории Березовского сельского пос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 контролю за выполнением принятых реш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информация о состоянии безнадзорности и правонарушениях несовершеннолетних на территории Березовского сельского пос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а, обращения, заяв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6.2.   Протокол отражает порядок рассмотрения вопросов на заседании. В нем указывается дата, место заседания, состав присутствующих членов Совета по делам несовершеннолетних и защите их прав, содержание рассматриваемого дела или материалов, объяснения участвующих сторон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токол подписывается председателем и секретарем.  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ПОСТАНОВЛЕНИЕ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b/>
          <w:bCs/>
          <w:color w:val="1E1E1E"/>
        </w:rPr>
        <w:t>Администрации Березовского сельского поселения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b/>
          <w:bCs/>
          <w:color w:val="1E1E1E"/>
        </w:rPr>
        <w:t>Еланского  муниципального района</w:t>
      </w:r>
      <w:r>
        <w:rPr>
          <w:color w:val="1E1E1E"/>
        </w:rPr>
        <w:t xml:space="preserve">    </w:t>
      </w:r>
      <w:r>
        <w:rPr>
          <w:b/>
          <w:bCs/>
          <w:color w:val="1E1E1E"/>
        </w:rPr>
        <w:t>Волгоградской области</w:t>
      </w:r>
    </w:p>
    <w:p>
      <w:pPr>
        <w:pStyle w:val="Normal"/>
        <w:spacing w:lineRule="atLeast" w:line="255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от 09 января 2014г.                                                               № 7</w:t>
        <w:br/>
        <w:br/>
      </w:r>
    </w:p>
    <w:p>
      <w:pPr>
        <w:pStyle w:val="Normal"/>
        <w:spacing w:lineRule="atLeast" w:line="255"/>
        <w:rPr/>
      </w:pPr>
      <w:r>
        <w:rPr>
          <w:b/>
          <w:bCs/>
          <w:color w:val="1E1E1E"/>
        </w:rPr>
        <w:t>Об утверждении муниципальной программы </w:t>
      </w:r>
      <w:r>
        <w:rPr>
          <w:color w:val="1E1E1E"/>
        </w:rPr>
        <w:t xml:space="preserve"> 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Березовского сельского поселения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 </w:t>
      </w:r>
      <w:r>
        <w:rPr>
          <w:b/>
          <w:bCs/>
          <w:color w:val="1E1E1E"/>
        </w:rPr>
        <w:t>Еланского муниципального района</w:t>
      </w:r>
    </w:p>
    <w:p>
      <w:pPr>
        <w:pStyle w:val="Normal"/>
        <w:spacing w:lineRule="atLeast" w:line="255"/>
        <w:rPr>
          <w:color w:val="1E1E1E"/>
        </w:rPr>
      </w:pPr>
      <w:r>
        <w:rPr>
          <w:b/>
          <w:bCs/>
          <w:color w:val="1E1E1E"/>
        </w:rPr>
        <w:t> </w:t>
      </w:r>
      <w:r>
        <w:rPr>
          <w:b/>
          <w:bCs/>
          <w:color w:val="1E1E1E"/>
        </w:rPr>
        <w:t>Волгоградской области «Местное самоуправление»</w:t>
      </w:r>
    </w:p>
    <w:p>
      <w:pPr>
        <w:pStyle w:val="Normal"/>
        <w:spacing w:lineRule="atLeast" w:line="255"/>
        <w:rPr/>
      </w:pPr>
      <w:r>
        <w:rPr>
          <w:b/>
          <w:bCs/>
          <w:color w:val="1E1E1E"/>
        </w:rPr>
        <w:t> </w:t>
      </w:r>
      <w:r>
        <w:rPr>
          <w:b/>
          <w:bCs/>
          <w:color w:val="1E1E1E"/>
        </w:rPr>
        <w:t>на 2014-2016 годы</w:t>
      </w:r>
      <w:r>
        <w:rPr>
          <w:color w:val="1E1E1E"/>
        </w:rPr>
        <w:t xml:space="preserve"> </w:t>
        <w:br/>
        <w:br/>
      </w:r>
    </w:p>
    <w:p>
      <w:pPr>
        <w:pStyle w:val="Style18"/>
        <w:rPr/>
      </w:pPr>
      <w:r>
        <w:rPr/>
        <w:t xml:space="preserve">       </w:t>
      </w:r>
      <w:r>
        <w:rPr/>
        <w:t xml:space="preserve">В соответствии со статьей 179 Бюджетного кодекса Российской Федерации, постановлением администрации Березовского сельского поселения Еланского муниципального района от 20 ноября  2013 года № 74 «Об утверждении  Порядка разработки, реализации и оценки эффективности  муниципальных программ  Березовского сельского поселения», на основании Устава Березовского сельского поселения: </w:t>
        <w:br/>
      </w:r>
    </w:p>
    <w:p>
      <w:pPr>
        <w:pStyle w:val="Normal"/>
        <w:spacing w:lineRule="atLeast" w:line="255"/>
        <w:rPr/>
      </w:pPr>
      <w:r>
        <w:rPr>
          <w:color w:val="1E1E1E"/>
        </w:rPr>
        <w:t>1. Утвердить прилагаемую муниципальную программу Березовского сельского поселения Еланского муниципального района Волгоградской области «Местное самоуправление» на 2014-2016 годы с приложениями №1, №2</w:t>
        <w:br/>
        <w:br/>
        <w:t>2. Постановление  подлежит обнародованию и размещению на официальном сайте администрации Березовского сельского поселения.</w:t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  <w:t>3. Постановление вступает в силу с 1 января 2014 года.</w:t>
        <w:br/>
        <w:br/>
        <w:t xml:space="preserve">4. Контроль за исполнением настоящего постановления  оставляю за собой. </w:t>
        <w:br/>
        <w:br/>
        <w:br/>
      </w:r>
    </w:p>
    <w:p>
      <w:pPr>
        <w:pStyle w:val="Normal"/>
        <w:spacing w:lineRule="atLeast" w:line="255"/>
        <w:rPr>
          <w:color w:val="1E1E1E"/>
        </w:rPr>
      </w:pPr>
      <w:r>
        <w:rPr>
          <w:color w:val="1E1E1E"/>
        </w:rPr>
        <w:t>Глава Березовского                                                                                                                               сельского поселения                                     Печерская Н.А.</w:t>
      </w:r>
    </w:p>
    <w:p>
      <w:pPr>
        <w:pStyle w:val="Normal"/>
        <w:spacing w:lineRule="atLeast" w:line="255" w:before="0" w:after="240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Утверждено</w:t>
      </w:r>
    </w:p>
    <w:p>
      <w:pPr>
        <w:pStyle w:val="Normal"/>
        <w:spacing w:lineRule="atLeast" w:line="255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Постановлением  администрации</w:t>
      </w:r>
    </w:p>
    <w:p>
      <w:pPr>
        <w:pStyle w:val="Normal"/>
        <w:spacing w:lineRule="atLeast" w:line="255"/>
        <w:jc w:val="right"/>
        <w:rPr/>
      </w:pPr>
      <w:r>
        <w:rPr>
          <w:color w:val="1E1E1E"/>
          <w:sz w:val="21"/>
          <w:szCs w:val="21"/>
        </w:rPr>
        <w:t>Березовского сельского поселения</w:t>
      </w:r>
    </w:p>
    <w:p>
      <w:pPr>
        <w:pStyle w:val="Normal"/>
        <w:spacing w:lineRule="atLeast" w:line="255"/>
        <w:jc w:val="right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от 09 января 2014года № 7</w:t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ПАСПОРТ</w:t>
      </w:r>
    </w:p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муниципальной программы Березовского сельского поселения Еланского  муниципального района Волгоградской  области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314"/>
        <w:gridCol w:w="6131"/>
      </w:tblGrid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Наименова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  <w:t>Муниципальная программа Березовского сельского поселения Еланского  муниципального района Волгоградской  области «Местное самоуправление» на 2014-2016 годы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тветственный исполнитель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spacing w:lineRule="atLeast" w:line="255" w:before="280" w:after="0"/>
              <w:rPr/>
            </w:pPr>
            <w:r>
              <w:rPr>
                <w:color w:val="1E1E1E"/>
                <w:sz w:val="21"/>
                <w:szCs w:val="21"/>
              </w:rPr>
              <w:t>Администрация Березовского сельского поселения Еланского муниципального района Волгоградской области</w:t>
            </w:r>
          </w:p>
        </w:tc>
      </w:tr>
      <w:tr>
        <w:trPr>
          <w:trHeight w:val="1283" w:hRule="atLeast"/>
        </w:trPr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Исполнител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Администрация </w:t>
            </w:r>
            <w:r>
              <w:rPr>
                <w:bCs/>
                <w:color w:val="1E1E1E"/>
                <w:sz w:val="21"/>
                <w:szCs w:val="21"/>
              </w:rPr>
              <w:t>Березовского сельского поселения Еланского  муниципального района Волгоградской  области</w:t>
            </w:r>
          </w:p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сновные разработчик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tLeast" w:line="255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Администрация </w:t>
            </w:r>
            <w:r>
              <w:rPr>
                <w:bCs/>
                <w:color w:val="1E1E1E"/>
                <w:sz w:val="21"/>
                <w:szCs w:val="21"/>
              </w:rPr>
              <w:t>Березовского сельского поселения Еланского  муниципального района Волгоградской  области</w:t>
            </w:r>
          </w:p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Цель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spacing w:lineRule="atLeast" w:line="255" w:before="280" w:after="0"/>
              <w:rPr/>
            </w:pPr>
            <w:r>
              <w:rPr>
                <w:color w:val="1E1E1E"/>
                <w:sz w:val="21"/>
                <w:szCs w:val="21"/>
              </w:rPr>
              <w:t xml:space="preserve">Создание условий для качественной и эффективной реализации полномочий органов местного </w:t>
            </w:r>
            <w:r>
              <w:rPr>
                <w:bCs/>
                <w:color w:val="1E1E1E"/>
                <w:sz w:val="21"/>
                <w:szCs w:val="21"/>
              </w:rPr>
              <w:t>Березовского сельского поселения Еланского  муниципального района</w:t>
            </w:r>
            <w:r>
              <w:rPr>
                <w:color w:val="1E1E1E"/>
                <w:sz w:val="21"/>
                <w:szCs w:val="21"/>
              </w:rPr>
              <w:t xml:space="preserve"> по решению вопросов местного значения, определенных законодательством Российской Федерации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Задач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рганизация бюджетного процесса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азвитие эффективной системы предоставления муниципальных услуг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крепление материально технической базы органов местного самоуправлени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Финансовое обеспечение деятельности органов местного самоуправлени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действие повышению квалификации выборных должностных лиц местного самоуправления и муниципальных служащих, формированию кадрового резерва органов местного самоуправления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существление первичного воинского учета граждан.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держание мест захоронения, в том числе воинских захоронений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Целевые индикаторы и показател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ефицит местного бюджета по отношению к годовому объему доходов местного бюджета без учета утвержденного объема безвозмездных поступлений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Муниципальный долг сельского поселения в % к годовому объему доходов местного бюджета без учета объема безвозмездных поступлений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оля неэффективных расходов местного бюджет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ъем просроченной кредиторской задолженности на конец отчетного год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ровень удовлетворенности населения деятельностью органов местного самоуправления сельского поселения, в том числе их информационной открытостью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ровень удовлетворенности граждан и юридических лиц качеством предоставления муниципальных услуг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Доля финансовой обеспеченности органов местного самоуправления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Количество отремонтированных воинских захоронений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Этапы и сроки реализаци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2014-2016 годы</w:t>
            </w:r>
          </w:p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Финансовое обеспечение программы предусмотрено из следующих источников:</w:t>
            </w:r>
          </w:p>
          <w:p>
            <w:pPr>
              <w:pStyle w:val="Style18"/>
              <w:spacing w:lineRule="atLeast" w:line="255"/>
              <w:rPr/>
            </w:pPr>
            <w:r>
              <w:rPr>
                <w:color w:val="1E1E1E"/>
                <w:sz w:val="21"/>
                <w:szCs w:val="21"/>
              </w:rPr>
              <w:t xml:space="preserve">- федеральный бюджет: </w:t>
            </w:r>
            <w:r>
              <w:rPr>
                <w:sz w:val="21"/>
                <w:szCs w:val="21"/>
              </w:rPr>
              <w:t xml:space="preserve">                         тыс.рублей </w:t>
            </w:r>
          </w:p>
          <w:p>
            <w:pPr>
              <w:pStyle w:val="Style18"/>
              <w:spacing w:lineRule="atLeast" w:line="255"/>
              <w:rPr/>
            </w:pPr>
            <w:r>
              <w:rPr>
                <w:sz w:val="21"/>
                <w:szCs w:val="21"/>
              </w:rPr>
              <w:t xml:space="preserve">- областной бюджет:2754,9 тыс.рублей. </w:t>
            </w:r>
          </w:p>
          <w:p>
            <w:pPr>
              <w:pStyle w:val="Style18"/>
              <w:spacing w:lineRule="atLeast" w:line="2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айонный бюджет: ___________ тыс.рублей.</w:t>
            </w:r>
          </w:p>
          <w:p>
            <w:pPr>
              <w:pStyle w:val="Style18"/>
              <w:spacing w:lineRule="atLeast" w:line="255"/>
              <w:rPr/>
            </w:pPr>
            <w:r>
              <w:rPr>
                <w:sz w:val="21"/>
                <w:szCs w:val="21"/>
              </w:rPr>
              <w:t xml:space="preserve">- бюджет поселения: 2754,9  тыс. рублей. </w:t>
              <w:br/>
              <w:t>Общий объем финансирования:  5509,8</w:t>
            </w:r>
            <w:r>
              <w:rPr/>
              <w:t>тыс. рублей, в том числе, по годам реализации программы: тыс.рублей</w:t>
            </w:r>
          </w:p>
          <w:tbl>
            <w:tblPr>
              <w:tblW w:w="4067" w:type="dxa"/>
              <w:jc w:val="left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785"/>
              <w:gridCol w:w="758"/>
              <w:gridCol w:w="810"/>
              <w:gridCol w:w="714"/>
            </w:tblGrid>
            <w:tr>
              <w:trPr/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4 год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5год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8"/>
                    <w:spacing w:lineRule="atLeast" w:line="255" w:before="280" w:after="0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6г.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\990,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7,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,7</w:t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йонный бюджет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Style18"/>
                    <w:snapToGrid w:val="false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поселения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0,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atLeast" w:line="255" w:before="0" w:after="2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97,0</w:t>
                  </w:r>
                </w:p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5" w:type="dxa"/>
                    <w:right w:w="15" w:type="dxa"/>
                  </w:tcMar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67,7</w:t>
                  </w:r>
                </w:p>
                <w:p>
                  <w:pPr>
                    <w:pStyle w:val="Style18"/>
                    <w:spacing w:lineRule="atLeast" w:line="255"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Style18"/>
              <w:spacing w:lineRule="atLeast" w:line="255" w:before="0" w:after="28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1. Повышение эффективности деятельности органов местного самоуправления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иобретение и установка программного обеспечения для ЭВМ «Система электронного документооборота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одготовка, переподготовка и повышение квалификации муниципальных служащих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азработка комплекта документации по защите информационных систем персональных данных работников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беспечение доступа к информации о деятельности органов местного самоуправления сельского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совершенствование сайта администрации сельского поселения в сети «Интернет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надлежащее ведение первичного воинского учета граждан.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прощение процедур получения гражданами и юридическими лицами муниципальных услуг: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организация рабочего места Системы исполнения регламентов, обеспечивающего межведомственное электронное взаимодействие при предоставлении муниципальных услуг.</w:t>
            </w:r>
          </w:p>
          <w:p>
            <w:pPr>
              <w:pStyle w:val="Style18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3. Укрепление материально-технической базы органов местного самоуправления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55" w:before="280" w:after="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овышение оплаты труда работников органов местного самоуправления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енсионное обеспечение муниципальных служащих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емонт административного здания, закупка организационной и компьютерной техники, оплата канцелярских товаров и расходных материалов к оргтехнике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tLeast" w:line="255" w:before="0" w:after="280"/>
              <w:ind w:left="300" w:firstLine="15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иобретение офисной мебели, бытовой техники, замена эксплуатируемых длительное время автотранспортных средств для обеспечения комфортной и безопасной работы сотрудников администрации.</w:t>
            </w:r>
          </w:p>
          <w:p>
            <w:pPr>
              <w:pStyle w:val="Style18"/>
              <w:spacing w:lineRule="atLeast" w:line="255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ремонт  автотранспортных средств для обеспечения комфортной и безопасной работы сотрудников администрации</w:t>
            </w:r>
          </w:p>
          <w:p>
            <w:pPr>
              <w:pStyle w:val="Style18"/>
              <w:spacing w:lineRule="atLeast" w:line="255" w:before="280" w:after="0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/>
      </w:pPr>
      <w:r>
        <w:rPr>
          <w:color w:val="1E1E1E"/>
          <w:sz w:val="21"/>
          <w:szCs w:val="21"/>
        </w:rPr>
        <w:t xml:space="preserve">Раздел 1. Общая характеристика сферы реализации </w:t>
        <w:br/>
        <w:t xml:space="preserve">муниципальной программы </w:t>
        <w:br/>
        <w:br/>
        <w:t xml:space="preserve">      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данный уровень власти наиболее приближен к населению, решает вопросы удовлетворения основных жизненных потребностей населения, им формируется и ему непосредственно подконтролен. Эффектив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 </w:t>
        <w:br/>
        <w:t xml:space="preserve">Значительное влияние на социально-экономическое развитие муниципальных образований оказывает деятельность органов местного самоуправления. При этом, по-прежнему, актуальными остаются вопросы законодательного регулирования объемов полномочий органов местного самоуправления, укрепления финансовой самостоятельности муниципальных образований, а также создания условий для обеспечения органов местного самоуправления специалистами с высоким уровнем квалификации. </w:t>
        <w:br/>
        <w:t xml:space="preserve">Целью муниципальной программы «Местное самоуправление» на 2014-2016 годы (далее – муниципальная программа) является создание условий для качественной и эффективной реализации полномочий органов местного самоуправления сельского поселения по решению вопросов местного значения, определенных законодательством Российской Федерации. Цель программы будет достигнута путем решения ряда основных задач. </w:t>
        <w:br/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 </w:t>
      </w:r>
      <w:r>
        <w:rPr>
          <w:color w:val="1E1E1E"/>
          <w:sz w:val="21"/>
          <w:szCs w:val="21"/>
        </w:rPr>
        <w:t xml:space="preserve">За время действия Федерального закона от 06 октября 2003 г. N 131-ФЗ «Об общих принципах организации местного самоуправления в Российской Федерации» объем полномочий органов местного самоуправления существенно вырос. 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Согласно Федерального закона от 02 марта 2007 года № 25-ФЗ «О муниципальной службе в Российской Федерации» в качестве приоритетных направлений формирования кадрового состава муниципальной службы среди прочих направлений названы повышение квалификации муниципальных служащих; создание кадрового резерва и его эффективное использование, оценка результатов работы муниципальных служащих посредством проведения аттестации, применение современных технологий подбора кадров при поступлении граждан на муниципальную службу и работы с кадрами при ее прохождении. </w:t>
        <w:br/>
        <w:t xml:space="preserve">Таким образом, возросшие требования к квалификационному уровню кадров обуславливают необходимость создания и совершенствования системы непрерывного образования муниципальных служащих. </w:t>
        <w:br/>
        <w:t xml:space="preserve">Разработка и реализация настоящей Программы направлена на мобилизацию внутренних ресурсов муниципалитета (местного бюджета) в целях эффективного решения задач, создания условий для качественной и эффективной реализации полномочий органов местного самоуправления по решению вопросов местного значения, определенных законодательством Российской Федерации. </w:t>
        <w:br/>
        <w:t xml:space="preserve">Реализация муниципальной программы позволит повысить ответственность местных руководителей за социально-экономическое развитие муниципального образования, не допустить необоснованное увеличение бюджетных расходов на содержание системы муниципального управления. </w:t>
        <w:br/>
        <w:t xml:space="preserve">Использование программно-целевого метода в практике муниципального управления является действенным средством повышения результативности управления, способом формирования и достижения целей развития, одним из направлений оптимизации бюджетных расходов. </w:t>
        <w:br/>
        <w:br/>
      </w:r>
      <w:r>
        <w:rPr>
          <w:b/>
          <w:color w:val="1E1E1E"/>
          <w:sz w:val="21"/>
          <w:szCs w:val="21"/>
        </w:rPr>
        <w:t>Раздел 2.</w:t>
      </w:r>
      <w:r>
        <w:rPr>
          <w:color w:val="1E1E1E"/>
          <w:sz w:val="21"/>
          <w:szCs w:val="21"/>
        </w:rPr>
        <w:t xml:space="preserve">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 </w:t>
        <w:br/>
        <w:br/>
        <w:t xml:space="preserve">2.1. Приоритеты муниципальной политики в сфере реализации </w:t>
        <w:br/>
        <w:t xml:space="preserve">муниципальной программы </w:t>
        <w:br/>
        <w:br/>
        <w:t xml:space="preserve">Приоритетам муниципальной политики в сфере реализации Программы являются: </w:t>
        <w:br/>
        <w:t xml:space="preserve">- повышение эффективности деятельности органов местного самоуправления; </w:t>
        <w:br/>
        <w:t xml:space="preserve">- создание условий и стимулов для результативного участия Березовского сельского поселения в реализации приоритетных направлений развития Еланского муниципального района и Волгоградской  области; </w:t>
        <w:br/>
        <w:t xml:space="preserve">- развитие муниципальной службы и совершенствование кадрового состава муниципальных служащих; </w:t>
        <w:br/>
        <w:t xml:space="preserve">- вовлечение населения к участию в осуществлении местного самоуправления как обеспечение государственных гарантий реализации прав граждан на осуществление местного самоуправления и элемент развития социально-экономического потенциала сельского поселения; </w:t>
        <w:br/>
        <w:t xml:space="preserve">- открытость и публичность деятельности органов местного самоуправления, создание механизма общественного контроля за деятельностью органов и должностных лиц местного самоуправления, повышение ответственности органов местного самоуправления перед населением; </w:t>
        <w:br/>
        <w:t xml:space="preserve">- укрепление материально-технической базы органов местного самоуправления. </w:t>
        <w:br/>
        <w:br/>
        <w:t xml:space="preserve">2.2. Цели, задачи и показатели (индикаторы) достижения целей и решения задач муниципальной программы </w:t>
        <w:br/>
        <w:br/>
        <w:t xml:space="preserve">Целью муниципального программы является создание условий для качественной и эффективной реализации полномочий органов местного самоуправления сельского поселения по решению вопросов местного значения, определенных законодательством Российской Федерации. </w:t>
        <w:br/>
        <w:t xml:space="preserve">Основными задачами Программы являются: </w:t>
        <w:br/>
        <w:t xml:space="preserve">- организация бюджетного процесса; </w:t>
        <w:br/>
        <w:t xml:space="preserve">- развитие эффективной системы предоставления муниципальных услуг; </w:t>
        <w:br/>
        <w:t xml:space="preserve">- укрепление материально технической базы органов местного самоуправления; </w:t>
        <w:br/>
        <w:t xml:space="preserve">- финансовое обеспечение деятельности органов местного самоуправления; </w:t>
        <w:br/>
        <w:t xml:space="preserve">- содействие повышению квалификации выборных должностных лиц местного самоуправления и муниципальных служащих, формированию кадрового резерва органов местного самоуправления; </w:t>
        <w:br/>
        <w:t xml:space="preserve">- осуществление первичного воинского учета граждан. </w:t>
        <w:br/>
        <w:t xml:space="preserve">В ходе выполнения Программы посредством планомерного осуществления мероприятий предполагается создать необходимые условия для эффективного осуществления органами местного самоуправления полномочий, предусмотренных законодательством. </w:t>
        <w:br/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 xml:space="preserve">2.3. Конечные результаты реализации муниципальной программы </w:t>
        <w:br/>
        <w:br/>
        <w:t xml:space="preserve">Достижение цели реализации муниципальной программы будет иметь следующие социально-экономические результаты: </w:t>
        <w:br/>
        <w:t xml:space="preserve">1. Повышение эффективности деятельности органов местного самоуправления: </w:t>
        <w:br/>
        <w:t xml:space="preserve">приобретение и установка программного обеспечения для ЭВМ «Система электронного документооборота»; </w:t>
        <w:br/>
        <w:t xml:space="preserve">подготовка, переподготовка и повышение квалификации муниципальных служащих; </w:t>
        <w:br/>
        <w:t xml:space="preserve">разработка комплекта документации по защите информационных систем персональных данных работников; </w:t>
        <w:br/>
        <w:t xml:space="preserve">- обеспечение доступа к информации о деятельности органов местного самоуправления сельского поселения; </w:t>
        <w:br/>
        <w:t xml:space="preserve">совершенствование сайта администрации сельского поселения в сети «Интернет»; </w:t>
        <w:br/>
        <w:t xml:space="preserve">надлежащее ведение первичного воинского учета граждан. </w:t>
        <w:br/>
        <w:br/>
        <w:t xml:space="preserve">2. Упрощение процедур получения гражданами и юридическими лицами муниципальных услуг: </w:t>
        <w:br/>
        <w:t xml:space="preserve">организация рабочего места Системы исполнения регламентов, обеспечивающего межведомственное электронное взаимодействие при предоставлении муниципальных услуг. </w:t>
        <w:br/>
        <w:br/>
        <w:t xml:space="preserve">3. Укрепление материально-технической базы органов местного самоуправления: </w:t>
        <w:br/>
        <w:t xml:space="preserve">повышение оплаты труда работников органов местного самоуправления; </w:t>
        <w:br/>
        <w:t xml:space="preserve">пенсионное обеспечение муниципальных служащих. </w:t>
        <w:br/>
        <w:t xml:space="preserve">ремонт административного здания, закупка организационной и компьютерной техники, оплата канцелярских товаров и расходных материалов к оргтехнике; </w:t>
        <w:br/>
        <w:t xml:space="preserve">приобретение офисной мебели, бытовой техники, замена эксплуатируемых длительное время автотранспортных средств для обеспечения комфортной и безопасной работы сотрудников администрации. </w:t>
        <w:br/>
        <w:br/>
      </w:r>
    </w:p>
    <w:p>
      <w:pPr>
        <w:pStyle w:val="Normal"/>
        <w:spacing w:lineRule="atLeast" w:line="255"/>
        <w:rPr/>
      </w:pPr>
      <w:r>
        <w:rPr>
          <w:color w:val="1E1E1E"/>
          <w:sz w:val="21"/>
          <w:szCs w:val="21"/>
        </w:rPr>
        <w:t xml:space="preserve">2.4. Сроки и этапы реализации муниципальной программы </w:t>
        <w:br/>
        <w:br/>
        <w:t xml:space="preserve">Общий срок реализации муниципальной рассчитан на период с 2014 по 2016 годы (в один этап). </w:t>
        <w:br/>
        <w:br/>
        <w:br/>
      </w:r>
      <w:r>
        <w:rPr>
          <w:b/>
          <w:color w:val="1E1E1E"/>
          <w:sz w:val="21"/>
          <w:szCs w:val="21"/>
        </w:rPr>
        <w:t>Раздел 3.</w:t>
      </w:r>
      <w:r>
        <w:rPr>
          <w:color w:val="1E1E1E"/>
          <w:sz w:val="21"/>
          <w:szCs w:val="21"/>
        </w:rPr>
        <w:t xml:space="preserve"> Ресурсное обеспечение муниципальной программы </w:t>
        <w:br/>
        <w:br/>
        <w:t xml:space="preserve">Общий объем средств местного бюджета на выполнение программных мероприятий на период действия программы </w:t>
      </w:r>
      <w:r>
        <w:rPr>
          <w:sz w:val="21"/>
          <w:szCs w:val="21"/>
        </w:rPr>
        <w:t xml:space="preserve">составит </w:t>
      </w:r>
      <w:r>
        <w:rPr>
          <w:color w:val="993300"/>
          <w:sz w:val="21"/>
          <w:szCs w:val="21"/>
        </w:rPr>
        <w:t xml:space="preserve"> </w:t>
      </w:r>
      <w:r>
        <w:rPr>
          <w:sz w:val="21"/>
          <w:szCs w:val="21"/>
        </w:rPr>
        <w:t>1350 тыс. рублей.</w:t>
      </w:r>
      <w:r>
        <w:rPr>
          <w:color w:val="1E1E1E"/>
          <w:sz w:val="21"/>
          <w:szCs w:val="21"/>
        </w:rPr>
        <w:t xml:space="preserve"> </w:t>
        <w:br/>
        <w:br/>
        <w:t xml:space="preserve">Финансирование мероприятий муниципальной программы предусмотрено за счет средств областного, районного и местного бюджетов. </w:t>
        <w:br/>
      </w:r>
    </w:p>
    <w:p>
      <w:pPr>
        <w:pStyle w:val="Normal"/>
        <w:spacing w:lineRule="atLeast" w:line="255"/>
        <w:rPr/>
      </w:pPr>
      <w:r>
        <w:rPr>
          <w:color w:val="1E1E1E"/>
          <w:sz w:val="21"/>
          <w:szCs w:val="21"/>
        </w:rPr>
        <w:t xml:space="preserve">Объем финансирования за счет местного бюджета подлежит корректировке в соответствии с решением Думы Березовского сельского поселения о бюджете сельского поселения на очередной финансовый год. </w:t>
      </w:r>
    </w:p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Расходы 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  <w:t>местного бюджета на реализацию муниципальной программы</w:t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1"/>
          <w:szCs w:val="21"/>
        </w:rPr>
      </w:pPr>
      <w:r>
        <w:rPr>
          <w:b/>
          <w:bCs/>
          <w:color w:val="1E1E1E"/>
          <w:sz w:val="21"/>
          <w:szCs w:val="21"/>
        </w:rPr>
      </w:r>
    </w:p>
    <w:tbl>
      <w:tblPr>
        <w:tblW w:w="961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65"/>
        <w:gridCol w:w="6331"/>
        <w:gridCol w:w="1168"/>
        <w:gridCol w:w="62"/>
        <w:gridCol w:w="720"/>
        <w:gridCol w:w="870"/>
      </w:tblGrid>
      <w:tr>
        <w:trPr>
          <w:trHeight w:val="2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280"/>
              <w:jc w:val="center"/>
              <w:rPr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 xml:space="preserve">№ </w:t>
            </w:r>
            <w:r>
              <w:rPr>
                <w:color w:val="1E1E1E"/>
                <w:sz w:val="21"/>
                <w:szCs w:val="21"/>
              </w:rPr>
              <w:t>п\п</w:t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28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Задачи муниципальной программы</w:t>
            </w:r>
          </w:p>
        </w:tc>
        <w:tc>
          <w:tcPr>
            <w:tcW w:w="282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014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.руб.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0" w:after="28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15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.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280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016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.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Заработная пла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0" w:after="28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87,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8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87,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Начисление на заработную плат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8,7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8,7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28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58,7</w:t>
            </w:r>
          </w:p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слуги связи в.т.ч. интер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Коммунальные услу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</w:t>
            </w:r>
            <w:r>
              <w:rPr>
                <w:b/>
                <w:bCs/>
                <w:sz w:val="21"/>
                <w:szCs w:val="21"/>
              </w:rPr>
              <w:t>31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слуги по содержанию имуще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,8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очие услуг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5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5,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Прочие рас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4,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55" w:before="0" w:after="0"/>
              <w:ind w:left="300" w:hanging="36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color w:val="1E1E1E"/>
                <w:sz w:val="21"/>
                <w:szCs w:val="21"/>
              </w:rPr>
              <w:t>Увеличение стоимости материальных запас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8,5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280" w:after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,12</w:t>
            </w:r>
          </w:p>
        </w:tc>
      </w:tr>
      <w:tr>
        <w:trPr>
          <w:trHeight w:val="6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36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36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ind w:left="300" w:hanging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55" w:before="280" w:after="0"/>
              <w:jc w:val="center"/>
              <w:rPr>
                <w:b/>
                <w:b/>
                <w:bCs/>
                <w:color w:val="1E1E1E"/>
                <w:sz w:val="21"/>
                <w:szCs w:val="21"/>
              </w:rPr>
            </w:pPr>
            <w:r>
              <w:rPr>
                <w:b/>
                <w:bCs/>
                <w:color w:val="1E1E1E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55"/>
        <w:jc w:val="center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br/>
        <w:t xml:space="preserve">Раздел 4. Анализ рисков реализации муниципальной программы и описание мер управления рисками реализации муниципальной программы </w:t>
        <w:br/>
        <w:br/>
        <w:t xml:space="preserve">К рискам реализации муниципальной программы следует отнести: </w:t>
        <w:br/>
        <w:t xml:space="preserve">- недостаточное материально-техническое и финансовое обеспечение органов местного самоуправления; </w:t>
        <w:br/>
        <w:t xml:space="preserve">- отсутствие надлежащего кадрового обеспечения для реализации полномочий исполнительных органов местного самоуправления; </w:t>
        <w:br/>
        <w:t xml:space="preserve">- возможность возникновения ошибок в выборе приоритетных, наиболее социально значимых проектов и мероприятий муниципальной программы, а также с недостаточным учетом инерционности показателей, характеризующих результаты мероприятий реализации подпрограммы; </w:t>
        <w:br/>
        <w:t xml:space="preserve">- недостаточная оценка бюджетных средств, необходимых для достижения поставленных целей. </w:t>
        <w:br/>
        <w:t xml:space="preserve">Мерами управления внутренними рисками являются: </w:t>
        <w:br/>
        <w:t xml:space="preserve">а) планирование реализации муниципальной программы; </w:t>
        <w:br/>
        <w:t xml:space="preserve">б) системный мониторинг выполнения мероприятий муниципальной программы; </w:t>
        <w:br/>
        <w:t xml:space="preserve">в) 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 </w:t>
        <w:br/>
        <w:t xml:space="preserve">Для управления внешними рисками, в течение всего срока выполнения муниципальной программы, предусмотрено проведение мониторинга и прогнозирования текущих тенденций в сфере реализации программы и при необходимости актуализация плана реализации муниципальной программы. </w:t>
        <w:br/>
        <w:br/>
        <w:br/>
        <w:t xml:space="preserve">Раздел 5. Оценка эффективности реализации муниципальной программы </w:t>
        <w:br/>
        <w:br/>
        <w:t xml:space="preserve">В результате реализации мероприятий муниципальной программы в 2014 - 2016 годах планируется достижение следующих показателей, характеризующих эффективность реализации муниципальной программы: </w:t>
        <w:br/>
        <w:t xml:space="preserve">- достижение уровня удовлетворенности граждан и юридических лиц качеством предоставления муниципальных услуг 90%; </w:t>
        <w:br/>
        <w:t xml:space="preserve">- организация рабочего места Системы исполнения регламентов, обеспечивающего межведомственное электронное взаимодействие; </w:t>
        <w:br/>
        <w:t xml:space="preserve">- повышение квалификации муниципальных служащих; </w:t>
        <w:br/>
        <w:t xml:space="preserve">- приобретение программного обеспечения для ЭВМ «Система электронного документооборота»; </w:t>
        <w:br/>
        <w:t xml:space="preserve">- полное материально-техническое и финансовое обеспечение деятельности органов местного самоуправления. </w:t>
        <w:br/>
        <w:t xml:space="preserve">    Оценка эффективности реализации муниципальной программы представляет собой механизм контроля за выполнением ее мероприятий в зависимости от степени достижения цели и задач, определенных муниципальной программой, оптимальной концентрации средств на обеспечение ее основных мероприятий. </w:t>
        <w:br/>
        <w:t xml:space="preserve">Эффективность реализации муниципальной программы определяется по следующим направлениям: </w:t>
        <w:br/>
        <w:t xml:space="preserve">а) оценка степени достижения цели и решения задач муниципальной программы в целом; </w:t>
        <w:br/>
        <w:t xml:space="preserve">б) оценка степени исполнения запланированного уровня расходов местного бюджета; </w:t>
        <w:br/>
        <w:t xml:space="preserve">в) оценка эффективности использования средств местного бюджета; </w:t>
        <w:br/>
        <w:t>г) уровень удовлетворенности населения деятельностью органов местного самоуправления, в том числе их информационной открытостью.</w:t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spacing w:lineRule="atLeast" w:line="255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55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ПОСТАНОВЛЕНИЕ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и Березовского сельского поселения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Еланского  муниципального района</w:t>
      </w:r>
      <w:r>
        <w:rPr>
          <w:color w:val="1E1E1E"/>
          <w:sz w:val="28"/>
          <w:szCs w:val="28"/>
        </w:rPr>
        <w:t xml:space="preserve">    </w:t>
      </w:r>
      <w:r>
        <w:rPr>
          <w:b/>
          <w:bCs/>
          <w:color w:val="1E1E1E"/>
          <w:sz w:val="28"/>
          <w:szCs w:val="28"/>
        </w:rPr>
        <w:t>Волгоградской области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09.01.2014                                                                                 № 10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pacing w:before="280" w:after="280"/>
        <w:jc w:val="center"/>
        <w:rPr/>
      </w:pPr>
      <w:r>
        <w:rPr>
          <w:color w:val="333333"/>
        </w:rPr>
        <w:t> </w:t>
      </w:r>
      <w:r>
        <w:rPr>
          <w:color w:val="333333"/>
        </w:rPr>
        <w:t>Об утверждении муниципальной программа «Развитие культуры на территории Березовского сельского поселения Еланского муниципального района Волгоградской области на 2014-2016 год»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 xml:space="preserve">В целях реализации полномочий Администрации Березовского сельского поселения в сфере культуры и в соответствии с Федеральным законом РФ № 131-ФЗ от 06.10.2003 г. «Об общих принципах организации местного самоуправления в РФ», руководствуясь Уставом Березовского  сельского поселения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ПОСТАНОВЛЯЮ: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ind w:firstLine="567"/>
        <w:rPr/>
      </w:pPr>
      <w:r>
        <w:rPr>
          <w:color w:val="333333"/>
        </w:rPr>
        <w:t>1.            Утвердить муниципальную программу «Развитие культуры на территории Березовского сельского поселения Еланского муниципального района Волгоградской области на 2014-2016 год» (приложение 1).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2.            Постановление вступает в силу с 01.01.2014 года и подлежит обнародованию.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3.            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Глава  Березовского сельского поселения                              Н.А.Печерская</w:t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  <w:t>Приложение 1</w:t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  <w:t>к постановлению Администрации</w:t>
      </w:r>
    </w:p>
    <w:p>
      <w:pPr>
        <w:pStyle w:val="Normal"/>
        <w:spacing w:before="280" w:after="280"/>
        <w:jc w:val="right"/>
        <w:rPr>
          <w:color w:val="333333"/>
        </w:rPr>
      </w:pPr>
      <w:r>
        <w:rPr>
          <w:color w:val="333333"/>
        </w:rPr>
        <w:t>сельского поселения от 09.01. 2014 г  № 10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color w:val="333333"/>
        </w:rPr>
        <w:t> 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МУНИЦИПАЛЬНАЯ ПРОГРАММА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</w:rPr>
        <w:t>«</w:t>
      </w:r>
      <w:r>
        <w:rPr>
          <w:b/>
          <w:bCs/>
          <w:color w:val="333333"/>
          <w:sz w:val="32"/>
          <w:szCs w:val="32"/>
        </w:rPr>
        <w:t>СОХРАНЕНИЕ и РАЗВИТИЕ КУЛЬТУРЫ НА ТЕРРИТОРИИ</w:t>
      </w:r>
    </w:p>
    <w:p>
      <w:pPr>
        <w:pStyle w:val="Normal"/>
        <w:spacing w:before="280" w:after="28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БЕРЕЗОВСКОГО СЕЛЬСКОГО ПОСЕЛЕНИЯ </w:t>
      </w:r>
    </w:p>
    <w:p>
      <w:pPr>
        <w:pStyle w:val="Normal"/>
        <w:spacing w:before="280" w:after="28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ЕЛАНСКОГО МУНИЦИПАЛЬНОГО РАЙОНА</w:t>
      </w:r>
    </w:p>
    <w:p>
      <w:pPr>
        <w:pStyle w:val="Normal"/>
        <w:spacing w:before="280" w:after="28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ВОЛГОГРАДСКОЙ ОБЛАСТИ</w:t>
      </w:r>
    </w:p>
    <w:p>
      <w:pPr>
        <w:pStyle w:val="Normal"/>
        <w:spacing w:before="280" w:after="280"/>
        <w:jc w:val="center"/>
        <w:rPr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>НА 2014-2016 ГОДЫ»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pBdr>
          <w:bottom w:val="single" w:sz="8" w:space="5" w:color="CCCCCC"/>
        </w:pBdr>
        <w:spacing w:before="0" w:after="300"/>
        <w:outlineLvl w:val="0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333333"/>
          <w:kern w:val="2"/>
          <w:sz w:val="38"/>
          <w:szCs w:val="38"/>
        </w:rPr>
      </w:pPr>
      <w:r>
        <w:rPr>
          <w:rFonts w:cs="Tahoma" w:ascii="Tahoma" w:hAnsi="Tahoma"/>
          <w:b/>
          <w:bCs/>
          <w:color w:val="333333"/>
          <w:kern w:val="2"/>
          <w:sz w:val="38"/>
          <w:szCs w:val="38"/>
        </w:rPr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ПАСПОРТ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Муниципальной программы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  <w:r>
        <w:rPr>
          <w:b/>
          <w:bCs/>
          <w:color w:val="333333"/>
        </w:rPr>
        <w:t>«Развитие культуры на территории Березовского сельского поселения Еланского муниципального района Волгоградской области на 2014-2016 год»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3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граммы</w:t>
            </w:r>
          </w:p>
        </w:tc>
        <w:tc>
          <w:tcPr>
            <w:tcW w:w="6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Развитие культуры на территории Березовского сельского поселения Еланского муниципального района Волгоградской области на 2014-2016 год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нование для</w:t>
            </w:r>
          </w:p>
          <w:p>
            <w:pPr>
              <w:pStyle w:val="Normal"/>
              <w:spacing w:before="0" w:after="0"/>
              <w:rPr/>
            </w:pPr>
            <w:r>
              <w:rPr/>
              <w:t>разработки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283" w:hanging="283"/>
              <w:rPr/>
            </w:pPr>
            <w:r>
              <w:rPr/>
              <w:t>-     Федеральный закон от 06.10.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280" w:after="280"/>
              <w:ind w:left="283" w:hanging="283"/>
              <w:rPr/>
            </w:pPr>
            <w:r>
              <w:rPr/>
              <w:t>-     Закон РФ от 09.10.1992 N 3612-1 «Основы законодательства Российской Федерации о культуре»;</w:t>
            </w:r>
          </w:p>
          <w:p>
            <w:pPr>
              <w:pStyle w:val="Normal"/>
              <w:spacing w:before="280" w:after="280"/>
              <w:ind w:left="283" w:hanging="283"/>
              <w:rPr/>
            </w:pPr>
            <w:r>
              <w:rPr/>
              <w:t>-     Устав Березовского сельского поселения Еланского муниципального района Волгоградской области;</w:t>
            </w:r>
          </w:p>
          <w:p>
            <w:pPr>
              <w:pStyle w:val="Normal"/>
              <w:spacing w:before="0" w:after="0"/>
              <w:ind w:left="283" w:hanging="283"/>
              <w:rPr/>
            </w:pPr>
            <w:r>
              <w:rPr/>
              <w:t>-     Устав МКУК «Березовский центр культуры и библиотечного обслуживания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Березовского сельского поселения Еланского муниципального района Волгоградской области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дминистрация Березовского  сельского поселения 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ель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создание условий для  сохранения  и  развития культурного потенциала и культурного  наследия по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обеспечение единого культурного  пространства для представителей разных социальных   групп в целях получения доступа к культурным ценностям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повышение  роли   культуры   в   воспитании, просвещении и в обеспечении досуга жителей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дачи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обеспечение доступности культурных благ для всех групп на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достижения более высокого качественного уровня культурного обслуживания жителей по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сохранение и пропаганда культурного наслед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организация досуговой деятельности, поддержка и развитие различных форм творчества  населения по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сохранение и развитие системы художественного образования, поддержка молодых дарований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поддержка деятельности творческих коллективов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расширение объема услуг в  сфере   культуры и повышения их качества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роки реализаци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-2016 г.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сполнители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МКУК «Березовский центр культуры и библиотечного обслуживания»</w:t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инансирование программы осуществляется за счет бюджета Березовского сельского поселения</w:t>
            </w:r>
          </w:p>
          <w:p>
            <w:pPr>
              <w:pStyle w:val="Normal"/>
              <w:spacing w:before="280" w:after="280"/>
              <w:ind w:firstLine="307"/>
              <w:rPr/>
            </w:pPr>
            <w:r>
              <w:rPr/>
              <w:t>Общий объем средств, направленных на реализацию мероприятий: рублей -30,0</w:t>
            </w:r>
          </w:p>
          <w:p>
            <w:pPr>
              <w:pStyle w:val="Normal"/>
              <w:spacing w:before="280" w:after="280"/>
              <w:ind w:firstLine="307"/>
              <w:rPr/>
            </w:pPr>
            <w:r>
              <w:rPr/>
              <w:t xml:space="preserve">В том числе по смете расходов Березовского сельского поселения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2014 года –10,0 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2015 года –10,0 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6 года –10,0 рублей</w:t>
            </w:r>
          </w:p>
          <w:p>
            <w:pPr>
              <w:pStyle w:val="Normal"/>
              <w:spacing w:before="280" w:after="280"/>
              <w:ind w:firstLine="307"/>
              <w:rPr/>
            </w:pPr>
            <w:r>
              <w:rPr/>
              <w:t>В том числе по смете расходов МКУК «Березовский центр культуры и библиотечного обслуживания» по годам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 года –10 000 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 года – 10 000 рубле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6 года – 10 000 рублей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6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повышение уровня социального, культурного, духовного развития населения по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повышение качества и разнообразия услуг в сфере культуры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увеличение числа жителей, активно принимающих участие в социально-экономической и культурной жизни общества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повышение интереса у населения к культурному досугу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сокращение негативных (общественно-опасных) явлений таких, как преступность, наркомания, алкоголизм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      </w:r>
          </w:p>
          <w:p>
            <w:pPr>
              <w:pStyle w:val="Normal"/>
              <w:spacing w:before="280" w:after="280"/>
              <w:ind w:left="284" w:hanging="284"/>
              <w:rPr/>
            </w:pPr>
            <w:r>
              <w:rPr/>
              <w:t>-     выстраивание эффективной работы в сфере досуга и творчеств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-     активное участие населения в культурной жизни поселения,    повышение       интеллектуального и культурного уровня населения.</w:t>
            </w:r>
          </w:p>
        </w:tc>
      </w:tr>
    </w:tbl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1. Характеристика проблемы и обоснование необходимости ее решения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>Базовым ресурсом, на основе которого оказываются услуги в сфере культуры на территории Березовского сельского поселения являются  дом культуры, клуб и библиотека.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>Одно из стратегических направлений  социально-культурной политики Администрации Березовского сельского поселения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>Муниципальная программа «Развитие культуры на территории Березовского сельского поселения Еланского муниципального района Волгоградской области на 2014-2016 год» (далее – Программа) призвана решить следующие актуальные для поселения проблемы: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> </w:t>
      </w:r>
      <w:r>
        <w:rPr>
          <w:color w:val="333333"/>
        </w:rPr>
        <w:t>1.1. Проведение культурно-массовых мероприятий, как ежегодных (традиционных), так и новых, согласно утвержденному календарю .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Календарь  проведение основных культурно-массовых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мероприятий  Березовского сельского поселения 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Масленица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2 февраля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День Победы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День России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День памяти и скорби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День защиты детей</w:t>
      </w:r>
    </w:p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  <w:t>-День села</w:t>
      </w:r>
    </w:p>
    <w:p>
      <w:pPr>
        <w:pStyle w:val="Normal"/>
        <w:spacing w:before="280" w:after="280"/>
        <w:rPr/>
      </w:pPr>
      <w:r>
        <w:rPr>
          <w:color w:val="333333"/>
        </w:rPr>
        <w:t>Также в поселение силами МКУК «Березовский центр культуры и библиотечного обслуживания», необходимо проводить праздничные концерты, тематические вечера, посвященные различным праздничным датам, таким как: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Защитника Отечества;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Международный женский день;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Праздник Весны и труда;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Народного единства;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работника культуры;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славянской письменности и культуры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пожилого человека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День матери</w:t>
      </w:r>
    </w:p>
    <w:p>
      <w:pPr>
        <w:pStyle w:val="Normal"/>
        <w:spacing w:before="280" w:after="280"/>
        <w:ind w:firstLine="567"/>
        <w:rPr>
          <w:color w:val="333333"/>
        </w:rPr>
      </w:pPr>
      <w:r>
        <w:rPr>
          <w:color w:val="333333"/>
        </w:rPr>
        <w:t>-     И т.д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На проведение вышеперечисленных мероприятий необходимо выделить 10 000 рублей на оформление сцен, залов  и 10 000 рублей на приобретение призов и сувениров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1.2. Недостаточное финансирование участия творческих коллективов в районных, областных, зональных и всероссийских конкурсах и фестивалях, что не способствует развитию творческого потенциала коллективов. На эти цели на приобретение необходимого реквизита и решения вопроса о транспортировки коллективов необходимо выделить 10 000 рублей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1.3. Коллективами культуры Березовского сельского поселения регулярно проводятся тематические концерты. Для более качественного предоставления услуги населения, более зрелищных мероприятий необходимо приобрести сценические костюмы и одежду сцен. На эти цели необходимо выделить 50 000 рублей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1.4. Актуальным направлением по-прежнему остается сохранение, эффективное использование и популяризация культурно-исторического наследия. Необходимо продолжать ремонтно-реставрационные работы на памятниках истории и культуры. На территории сельского поселения находятся 2 памятника и  2 памятных знаков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На всех объектах к 09 мая 2014 года необходимо произвести косметический ремонт, на эти цели выделить 2 000 рублей.  Памятник военным летчикам на гражданском кладбище в с.Водопьяново требует ремонта, но в поселении таких средств нет, поэтому необходимо привлечение областных средств.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2. Цели и задачи программы.</w:t>
      </w:r>
    </w:p>
    <w:p>
      <w:pPr>
        <w:pStyle w:val="Normal"/>
        <w:spacing w:before="280" w:after="280"/>
        <w:ind w:firstLine="540"/>
        <w:rPr>
          <w:color w:val="333333"/>
        </w:rPr>
      </w:pPr>
      <w:r>
        <w:rPr>
          <w:color w:val="333333"/>
        </w:rPr>
        <w:t>Цели программы: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создание условий для  сохранения  и  развития культурного потенциала и  культурного  наследия по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pacing w:before="280" w:after="280"/>
        <w:ind w:firstLine="540"/>
        <w:rPr>
          <w:color w:val="333333"/>
        </w:rPr>
      </w:pPr>
      <w:r>
        <w:rPr>
          <w:color w:val="333333"/>
        </w:rPr>
        <w:t>Задачи программы: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обеспечение доступности культурных благ для всех групп на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достижения более высокого качественного уровня культурного обслуживания жителей по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сохранение и пропаганда культурного наслед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организация досуговой деятельности, поддержка и развитие различных форм творчества  населения по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сохранение и развитие системы художественного образования, поддержка молодых дарований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ддержка деятельности творческих коллективов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расширение объема услуг в  сфере   культуры и повышения их качества.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333333"/>
        </w:rPr>
        <w:t>- </w:t>
      </w:r>
      <w:r>
        <w:rPr>
          <w:color w:val="000000"/>
        </w:rPr>
        <w:t>статистический анализ использования фонда (книгообеспеченность, обращаемость, читаемость), проведение анкетирований, очных и интернет-опросов пользователей, анализ регистрационных и учетных документов</w:t>
      </w:r>
    </w:p>
    <w:p>
      <w:pPr>
        <w:pStyle w:val="Normal"/>
        <w:shd w:fill="FFFFFF" w:val="clear"/>
        <w:spacing w:before="280" w:after="280"/>
        <w:ind w:left="720" w:hanging="0"/>
        <w:rPr>
          <w:color w:val="000000"/>
        </w:rPr>
      </w:pPr>
      <w:r>
        <w:rPr>
          <w:color w:val="000000"/>
        </w:rPr>
        <w:t>-изготовление новых читательских формуляров, снабженных развернутой анкетой по выявлению читательских интересов и предпочтений </w:t>
      </w:r>
    </w:p>
    <w:p>
      <w:pPr>
        <w:pStyle w:val="Normal"/>
        <w:shd w:fill="FFFFFF" w:val="clear"/>
        <w:spacing w:before="280" w:after="280"/>
        <w:ind w:left="720" w:hanging="0"/>
        <w:rPr>
          <w:color w:val="000000"/>
        </w:rPr>
      </w:pPr>
      <w:r>
        <w:rPr>
          <w:color w:val="000000"/>
        </w:rPr>
        <w:t>-приобретение книг 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000000"/>
        </w:rPr>
        <w:t>-подписка на периодические издания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000000"/>
        </w:rPr>
        <w:t>-реализация акции «Народная библиотека» (прием книг от населения для пополнения фондов публичных библиотек города и передачи в библиотеки других ведомств и регионов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</w:t>
      </w:r>
      <w:r>
        <w:rPr>
          <w:color w:val="000000"/>
          <w:shd w:fill="FFFFFF" w:val="clear"/>
        </w:rPr>
        <w:t>-создание собственных электронных библиотек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000000"/>
        </w:rPr>
        <w:t>-реализация программ клубов, лекториев, любительских объединений, кружков и студий, театров книги, экскурсий для различных возрастных и социальных групп пользователей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color w:val="000000"/>
        </w:rPr>
        <w:t>-формирование и реализация планов совместных мероприятий библиотек с советами ветеранов, образовательными и медицинскими учреждениями по информационной поддержке и развитию читательской культуры, по патриотическому воспитанию, пропаганде военно-исторической литературы, здорового образа жизни, по борьбе с табакокурением, алкоголизмом, наркоманией, по профилактике правонарушений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</w:rPr>
      </w:pPr>
      <w:r>
        <w:rPr>
          <w:color w:val="000000"/>
        </w:rPr>
        <w:t>-приспособление помещений библиотек и приобретение специального оборудова</w:t>
        <w:softHyphen/>
        <w:t xml:space="preserve">ния для проведения работы с инвалидам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3. Мероприятия программы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Перечень мероприятий муниципальной программы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  <w:r>
        <w:rPr>
          <w:b/>
          <w:bCs/>
          <w:color w:val="333333"/>
        </w:rPr>
        <w:t>«Развитие культуры на территории Березовского сельского поселения Еланского муниципального района Волгоградской области на 2014-2016 год»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57"/>
        <w:gridCol w:w="1434"/>
        <w:gridCol w:w="1487"/>
        <w:gridCol w:w="1111"/>
        <w:gridCol w:w="650"/>
        <w:gridCol w:w="566"/>
        <w:gridCol w:w="566"/>
        <w:gridCol w:w="566"/>
        <w:gridCol w:w="580"/>
      </w:tblGrid>
      <w:tr>
        <w:trPr/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я по реализации Программы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2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 годам(тыс. руб.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</w:tr>
      <w:tr>
        <w:trPr>
          <w:trHeight w:val="160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проведение основных культурно-массовых мероприятий поселения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Березов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0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проведение праздничных концертов, тематических вечеров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КУК Березов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0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обретение сценических костюмов, одежды сцены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КУК Березов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0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ие в зональных, областных, всероссийских фестивалях и конкурсах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КУК Березов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600" w:hRule="atLeast"/>
        </w:trPr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ремонтно-реставрационных работ памятников сельского поселения 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Березов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0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ставрация памятника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Березовского сельского поселения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вершенствование библиотечного обслуживани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, МКУК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юджет Березовского сельского поселения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74" w:hRule="atLeast"/>
        </w:trPr>
        <w:tc>
          <w:tcPr>
            <w:tcW w:w="62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center"/>
              <w:rPr/>
            </w:pPr>
            <w:r>
              <w:rPr/>
              <w:t>92,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center"/>
              <w:rPr/>
            </w:pPr>
            <w:r>
              <w:rPr/>
              <w:t>13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center"/>
              <w:rPr/>
            </w:pPr>
            <w:r>
              <w:rPr/>
              <w:t>64,5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center"/>
              <w:rPr/>
            </w:pPr>
            <w:r>
              <w:rPr/>
              <w:t>13,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4" w:before="0" w:after="0"/>
              <w:jc w:val="center"/>
              <w:rPr/>
            </w:pPr>
            <w:r>
              <w:rPr/>
              <w:t>92,0</w:t>
            </w:r>
          </w:p>
        </w:tc>
      </w:tr>
    </w:tbl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4. Сроки и этапы реализации программы.</w:t>
      </w:r>
    </w:p>
    <w:p>
      <w:pPr>
        <w:pStyle w:val="Normal"/>
        <w:spacing w:before="280" w:after="280"/>
        <w:ind w:firstLine="708"/>
        <w:rPr/>
      </w:pPr>
      <w:r>
        <w:rPr>
          <w:color w:val="333333"/>
        </w:rPr>
        <w:t>Срок реализации программы 2014-2016 годы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b/>
          <w:bCs/>
          <w:color w:val="333333"/>
        </w:rPr>
        <w:t>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5. Обоснование ресурсного обеспечения.</w:t>
      </w:r>
    </w:p>
    <w:p>
      <w:pPr>
        <w:pStyle w:val="Normal"/>
        <w:spacing w:before="280" w:after="280"/>
        <w:rPr/>
      </w:pPr>
      <w:r>
        <w:rPr>
          <w:color w:val="333333"/>
        </w:rPr>
        <w:t>Финансирование программы осуществляется за счет средств бюджета  Березовского сельского поселения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6. Механизмы реализации программы.</w:t>
      </w:r>
    </w:p>
    <w:p>
      <w:pPr>
        <w:pStyle w:val="Normal"/>
        <w:spacing w:before="280" w:after="280"/>
        <w:ind w:firstLine="540"/>
        <w:rPr>
          <w:color w:val="333333"/>
        </w:rPr>
      </w:pPr>
      <w:r>
        <w:rPr>
          <w:color w:val="333333"/>
        </w:rPr>
        <w:t>Механизм реализации Программы предусматривает обеспечение организационных, финансовых и правовых основ выполнения ее мероприятий.</w:t>
      </w:r>
    </w:p>
    <w:p>
      <w:pPr>
        <w:pStyle w:val="Normal"/>
        <w:spacing w:before="280" w:after="280"/>
        <w:ind w:firstLine="540"/>
        <w:rPr/>
      </w:pPr>
      <w:r>
        <w:rPr>
          <w:color w:val="333333"/>
        </w:rPr>
        <w:t>Их реализация будет осуществляться за счет средств, утверждаемых в бюджете Березовского сельского поселения.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7. Контроль над исполнением сроков и этапов реализации программы.</w:t>
      </w:r>
    </w:p>
    <w:p>
      <w:pPr>
        <w:pStyle w:val="Normal"/>
        <w:spacing w:before="280" w:after="280"/>
        <w:ind w:firstLine="540"/>
        <w:rPr/>
      </w:pPr>
      <w:r>
        <w:rPr>
          <w:color w:val="333333"/>
        </w:rPr>
        <w:t>Руководство и контроль за реализацией Программы осуществляет организационно-правовой отдел администрации сельского поселения Текущее руководство и контроль за реализацией Программы осуществляет директор МКУК  «Березовский центр культуры и библиотечного обслуживания» Березовского сельского поселения :</w:t>
      </w:r>
    </w:p>
    <w:p>
      <w:pPr>
        <w:pStyle w:val="Normal"/>
        <w:spacing w:before="280" w:after="280"/>
        <w:ind w:left="851" w:hanging="284"/>
        <w:rPr>
          <w:color w:val="333333"/>
        </w:rPr>
      </w:pPr>
      <w:r>
        <w:rPr>
          <w:color w:val="333333"/>
        </w:rPr>
        <w:t>-     проводит анализ выполнения Программы;</w:t>
      </w:r>
    </w:p>
    <w:p>
      <w:pPr>
        <w:pStyle w:val="Normal"/>
        <w:spacing w:before="280" w:after="280"/>
        <w:ind w:left="851" w:hanging="284"/>
        <w:rPr>
          <w:color w:val="333333"/>
        </w:rPr>
      </w:pPr>
      <w:r>
        <w:rPr>
          <w:color w:val="333333"/>
        </w:rPr>
        <w:t>-     выявляет отклонения фактического хода работ от планируемых;</w:t>
      </w:r>
    </w:p>
    <w:p>
      <w:pPr>
        <w:pStyle w:val="Normal"/>
        <w:spacing w:before="280" w:after="280"/>
        <w:ind w:left="851" w:hanging="284"/>
        <w:rPr>
          <w:color w:val="333333"/>
        </w:rPr>
      </w:pPr>
      <w:r>
        <w:rPr>
          <w:color w:val="333333"/>
        </w:rPr>
        <w:t>-     вырабатывает предложения по коррекции Программы;</w:t>
      </w:r>
    </w:p>
    <w:p>
      <w:pPr>
        <w:pStyle w:val="Normal"/>
        <w:spacing w:before="280" w:after="280"/>
        <w:ind w:left="851" w:hanging="284"/>
        <w:rPr>
          <w:color w:val="333333"/>
        </w:rPr>
      </w:pPr>
      <w:r>
        <w:rPr>
          <w:color w:val="333333"/>
        </w:rPr>
        <w:t>-     прогнозирует возможные изменения, отклонения от Программы;</w:t>
      </w:r>
    </w:p>
    <w:p>
      <w:pPr>
        <w:pStyle w:val="Normal"/>
        <w:spacing w:before="280" w:after="280"/>
        <w:ind w:left="851" w:hanging="284"/>
        <w:rPr>
          <w:color w:val="333333"/>
        </w:rPr>
      </w:pPr>
      <w:r>
        <w:rPr>
          <w:color w:val="333333"/>
        </w:rPr>
        <w:t>-     дает прогноз по реализации Программы и разрабатывает планы (проекты) перспективного развития.</w:t>
      </w:r>
    </w:p>
    <w:p>
      <w:pPr>
        <w:pStyle w:val="Normal"/>
        <w:spacing w:before="280" w:after="280"/>
        <w:ind w:firstLine="540"/>
        <w:rPr/>
      </w:pPr>
      <w:r>
        <w:rPr>
          <w:color w:val="333333"/>
        </w:rPr>
        <w:t>На основании полученных данных по мере необходимости организационно-правовой отдел готовит аналитический отчет (справку, предложения по коррекции) и представляет его для рассмотрения Главе  Березовского сельского поселения 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>8. Ожидаемые результаты реализации программных мероприятий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</w:t>
      </w:r>
    </w:p>
    <w:p>
      <w:pPr>
        <w:pStyle w:val="Normal"/>
        <w:spacing w:before="280" w:after="280"/>
        <w:ind w:firstLine="708"/>
        <w:rPr>
          <w:color w:val="333333"/>
        </w:rPr>
      </w:pPr>
      <w:r>
        <w:rPr>
          <w:color w:val="333333"/>
        </w:rPr>
        <w:t>Ожидаемые результаты: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вышение качества и разнообразия услуг в сфере культуры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вышение интереса у населения к культурному досугу.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выстраивание эффективной работы в сфере досуга и творчества.</w:t>
      </w:r>
    </w:p>
    <w:p>
      <w:pPr>
        <w:pStyle w:val="Normal"/>
        <w:spacing w:before="280" w:after="280"/>
        <w:ind w:left="284" w:hanging="284"/>
        <w:rPr>
          <w:color w:val="333333"/>
        </w:rPr>
      </w:pPr>
      <w:r>
        <w:rPr>
          <w:color w:val="333333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.  </w:t>
      </w:r>
    </w:p>
    <w:p>
      <w:pPr>
        <w:pStyle w:val="Normal"/>
        <w:rPr/>
      </w:pPr>
      <w:r>
        <w:rPr/>
        <w:t xml:space="preserve">      </w:t>
      </w:r>
      <w:r>
        <w:rPr/>
        <w:t>-повышение качества библиотечного обслуживания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18:00Z</dcterms:created>
  <dc:creator>COMPUTERS</dc:creator>
  <dc:description/>
  <cp:keywords/>
  <dc:language>en-US</dc:language>
  <cp:lastModifiedBy>COMPUTERS</cp:lastModifiedBy>
  <dcterms:modified xsi:type="dcterms:W3CDTF">2014-03-03T11:20:00Z</dcterms:modified>
  <cp:revision>1</cp:revision>
  <dc:subject/>
  <dc:title/>
</cp:coreProperties>
</file>