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6"/>
      </w:tblGrid>
      <w:tr>
        <w:trPr/>
        <w:tc>
          <w:tcPr>
            <w:tcW w:w="1060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ерезовского сельского поселения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224" w:hanging="0"/>
        <w:rPr>
          <w:b/>
          <w:b/>
          <w:bCs/>
        </w:rPr>
      </w:pPr>
      <w:r>
        <w:rPr>
          <w:b/>
          <w:bCs/>
        </w:rPr>
        <w:t>от 04 февраля 2014 года                                                                                      №11</w:t>
      </w:r>
    </w:p>
    <w:p>
      <w:pPr>
        <w:pStyle w:val="Normal"/>
        <w:ind w:right="2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алого и сред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резовского сельского поселения  Ела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20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реализации государственной политики, направленной на поддержку и развитие малого и среднего предпринимательства на территории Березовского сельского поселения Еланского муниципального района,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руководствуясь Уставом Березовского сельского поселения </w:t>
      </w:r>
    </w:p>
    <w:p>
      <w:pPr>
        <w:pStyle w:val="Heading1"/>
        <w:numPr>
          <w:ilvl w:val="0"/>
          <w:numId w:val="0"/>
        </w:numPr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Утвердить план мероприятий </w:t>
      </w:r>
      <w:r>
        <w:rPr>
          <w:sz w:val="28"/>
          <w:szCs w:val="28"/>
        </w:rPr>
        <w:t xml:space="preserve">«Поддержка малого и среднего предпринимательства на территории Березовского сельского поселения  Еланского муниципального района на 2014 год» </w:t>
      </w:r>
      <w:r>
        <w:rPr>
          <w:bCs/>
          <w:sz w:val="28"/>
          <w:szCs w:val="28"/>
        </w:rPr>
        <w:t>(приложени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Контроль  за выполнением настоящего постановления  оставляю за соб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бнародования.</w:t>
      </w:r>
      <w:bookmarkStart w:id="0" w:name="sub_4"/>
      <w:bookmarkEnd w:id="0"/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резовского 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Н.А.Печ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рез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сельского поселения  Еланского муниципального района на 2014 года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069"/>
        <w:gridCol w:w="2937"/>
        <w:gridCol w:w="3050"/>
        <w:gridCol w:w="1536"/>
        <w:gridCol w:w="2270"/>
        <w:gridCol w:w="2291"/>
      </w:tblGrid>
      <w:tr>
        <w:trPr>
          <w:trHeight w:val="769" w:hRule="exac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ероприятия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.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15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внешней среды для развития малого предпринимательства посе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зработка, проектов постановлений, распоряжений администрации </w:t>
            </w:r>
            <w:r>
              <w:rPr/>
              <w:t>Березовского сельского поселения</w:t>
            </w:r>
            <w:r>
              <w:rPr>
                <w:sz w:val="22"/>
                <w:szCs w:val="22"/>
              </w:rPr>
              <w:t xml:space="preserve"> Еланского муниципального района по вопросам малого и среднего предприним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овершенствование нормативно- правовой базы регулирующей предпринимательскую деятельность на территории </w:t>
            </w:r>
            <w:r>
              <w:rPr/>
              <w:t>Березовского сельского поселения</w:t>
            </w:r>
            <w:r>
              <w:rPr>
                <w:sz w:val="22"/>
                <w:szCs w:val="22"/>
              </w:rPr>
              <w:t xml:space="preserve"> Еланского муниципального район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Березовского сельского поселения</w:t>
            </w:r>
            <w:r>
              <w:rPr>
                <w:sz w:val="22"/>
                <w:szCs w:val="22"/>
              </w:rPr>
              <w:t xml:space="preserve"> Еланского муниципального района. Общий отдел админист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4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витие субъектов малого предпринимательства в инновационной сфер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субъектов малого и среднего предпринимательства инновационной сферы о всех формах государственной поддержки малого и среднего предпринимательст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редоставление методической, информационной, консультационной, образовательной и правовой поддержки субъектам малого и среднего предпринимательства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Березовского сельского поселения</w:t>
            </w:r>
            <w:r>
              <w:rPr>
                <w:sz w:val="22"/>
                <w:szCs w:val="22"/>
              </w:rPr>
              <w:t xml:space="preserve"> Еланского муниципального района. Финансовый отдел админист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4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представителей кредитных организаций с субъектами МСП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Березовского сельского поселения</w:t>
            </w:r>
            <w:r>
              <w:rPr>
                <w:sz w:val="22"/>
                <w:szCs w:val="22"/>
              </w:rPr>
              <w:t xml:space="preserve"> Еланского муниципального района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4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 с контролирующими службами района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, затрагивающих интересы и права предпринимателей посел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Березовского сельского поселения</w:t>
            </w:r>
            <w:r>
              <w:rPr>
                <w:sz w:val="22"/>
                <w:szCs w:val="22"/>
              </w:rPr>
              <w:t xml:space="preserve"> Еланского муниципального  района. Общий отдел админист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4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ведение разъяснительной работы с субъектами МСП о необходимости установления минимальной заработной платы не ниже уровня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/>
                  <w:b/>
                  <w:bCs/>
                  <w:sz w:val="22"/>
                  <w:szCs w:val="22"/>
                  <w:lang w:eastAsia="en-US"/>
                </w:rPr>
                <w:t>величины прожиточного минимума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тодической, информационной, консультационной, образовательной и правовой поддержки субъектам малого и среднего предпринимательства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Березовского сельского поселения</w:t>
            </w:r>
            <w:r>
              <w:rPr>
                <w:sz w:val="22"/>
                <w:szCs w:val="22"/>
              </w:rPr>
              <w:t xml:space="preserve"> Еланского муниципального района. Общий отдел админист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4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действие участию субъектов МСП в выставочно-ярмарочных мероприятиях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создание благоприятных условий для реализации продукции субъектами МСП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Березовского сельского поселения</w:t>
            </w:r>
            <w:r>
              <w:rPr>
                <w:sz w:val="22"/>
                <w:szCs w:val="22"/>
              </w:rPr>
              <w:t xml:space="preserve"> Еланского муниципального района. Общий отдел админист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4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вещаний для малого и среднего предпринимательст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, затрагивающих интересы и права предпринимателей посел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Березовского сельского поселения</w:t>
            </w:r>
            <w:r>
              <w:rPr>
                <w:sz w:val="22"/>
                <w:szCs w:val="22"/>
              </w:rPr>
              <w:t xml:space="preserve"> Еланского муниципального райна района. Общий отдел админист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4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000080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yperlink" Target="garantf1://2386335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18:00Z</dcterms:created>
  <dc:creator>COMPUTERS</dc:creator>
  <dc:description/>
  <cp:keywords/>
  <dc:language>en-US</dc:language>
  <cp:lastModifiedBy>COMPUTERS</cp:lastModifiedBy>
  <dcterms:modified xsi:type="dcterms:W3CDTF">2014-03-03T11:21:00Z</dcterms:modified>
  <cp:revision>1</cp:revision>
  <dc:subject/>
  <dc:title/>
</cp:coreProperties>
</file>