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08.04.2014г.                                                                              №  22</w:t>
      </w:r>
    </w:p>
    <w:p>
      <w:pPr>
        <w:pStyle w:val="Normal"/>
        <w:tabs>
          <w:tab w:val="clear" w:pos="708"/>
          <w:tab w:val="left" w:pos="69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, предоставление 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уется в Муниципальном автоном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и «Многофункциональны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» Ела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олго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7 июля 2010 г. № 210 – ФЗ «Об организации предоставления государственных и муниципальных услуг», во исполнение постановления Правительства Российской Федерации от 27 сентября 2011 г. № 797 « О  взаимодействии между многофункциональными центрами предоставления государственных и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. Органами местного самоуправления» ( в редакции постановления Правительства Российской Федерации от 22 декабря 2012 г. № 1377), руководствуясь Уставом Березовского  сельского поселения  Еланского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Утвердить прилагаемый перечень муниципальных услуг, предоставление которых организуется в  Муниципальном автономном учреждении «Многофункциональный центр предоставления государственных и муниципальных услуг» Еланского муниципального района Волгоградской области (далее- Переч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рмилиной Т.В., ведущему специалисту Администрации  Березовского  сельского поселения Еланского муниципального района Волгоградской области, предоставляющему услуги, включенные в перечень, в месячный срок со дня выхода настоящего Постановления обеспечить организацию мероприятий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сению соответствующих изменений в регламенты предоставления муниципаль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уализации информации в реестре муниципальных услуг Еланского муниципального района Волгоградской области;</w:t>
      </w:r>
    </w:p>
    <w:p>
      <w:pPr>
        <w:pStyle w:val="Normal"/>
        <w:rPr/>
      </w:pPr>
      <w:r>
        <w:rPr>
          <w:sz w:val="28"/>
          <w:szCs w:val="28"/>
        </w:rPr>
        <w:t xml:space="preserve">- заключению соглашений о взаимодействии с  Муниципальным автономным учреждением «Многофункциональный центр предоставления государственных и муниципальных услуг» Елан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Волгоградской области (далее – МАУ «Еланский МФЦ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 и подлежит размещению на официальном сайте Администрации Березовского  сельского посел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Берез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 Елан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лгоградской области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8.04.2014 г. № 22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, предоставление которых организуется в Муниципальном автономном учреждении «Многофункциональны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» Еланского муниципального района Волгоград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отрудника органа местного самоуправления, контактный телефон сотрудника, ответственного за предоставление услуг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ивной процедуры, осуществляемой сотрудниками МАУ «Еланский МФЦ»</w:t>
            </w:r>
          </w:p>
        </w:tc>
      </w:tr>
      <w:tr>
        <w:trPr>
          <w:trHeight w:val="64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left="218"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ыдача выписок из похозяйственной книги, справок о месте жительства, о составе семьи, о личном подсобном хозяйстве, о месте жительства умершего</w:t>
            </w:r>
          </w:p>
          <w:p>
            <w:pPr>
              <w:pStyle w:val="Normal"/>
              <w:spacing w:lineRule="auto" w:line="276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дущий специалист Администрации Березовского  с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милина Т.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-84452-6-55-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ем и выдача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ind w:left="218" w:hanging="0"/>
              <w:jc w:val="both"/>
              <w:rPr/>
            </w:pPr>
            <w:r>
              <w:rPr/>
              <w:t>Прием заявлений,  документов, а также постановка граждан на учет  в качестве нуждающихся в жилых помещен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дущий специалист Администрации Березовского  с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милина Т.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-84452-6-55-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ем и выдача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18" w:hanging="0"/>
              <w:rPr/>
            </w:pPr>
            <w:r>
              <w:rPr/>
              <w:t>Изменение вида разрешенного использования  земельного участк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дущий специалист Администрации Березовского  с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милина Т.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-84452-6-55-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ем и выдача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jc w:val="both"/>
              <w:rPr/>
            </w:pPr>
            <w:r>
              <w:rPr/>
              <w:t>Присвоение, уточнение адресов объектам недвижимости на территории Березовского   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дущий специалист Администрации Березовского  с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милина Т.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-84452-6-55-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ем и выдача докумен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1:00Z</dcterms:created>
  <dc:creator>COMPUTERS</dc:creator>
  <dc:description/>
  <cp:keywords/>
  <dc:language>en-US</dc:language>
  <cp:lastModifiedBy>COMPUTERS</cp:lastModifiedBy>
  <dcterms:modified xsi:type="dcterms:W3CDTF">2014-04-30T07:51:00Z</dcterms:modified>
  <cp:revision>1</cp:revision>
  <dc:subject/>
  <dc:title/>
</cp:coreProperties>
</file>