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От 08.04.2014г </w:t>
        <w:tab/>
        <w:tab/>
        <w:tab/>
        <w:tab/>
        <w:t xml:space="preserve">                                  № 19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Об утверждении Порядка ведения реестр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муниципальных служащих Березовского 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сельского поселения Еланского муниципального района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о статьей 31 Федерального закона от 02.03.2007 N 25-ФЗ "О муниципальной службе в Российской Федерации" и законом  Волгоградской области «О  некоторых вопросах муниципальной службы в Волгоградской области» №1626 от 11.02.2008 г., руководствуясь Уставом Березовского сельского поселения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Ю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Lucida Sans Unicode" w:ascii="Lucida Sans Unicode" w:hAnsi="Lucida Sans Unicode"/>
          <w:b/>
          <w:bCs/>
          <w:color w:val="333333"/>
          <w:sz w:val="17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Порядок ведения реестра муниципальных служащих Березовского сельского поселения Еланского муниципального района (прилагается)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  Организацию исполнения настоящего Постановления возложить на специалиста-бухгалтера Косьяненко  А.А.., которая обеспечивает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ормирование и ведение реестра муниципальных служащих Березовского сельского поселения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постановление подлежит опубликованию путем обнародования на информационном стенде  и официальном сайте Администрации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выполнения настоящего Постановления оставляю за собой.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ерезовского сельского поселения                               Н.А.Печерска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ы Березовского 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го поселени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 от 08.04.2014г.         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33333"/>
        </w:rPr>
        <w:t>Порядок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33333"/>
        </w:rPr>
        <w:t>ведения реестра муниципальных служащих Березовского сельского поселения Еланского муниципального района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. ОБЩИЕ ПОЛОЖЕНИЯ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орядок ведения реестра муниципальных служащих Березовского сельского поселения (далее - Порядок) разработан в соответствии с Федеральным законом от 2 марта 2007 года N 25-ФЗ «О муниципальной службе в Российской Федерации» и законом  Волгоградской области «О  некоторых вопросах муниципальной службы в Волгоградской области» №1626 от 11.02.2008 г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Реестр муниципальных служащих Березовского сельского поселения (далее - Реестр) представляет собой сводный перечень сведений о муниципальных служащих, замещающих должности муниципальной службы органов местного самоуправления Березовского сельского поселения Еланского муниципального района, содержащий их основные анкетно-биографические и профессионально-квалификационные данные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еестр является документом, удостоверяющим наличие должностей муниципальной службы в органах местного самоуправления Березовского сельского поселения Еланского муниципального района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Сведения, содержащиеся в Реестре, являются основанием для проведения анализа кадрового состава органов местного самоуправления Березовского сельского поселения Еланского муниципального района и выработки предложений и рекомендаций по совершенствованию работы с кадрами для руководителей органов местного самоуправления Березовского сельского поселения Еланского муниципального района, формирования резерва кадров для замещения должностей муниципальной службы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. ПОРЯДОК ФОРМИРОВАНИЯ И ВЕДЕНИЯ РЕЕСТРА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Сведения, включаемые в Реестр, формируются специалистом по работе с кадрами органов местного самоуправления Березовского сельского поселения Еланского муниципального района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Формирование сведений для включения в Реестр осуществляется в двух видах: документальном (на бумажном носителе) и электронном (в специализированной компьютерной программе) с обеспечением защиты от несанкционированного доступа и копирования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силу решения суда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Реестр ведется по форме согласно приложению 1 к настоящему Порядку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Сведения о муниципальных служащих для включения в Реестр составляются по форме согласно приложению 2 к настоящему Порядку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Сведения об изменениях учетных данных муниципальных служащих составляются по форме согласно приложению 3 к настоящему Порядку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Реестр один раз в год по состоянию на 1 января составляется на бумажном носителе и утверждается Главой Березовского сельского поселения Еланского муниципального района. Утвержденный Реестр хранится в Администрации Березовского сельского поселения Еланского муниципального района в течение 10 лет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Администрации Березовского сельского поселения Еланского муниципального района ежегодно по состоянию на 1 января составляет список муниципальных служащих, исключенных из Реестра по соответствующим основаниям, по форме согласно приложению 4 к настоящему Порядку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исок составляется на бумажном носителе, подписывается руководителем и заверяется печатью указанного подразделения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исок хранится в подразделении в течение 10 лет, затем передается на архивное хранение в установленном порядке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Березовского сельского поселения Еланского муниципального района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дача сведений из Реестра третьей стороне осуществляется по письменному разрешению Главы  Березовского сельского поселения Еланского муниципального района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 июля 2006 года N 152-ФЗ "О персональных данных" и иными нормативными правовыми актами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II. ОТВЕТСТВЕННОСТЬ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Специалист по работе с кадрами несут дисциплинарную и иную, предусмотренную действующим законодательством,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V. ЗАКЛЮЧИТЕЛЬНЫЕ ПОЛОЖЕНИЯ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Внесение изменений и дополнений в настоящий Порядок осуществляется в том же порядке, как и его принятие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 Споры, связанные с ведением Реестра, рассматриваются в соответствии с действующим законодательством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1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рядку ведени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а муниципальных служащих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зовского сельского поселени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АЮ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Березовского сельского поселения Еланского муниципального района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   _______________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___" ________________ 20__ г.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33333"/>
        </w:rPr>
        <w:t>РЕЕСТР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муниципальных служащих </w:t>
      </w:r>
      <w:r>
        <w:rPr>
          <w:rFonts w:cs="Arial" w:ascii="Arial" w:hAnsi="Arial"/>
          <w:b/>
          <w:color w:val="000000"/>
        </w:rPr>
        <w:t>Березовского сельского поселения</w:t>
      </w:r>
    </w:p>
    <w:tbl>
      <w:tblPr>
        <w:tblW w:w="10800" w:type="dxa"/>
        <w:jc w:val="left"/>
        <w:tblInd w:w="-1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882"/>
        <w:gridCol w:w="892"/>
        <w:gridCol w:w="1554"/>
        <w:gridCol w:w="1082"/>
        <w:gridCol w:w="1187"/>
        <w:gridCol w:w="1793"/>
        <w:gridCol w:w="1050"/>
        <w:gridCol w:w="2081"/>
      </w:tblGrid>
      <w:tr>
        <w:trPr/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</w:t>
              <w:br/>
              <w:t>имя, </w:t>
              <w:br/>
              <w:t>отчество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 </w:t>
              <w:br/>
              <w:t>рождения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 </w:t>
              <w:br/>
              <w:t>органа местного</w:t>
              <w:br/>
              <w:t>самоуправления,</w:t>
              <w:br/>
              <w:t>наименование </w:t>
              <w:br/>
              <w:t>структурного </w:t>
              <w:br/>
              <w:t>подразделения с</w:t>
              <w:br/>
              <w:t>правами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юридического </w:t>
              <w:br/>
              <w:t>лица     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а </w:t>
              <w:br/>
              <w:t>должностей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щаемая</w:t>
              <w:br/>
              <w:t>должность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 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бразования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(высшее 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офессиональное,</w:t>
              <w:br/>
              <w:t>среднее 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офессиональное,</w:t>
              <w:br/>
              <w:t>начальное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офессиональное,</w:t>
              <w:br/>
              <w:t>среднее общее </w:t>
              <w:br/>
              <w:t>(полное))  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и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снование </w:t>
              <w:br/>
              <w:t>назначения</w:t>
              <w:br/>
              <w:t>на должность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ж    муниципальной</w:t>
              <w:br/>
              <w:t>службы   </w:t>
            </w:r>
          </w:p>
        </w:tc>
      </w:tr>
      <w:tr>
        <w:trPr/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 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  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     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   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   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     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    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7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     </w:t>
            </w:r>
          </w:p>
        </w:tc>
      </w:tr>
      <w:tr>
        <w:trPr/>
        <w:tc>
          <w:tcPr>
            <w:tcW w:w="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ст по работе с кадрами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_                                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</w:t>
      </w:r>
      <w:r>
        <w:rPr>
          <w:rFonts w:cs="Arial" w:ascii="Arial" w:hAnsi="Arial"/>
          <w:color w:val="000000"/>
        </w:rPr>
        <w:t>( расшифровка подписи)                                          (личная подпись)                   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2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рядку ведени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а муниципальных служащих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зовского сельского поселения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Lucida Sans Unicode" w:ascii="Lucida Sans Unicode" w:hAnsi="Lucida Sans Unicode"/>
          <w:b/>
          <w:bCs/>
          <w:color w:val="333333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Lucida Sans Unicode" w:ascii="Lucida Sans Unicode" w:hAnsi="Lucida Sans Unicode"/>
          <w:b/>
          <w:bCs/>
          <w:color w:val="333333"/>
        </w:rPr>
        <w:t>О МУНИЦИПАЛЬНОМ СЛУЖАЩЕМ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20"/>
          <w:szCs w:val="20"/>
        </w:rPr>
        <w:t>наименование органа местного самоуправления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БЩИЕ СВЕДЕНИЯ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Фамилия ______________ Имя ________ Отчество 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ата рождения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ровень образования _________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полное среднее, начальное профессиональное, среднее профессиональное, высшее профессиональное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д окончания учебного заведения 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лификация 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ьность 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Ученая степень ___________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20"/>
          <w:szCs w:val="20"/>
        </w:rPr>
        <w:t>кандидат наук, доктор наук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Стаж работы по состоянию на "____"______________ 20___ г.: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й: ___________ дней ________________ месяцев _____________ лет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ж муниципальной службы: ______ дней _______ месяцев _______ лет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ж замещения последней должности: _________ дней _________ месяцев ________ лет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ж работы в органах власти: _____ дней ______ месяцев ______ лет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ОХОЖДЕНИЕ СЛУЖБ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2629"/>
        <w:gridCol w:w="2246"/>
        <w:gridCol w:w="1864"/>
      </w:tblGrid>
      <w:tr>
        <w:trPr/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назначения на должность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уктурное подразделение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щаемая должность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должностей</w:t>
            </w:r>
          </w:p>
        </w:tc>
      </w:tr>
      <w:tr>
        <w:trPr/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ид трудового договора _________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Срок действия трудового договора _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анные о включении в кадровый резерв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ТТЕСТАЦИЯ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7560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ттестации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шение комиссии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4. ПОВЫШЕНИЕ КВАЛИФИКАЦИ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248"/>
        <w:gridCol w:w="2663"/>
        <w:gridCol w:w="2213"/>
        <w:gridCol w:w="2131"/>
      </w:tblGrid>
      <w:tr>
        <w:trPr/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2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учение в вузах по специальности, связанной с исполнением полномочий по муниципальной должности, в т.ч. получение второго образования</w:t>
            </w:r>
          </w:p>
        </w:tc>
        <w:tc>
          <w:tcPr>
            <w:tcW w:w="2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учение на краткосрочных курсах повышения квалификации (не менее 72 часов обучения)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1-2-дневных семинарах, конференциях и т.п. по повышению квалификации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а обучения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ончания обучения</w:t>
            </w:r>
          </w:p>
        </w:tc>
        <w:tc>
          <w:tcPr>
            <w:tcW w:w="2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Стажировка в России ______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организация, дата начала и окончания стажировки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Стажировка за рубежом _______________________________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страна, дата начала и окончания стажировки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ОФЕССИОНАЛЬНАЯ ПЕРЕПОДГОТОВКА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9"/>
        <w:gridCol w:w="2160"/>
        <w:gridCol w:w="2265"/>
        <w:gridCol w:w="1646"/>
        <w:gridCol w:w="718"/>
        <w:gridCol w:w="537"/>
      </w:tblGrid>
      <w:tr>
        <w:trPr/>
        <w:tc>
          <w:tcPr>
            <w:tcW w:w="4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2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ьность (направление)</w:t>
            </w:r>
          </w:p>
        </w:tc>
        <w:tc>
          <w:tcPr>
            <w:tcW w:w="2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диплом, свидетельство)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а переподготовк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ончания переподготовки</w:t>
            </w:r>
          </w:p>
        </w:tc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ГОСУДАРСТВЕННЫЕ И ВЕДОМСТВЕННЫЕ НАГРАДЫ,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ЧЕТНЫЕ ЗВАНИЯ</w:t>
      </w:r>
    </w:p>
    <w:tbl>
      <w:tblPr>
        <w:tblW w:w="12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3"/>
        <w:gridCol w:w="2114"/>
        <w:gridCol w:w="1644"/>
        <w:gridCol w:w="1849"/>
      </w:tblGrid>
      <w:tr>
        <w:trPr/>
        <w:tc>
          <w:tcPr>
            <w:tcW w:w="6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награды (поощрения)</w:t>
            </w:r>
          </w:p>
        </w:tc>
        <w:tc>
          <w:tcPr>
            <w:tcW w:w="5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</w:t>
            </w:r>
          </w:p>
        </w:tc>
      </w:tr>
      <w:tr>
        <w:trPr/>
        <w:tc>
          <w:tcPr>
            <w:tcW w:w="6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</w:tr>
      <w:tr>
        <w:trPr/>
        <w:tc>
          <w:tcPr>
            <w:tcW w:w="6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итель ______________________             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личная подпись)                                     (расшифровка подписи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ст по работе с кадрами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                          ___________     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должность)                                                   (личная подпись)            (расшифровка подписи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3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рядку ведени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а муниципальных служащих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</w:rPr>
        <w:t>Березовского сельского поселения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</w:rPr>
        <w:t>ОБ ИЗМЕНЕНИЯХ УЧЕТНЫХ ДАННЫХ МУНИЦИПАЛЬНЫХ СЛУЖАЩИХ, ВКЛЮЧЕННЫ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Х В РЕЕСТР МУНИЦИПАЛЬНЫХ СЛУЖАЩИХ БЕРЕЗОВСКОГО СЕЛЬСКОГО ПОСЕЛЕНИЯ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"___"____________20__ г. по "___"____________20__ г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1452"/>
        <w:gridCol w:w="1478"/>
        <w:gridCol w:w="4377"/>
      </w:tblGrid>
      <w:tr>
        <w:trPr/>
        <w:tc>
          <w:tcPr>
            <w:tcW w:w="9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овь приняты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милия, имя, отчество</w:t>
            </w:r>
          </w:p>
        </w:tc>
        <w:tc>
          <w:tcPr>
            <w:tcW w:w="2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жность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уктурное подразделение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и основание назначения на муниципальную службу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олены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милия, имя, отчество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жность,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ольнения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и основание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изменения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милия, имя, отчество</w:t>
            </w:r>
          </w:p>
        </w:tc>
        <w:tc>
          <w:tcPr>
            <w:tcW w:w="2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зменений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и основание изменений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итель ___________________            _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личная подпись)                                       (расшифровка подписи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П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ст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 работе с кадрами ___________    ________________    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20"/>
          <w:szCs w:val="20"/>
        </w:rPr>
        <w:t>должность)           (личная подпись)                (расшифровка подписи)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4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рядку ведения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а муниципальных служащих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резовского сельского поселения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Lucida Sans Unicode" w:ascii="Lucida Sans Unicode" w:hAnsi="Lucida Sans Unicode"/>
          <w:b/>
          <w:bCs/>
          <w:color w:val="333333"/>
        </w:rPr>
        <w:t>СПИСОК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Lucida Sans Unicode" w:ascii="Lucida Sans Unicode" w:hAnsi="Lucida Sans Unicode"/>
          <w:b/>
          <w:bCs/>
          <w:color w:val="333333"/>
        </w:rPr>
        <w:t>МУНИЦИПАЛЬНЫХ СЛУЖАЩИХ,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cs="Lucida Sans Unicode" w:ascii="Lucida Sans Unicode" w:hAnsi="Lucida Sans Unicode"/>
          <w:b/>
          <w:bCs/>
          <w:color w:val="333333"/>
        </w:rPr>
        <w:t>ИСКЛЮЧЕННЫХ ИЗ РЕЕСТРА МУНИЦИПАЛЬНЫХ СЛУЖАЩИХ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БЕРЕЗОВСКОГО СЕЛЬСКОГО ПОСЕЛЕНИЯ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060"/>
        <w:gridCol w:w="1072"/>
        <w:gridCol w:w="1936"/>
        <w:gridCol w:w="1884"/>
        <w:gridCol w:w="1531"/>
        <w:gridCol w:w="1558"/>
      </w:tblGrid>
      <w:tr>
        <w:trPr/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 </w:t>
              <w:br/>
              <w:t>п/п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милия,</w:t>
              <w:br/>
              <w:t>имя, </w:t>
              <w:br/>
              <w:t>отчеств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 </w:t>
              <w:br/>
              <w:t>рождения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 </w:t>
              <w:br/>
              <w:t>органа местного </w:t>
              <w:br/>
              <w:t>самоуправления, </w:t>
              <w:br/>
              <w:t>наименование </w:t>
              <w:br/>
              <w:t>структурного </w:t>
              <w:br/>
              <w:t>подразделения </w:t>
              <w:br/>
              <w:t>с правами    </w:t>
              <w:br/>
              <w:t>юридического лица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щаемая    </w:t>
              <w:br/>
              <w:t>должность на   </w:t>
              <w:br/>
              <w:t>дату увольнения,</w:t>
              <w:br/>
              <w:t>(прекращения   </w:t>
              <w:br/>
              <w:t>трудового     </w:t>
              <w:br/>
              <w:t>договора)   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    </w:t>
              <w:br/>
              <w:t>увольнения </w:t>
              <w:br/>
              <w:t>(прекращения</w:t>
              <w:br/>
              <w:t>трудового </w:t>
              <w:br/>
              <w:t>договора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ания </w:t>
              <w:br/>
              <w:t>увольнения </w:t>
              <w:br/>
              <w:t>(прекращения</w:t>
              <w:br/>
              <w:t>трудового </w:t>
              <w:br/>
              <w:t>договора) </w:t>
              <w:br/>
              <w:t>Дата и номер</w:t>
              <w:br/>
              <w:t>распоряжения</w:t>
              <w:br/>
              <w:t>(приказа) </w:t>
            </w:r>
          </w:p>
        </w:tc>
      </w:tr>
      <w:tr>
        <w:trPr/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  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  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4      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      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   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    </w:t>
            </w:r>
          </w:p>
        </w:tc>
      </w:tr>
      <w:tr>
        <w:trPr/>
        <w:tc>
          <w:tcPr>
            <w:tcW w:w="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ециалист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аботе с кадрами                                                                                              _________________                        ________________________________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(расшифровка подписи)                                                  (личная подпись)                                     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</w:t>
      </w:r>
      <w:r>
        <w:rPr/>
        <w:t>08.04.2014 г.                                                                                                         №  20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rPr/>
      </w:pPr>
      <w:r>
        <w:rPr/>
        <w:t>Об утверждении Положения о кадровом резерве для</w:t>
        <w:br/>
        <w:t xml:space="preserve">замещения вакантных должностей муниципальной службы в </w:t>
      </w:r>
    </w:p>
    <w:p>
      <w:pPr>
        <w:pStyle w:val="Normal"/>
        <w:rPr/>
      </w:pPr>
      <w:r>
        <w:rPr/>
        <w:t xml:space="preserve">администрации Березовского сельского поселения </w:t>
      </w:r>
    </w:p>
    <w:p>
      <w:pPr>
        <w:pStyle w:val="Normal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  <w:t> </w:t>
      </w:r>
    </w:p>
    <w:p>
      <w:pPr>
        <w:pStyle w:val="Style17"/>
        <w:rPr/>
      </w:pPr>
      <w:r>
        <w:rPr>
          <w:sz w:val="24"/>
          <w:szCs w:val="24"/>
        </w:rPr>
        <w:t>В целях совершенствования работы по подбору и расстановке кадров, формирования высокопрофессионального кадрового состава, своевременного комплектования администрации Еланского муниципального района высококвалифицированными специалистами, обладающими личными и деловыми качествами для добросовестного и эффективного исполнения муниципальными служащими должностных обязанностей, в соответствии с Федеральным законом N 25-ФЗ от 02.03.2007 "О муниципальной службе в Российской Федерации"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 кадровом резерве для замещения вакантных должностей муниципальной службы в Администрации  Березовского  сельского поселен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 Сформировать кадровый резерв для замещения вакантных должностей муниципальной службы в Администрации  Березовского  сельского поселен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 Обнародовать настоящее Постановление на информационном стенде и разместить на официальном сайте Администрации Березовского с/п в сети «Интернет»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Глава Березовского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Н.А.Печерска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Березовского сельского поселения от 08.04.2014г № 20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адровом резерве для замещения вакантных должностей</w:t>
        <w:br/>
        <w:t xml:space="preserve">муниципальной службы в администрации Березовского сельского поселения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ланского муниципального района </w:t>
        <w:br/>
        <w:t>Волгоградской обла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/>
      </w:pPr>
      <w:r>
        <w:rPr>
          <w:sz w:val="24"/>
          <w:szCs w:val="24"/>
        </w:rPr>
        <w:t>Настоящее Положение разработано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2.03.2007</w:t>
        <w:br/>
        <w:t>N 25-ФЗ "О муниципальной службе в Российской Федерации",</w:t>
        <w:br/>
        <w:t>устанавливает единый порядок формирования кадрового резерва на муниципальной</w:t>
        <w:br/>
        <w:t>службе в администрации Еланского муниципального района, а также определяет</w:t>
        <w:br/>
        <w:t>организацию работы с ним для дальнейшего замещения вакантных должностей</w:t>
        <w:br/>
        <w:t>муниципальной службы администрации Березовского сельского поселения Еланского муниципального района (далее -муниципальная служба)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дел 1. ОБЩИЕ ПОЛОЖ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1. Резерв кадров муниципальной службы администрации Березовского сельского поселения  Еланского муниципального района - это группа перспективных руководителей и</w:t>
        <w:br/>
        <w:t>специалистов, как состоящих, так и не состоящих на муниципальной службе,</w:t>
        <w:br/>
        <w:t>обладающих способностью к управленческой и иной предусмотренной</w:t>
        <w:br/>
        <w:t>законодательством о муниципальной службе деятельности, отвечающих</w:t>
        <w:br/>
        <w:t>квалификационным требованиям, предъявляемым к муниципальным должностям</w:t>
        <w:br/>
        <w:t>муниципальной службы, готовых к замещению имеющихся или образующихся вакантных</w:t>
        <w:br/>
        <w:t>муниципальных должностей муниципальной службы.</w:t>
      </w:r>
    </w:p>
    <w:p>
      <w:pPr>
        <w:pStyle w:val="Style17"/>
        <w:rPr/>
      </w:pPr>
      <w:r>
        <w:rPr>
          <w:sz w:val="24"/>
          <w:szCs w:val="24"/>
        </w:rPr>
        <w:t>1.2. Руководство работой с резервом кадров осуществляет глава Березовского сельского поселения Еланского муниципального район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3. В резерв кадров на повышение должности включаются</w:t>
        <w:br/>
        <w:t>кандидатуры, отвечающие квалификационным требованиям, прошедшие аттестацию либо</w:t>
        <w:br/>
        <w:t>успешно сдавшие квалификационный экзамен и обладающие необходимыми</w:t>
        <w:br/>
        <w:t>профессиональными качествам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4. Резерв кадров формируется из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муниципальных служащих, замещающих муниципальные</w:t>
        <w:br/>
        <w:t>должности муниципальной службы администрации и ее структурных подразделений,</w:t>
        <w:br/>
        <w:t>успешно прошедших аттестацию или сдавших квалификационный экзамен;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лиц, рекомендованных для включения в резерв кадров</w:t>
        <w:br/>
        <w:t>аттестационной комиссией администрации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лиц, рекомендованных конкурсной комиссией по</w:t>
        <w:br/>
        <w:t>проведению конкурса для замещения должностей муниципальной службы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руководителей, специалистов предприятий, учреждений,</w:t>
        <w:br/>
        <w:t>организаций, обеспечивающих жизнедеятельность района и соответствующих</w:t>
        <w:br/>
        <w:t>установленным квалификационным требованиям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ыпускников вузов соответствующего профиля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муниципальных служащих, уволенных с муниципальной</w:t>
        <w:br/>
        <w:t>службы в связи с ликвидацией, реорганизацией или сокращением штата</w:t>
        <w:br/>
        <w:t>(численности)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5. В резерв кадров могут включаться граждане, не</w:t>
        <w:br/>
        <w:t>являющиеся муниципальными служащими, которые должны представить необходимые</w:t>
        <w:br/>
        <w:t>документы управляющему делами администрации района в соответствии с п.2.6</w:t>
        <w:br/>
        <w:t>настоящего постановлен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6. Лица, состоящие в резерве кадров на замещение</w:t>
        <w:br/>
        <w:t>вакантных должностей муниципальной службы, могут быть назначены на эти</w:t>
        <w:br/>
        <w:t>должности без участия в конкурс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дел 2. ПОРЯДОК ВЕДЕНИЯ РЕЗЕРВА КАДР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/>
      </w:pPr>
      <w:r>
        <w:rPr>
          <w:sz w:val="24"/>
          <w:szCs w:val="24"/>
        </w:rPr>
        <w:t>2.1. Основной целью формирования резерва кадров является создание подготовленного к управлению состава кадров муниципальных служащих, обеспечение непрерывности и преемственности муниципального управления, его совершенствования на основе подборки, подготовки и выдвижения кадров, способных профессионально и эффективно реализовать задачи и функции органов местного самоуправления администрации района, стимулирования повышения профессионализма и служебной активности муниципальных служащих, реализации их права на продвижение по службе с учетом результатов и стажа работы, уровня</w:t>
        <w:br/>
        <w:t>квалификаци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2. Резерв кадров формируется на замещение высших,</w:t>
        <w:br/>
        <w:t>главных, ведущих должностей муниципальной службы отдельно по группам должностей</w:t>
        <w:br/>
        <w:t>муниципальной службы. В процессе формирования резерва кадров управляющий делами</w:t>
        <w:br/>
        <w:t>администрации при непосредственном участии главного специалиста по кадровым</w:t>
        <w:br/>
        <w:t>вопросам управления делами администрации осуществляет постоянную работу по</w:t>
        <w:br/>
        <w:t>определению потребности в резерве кадров на перспективу с учетом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редполагаемых изменений в штатном расписании и</w:t>
        <w:br/>
        <w:t>организационной структуре администрации района и ее структурных подразделений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результатов анализа и прогноза сменяемости</w:t>
        <w:br/>
        <w:t>муниципальных служащих муниципальной службы.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3. Формирование и подготовка резерва кадров включает</w:t>
        <w:br/>
        <w:t>основные этапы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подбор и изучение кандидатур для зачисления в резерв</w:t>
        <w:br/>
        <w:t>кадро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формирование резерва кадро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ыдвижение работников, зачисленных в резерв кадров.</w:t>
      </w:r>
    </w:p>
    <w:p>
      <w:pPr>
        <w:pStyle w:val="Style17"/>
        <w:rPr/>
      </w:pPr>
      <w:r>
        <w:rPr>
          <w:sz w:val="24"/>
          <w:szCs w:val="24"/>
        </w:rPr>
        <w:t>2.4. Формирование предварительного списка кандидатов в резерв кадров муниципальных служащих осуществляется на основании:</w:t>
      </w:r>
    </w:p>
    <w:p>
      <w:pPr>
        <w:pStyle w:val="Style17"/>
        <w:rPr/>
      </w:pPr>
      <w:r>
        <w:rPr>
          <w:sz w:val="24"/>
          <w:szCs w:val="24"/>
        </w:rPr>
        <w:t>- рекомендаций руководителей предприятий и организаций поселения, в ведении которых работает (или работал) кандидат, аттестационных и конкурсных комиссий, руководителей структурных подразделений администрации;</w:t>
      </w:r>
    </w:p>
    <w:p>
      <w:pPr>
        <w:pStyle w:val="Style17"/>
        <w:rPr/>
      </w:pPr>
      <w:r>
        <w:rPr>
          <w:sz w:val="24"/>
          <w:szCs w:val="24"/>
        </w:rPr>
        <w:t>- самовыдвижения в кандидаты на включение в резерв кадров муниципальных служащих;</w:t>
      </w:r>
    </w:p>
    <w:p>
      <w:pPr>
        <w:pStyle w:val="Style17"/>
        <w:rPr/>
      </w:pPr>
      <w:r>
        <w:rPr>
          <w:sz w:val="24"/>
          <w:szCs w:val="24"/>
        </w:rPr>
        <w:t>- конкурсного отбора выпускников вузов соответствующего профил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2.5. Резерв кадров утверждается главой Березовского сельского поселения Еланского </w:t>
        <w:br/>
        <w:t>муниципального район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6. Для зачисления в резерв кадров муниципальных</w:t>
        <w:br/>
        <w:t>служащих кандидат, не состоящий на муниципальной службе, представляет в</w:t>
        <w:br/>
        <w:t>кадровую службу следующие документы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личное заявление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карточку по утвержденному образцу (приложение N 1)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трудовую книжку или заверенную надлежащим образом ее</w:t>
        <w:br/>
        <w:t>копию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документы, подтверждающие профессиональное образование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аттестационные листы (при наличии)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результаты квалификационных экзаменов (при наличии)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характеристику с предыдущего места работы (при</w:t>
        <w:br/>
        <w:t>наличии).</w:t>
      </w:r>
    </w:p>
    <w:p>
      <w:pPr>
        <w:pStyle w:val="Style17"/>
        <w:rPr/>
      </w:pPr>
      <w:r>
        <w:rPr>
          <w:sz w:val="24"/>
          <w:szCs w:val="24"/>
        </w:rPr>
        <w:t xml:space="preserve">При непредставлении кандидатом установленных документов администрация поселения отказывает кандидату во включении в резерв кадров. </w:t>
      </w:r>
    </w:p>
    <w:p>
      <w:pPr>
        <w:pStyle w:val="Style17"/>
        <w:rPr/>
      </w:pPr>
      <w:r>
        <w:rPr>
          <w:sz w:val="24"/>
          <w:szCs w:val="24"/>
        </w:rPr>
        <w:t>2.7. После рассмотрения и отбора кандидатур</w:t>
        <w:br/>
        <w:t>управляющим делами администрации составляется список кандидатов на включение в</w:t>
        <w:br/>
        <w:t>резерв кадров администрации поселения, который направляется главе Березовского сельского поселения Еланского муниципального района на утверждени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8. Основанием для отказа в зачислении в резерв</w:t>
        <w:br/>
        <w:t>кадров служит несоответствие кандидата квалификационным требованиям,</w:t>
        <w:br/>
        <w:t>предъявляемым к замещению соответствующей муниципальной должности,</w:t>
        <w:br/>
        <w:t xml:space="preserve">установленным (Волгоградской области от 11.02.2008 N 1626-ОД "О некоторых вопросах муниципальной службы в Волгоградской области".  </w:t>
      </w:r>
    </w:p>
    <w:p>
      <w:pPr>
        <w:pStyle w:val="Style17"/>
        <w:rPr/>
      </w:pPr>
      <w:r>
        <w:rPr>
          <w:sz w:val="24"/>
          <w:szCs w:val="24"/>
        </w:rPr>
        <w:t>Не могут быть включены в резерв кадров граждане, которые в соответствии с действующим законодательством Российской Федерации не могут быть приняты на муниципальную службу и находиться на муниципальной службе.</w:t>
      </w:r>
    </w:p>
    <w:p>
      <w:pPr>
        <w:pStyle w:val="Style17"/>
        <w:rPr/>
      </w:pPr>
      <w:r>
        <w:rPr>
          <w:sz w:val="24"/>
          <w:szCs w:val="24"/>
        </w:rPr>
        <w:t>2.9. Решение об исключении из состава резерва кадров утверждается Постановлением администрации Березовского сельского поселения Еланского муниципального района по представлению специалиста 2 категории, ответственной за кадры в связи с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ыдвижением на вышестоящую должность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возникновением установленных законодательством Российской Федерации оснований, препятствующих продолжению муниципальной службы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наложением дисциплинарного взыскания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отрицательными результатами аттестации или</w:t>
        <w:br/>
        <w:t>квалификационного экзамена.</w:t>
      </w:r>
    </w:p>
    <w:p>
      <w:pPr>
        <w:pStyle w:val="Style17"/>
        <w:rPr/>
      </w:pPr>
      <w:r>
        <w:rPr>
          <w:sz w:val="24"/>
          <w:szCs w:val="24"/>
        </w:rPr>
        <w:t>2.10. Кандидат на замещение муниципальной должности муниципальной службы администрации поселения в течение 30 дней со дня поступления документов уведомляется о включении или невключении его в резерв кадров администрации поселен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11. Документы кандидата, не включенного в резерв</w:t>
        <w:br/>
        <w:t>кадров, возвращаются ему в установленном порядк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12. Все документы, хранящиеся в деле кандидата, в</w:t>
        <w:br/>
        <w:t>случае исключения из резерва кадров возвращаются ему в установленном порядке.</w:t>
      </w:r>
    </w:p>
    <w:p>
      <w:pPr>
        <w:pStyle w:val="Style17"/>
        <w:rPr/>
      </w:pPr>
      <w:r>
        <w:rPr>
          <w:sz w:val="24"/>
          <w:szCs w:val="24"/>
        </w:rPr>
        <w:t>2.13. Документы, представленные кандидатом для включения в резерв кадров, после его зачисления формируются в отдельное дело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 деле накапливаются материалы, отражающие процесс и результаты подготовки</w:t>
        <w:br/>
        <w:t>кандидата к замещению соответствующей должност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14. Специалист Администрации по кадрам ведет банк данных резерва кадров и обновляет его согласно поступающей информации.</w:t>
      </w:r>
    </w:p>
    <w:p>
      <w:pPr>
        <w:pStyle w:val="Style17"/>
        <w:rPr/>
      </w:pPr>
      <w:r>
        <w:rPr>
          <w:sz w:val="24"/>
          <w:szCs w:val="24"/>
        </w:rPr>
        <w:t>2.15. При назначении на должность делается выбор из всех кандидатов резерва кадров на данную должность, оцениваются их деловые и моральные качества с учетом характера предстоящей работы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Раздел 3. ЗАКЛЮЧИТЕЛЬНЫЕ ПОЛОЖ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1. Глава Березовского сельского поселения Еланского муниципального района несет</w:t>
        <w:br/>
        <w:t>персональную ответственность за своевременный и обоснованный отбор кандидатов в</w:t>
        <w:br/>
        <w:t>кадровый резерв, организует и контролирует их профессиональную подготовку и</w:t>
        <w:br/>
        <w:t>подготовку соответствующих документов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2. Специалист по кадрам администрации, формирующий</w:t>
        <w:br/>
        <w:t>резерв кадров муниципальных служащих, несет ответственность за полноту и</w:t>
        <w:br/>
        <w:t>достоверность информации о кандидатах, включаемых в резерв, за их соответствие</w:t>
        <w:br/>
        <w:t>квалификационным требованиям. На основании представленных данных глава</w:t>
        <w:br/>
        <w:t>Березовского сельского поселения Еланского муниципального района включает кандидатов в резерв кадров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3. Специалист по кадровым вопросам администрации поселения: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обеспечивает анализ, сбор и обработку данных по</w:t>
        <w:br/>
        <w:t>кандидатурам в резерв кадро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едет работу по учету и накоплению данных о кадровом</w:t>
        <w:br/>
        <w:t>резерве, формированию личных дел кандидатов, готовит соответствующие документы</w:t>
        <w:br/>
        <w:t>на лиц, зачисленных в кадровый резер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осуществляет методическое обеспечение работы с</w:t>
        <w:br/>
        <w:t>кадровым резервом администрации и ее структурных подразделений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осуществляет постоянный контроль за работой,</w:t>
        <w:br/>
        <w:t>движением и ростом резерва кадров, соблюдением установленного порядка работы с</w:t>
        <w:br/>
        <w:t>резервом кадров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- ведет учет лиц, состоящих в кадровом резерве,</w:t>
        <w:br/>
        <w:t>утверждаемом главой Березовского сельского поселения Еланского муниципального район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4. Сведения, поступающие в связи с пребыванием</w:t>
        <w:br/>
        <w:t>кандидатов в резерве кадров, носят конфиденциальный характер и включаются в их</w:t>
        <w:br/>
        <w:t>личные дела в установленном порядк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5. Споры, связанные с порядком ведения резерва</w:t>
        <w:br/>
        <w:t>кадров администрации района, решаются в установленном законодательством</w:t>
        <w:br/>
        <w:t>Российской Федерации порядк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/>
      </w:pPr>
      <w:r>
        <w:rPr>
          <w:sz w:val="24"/>
          <w:szCs w:val="24"/>
        </w:rPr>
        <w:t>Приложение N 1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кадровом резерве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замещения вакантных должностей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лужбы в администрации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резовского сельского поселения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Еланского муниципального райо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АРТОЧ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кандидата в резерв кадров муниципальных служащих</w:t>
        <w:br/>
        <w:t xml:space="preserve">муниципальной службы администрации Березовского сельского поселен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ланского муниципального района Волгоградской области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 Ф.И.О._____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 Место работы, должность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. Адрес ______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4. Национальность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5. Должность, на которую</w:t>
        <w:br/>
        <w:t>включается в резерв кадров 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6. Кем выдвинут в резерв 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7. Число, месяц, год рождения</w:t>
        <w:br/>
        <w:t xml:space="preserve">_______________________________________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8. Опыт работы</w:t>
        <w:br/>
        <w:t>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9. Образование_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. Наименование и дата</w:t>
        <w:br/>
        <w:t>окончания учебного заведения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. Квалификация по диплому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. Ученая степень, звание</w:t>
        <w:br/>
        <w:t>/дата присвоения/ 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. Дополнительное</w:t>
        <w:br/>
        <w:t>образование 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. Поощрения и взыскания</w:t>
        <w:br/>
        <w:t>(кем и когда вынесены) 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. Общественная деятельность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(участие в работе общественных организаций,</w:t>
        <w:br/>
        <w:t>фондов, советов и т.п.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. Награды (наименование и</w:t>
        <w:br/>
        <w:t>дата награждения) 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7. Семейное положение </w:t>
        <w:br/>
        <w:t>(состав семьи, Ф.И.О., даты рождения член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семьи) ___________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. Домашний адрес_______________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. Телефон (служебный и</w:t>
        <w:br/>
        <w:t>домашний)________________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дпись кандида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иложение N 2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кадровом резерве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ля замещения вакантных должностей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лужбы в администрации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резовского сельского поселения 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Еланского муниципального района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br/>
        <w:t>ПРЕДВАРИТЕЛЬНЫЙ СПИСОК КАНДИДАТ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на включение в резерв кадров администрации Березовского сельского поселен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1755"/>
        <w:gridCol w:w="1755"/>
        <w:gridCol w:w="15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, </w:t>
              <w:br/>
              <w:t xml:space="preserve">дата </w:t>
              <w:br/>
              <w:t>рожд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щаемая </w:t>
              <w:br/>
              <w:t xml:space="preserve">/занимаемая/ </w:t>
              <w:br/>
              <w:t>должность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</w:t>
              <w:br/>
              <w:t>на должность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  <w:br/>
              <w:t xml:space="preserve">для включения </w:t>
              <w:br/>
              <w:t>в 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9:00Z</dcterms:created>
  <dc:creator>COMPUTERS</dc:creator>
  <dc:description/>
  <cp:keywords/>
  <dc:language>en-US</dc:language>
  <cp:lastModifiedBy>COMPUTERS</cp:lastModifiedBy>
  <dcterms:modified xsi:type="dcterms:W3CDTF">2014-04-30T07:50:00Z</dcterms:modified>
  <cp:revision>1</cp:revision>
  <dc:subject/>
  <dc:title/>
</cp:coreProperties>
</file>