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и Берёзовского сельского поселения </w:t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ланского муниципального района</w:t>
      </w:r>
    </w:p>
    <w:p>
      <w:pPr>
        <w:pStyle w:val="Style16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лгоградской области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 06.07.2015 г.                                                     № 30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граничении движения по мосту на дороге Березовка – Ереш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атьи 30 ФЗ № 257 от 08.11.2007г «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а основании акта обследования моста от 01.07.2015г, руководствуясь Уставом Берез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граничить движение транспорта общей массой до 7 тонн по мосту через р.Березовая по дороге Березовка-Ерешково 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ировать пользователей данной дорогой о вводимом ограничен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Style1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left="720" w:right="1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Настоящее распоряжение  вступает в силу с момента  его подписания и обнародования.</w:t>
      </w:r>
    </w:p>
    <w:p>
      <w:pPr>
        <w:pStyle w:val="Normal"/>
        <w:shd w:fill="FFFFFF" w:val="clear"/>
        <w:spacing w:lineRule="atLeast" w:line="0"/>
        <w:ind w:left="720"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left="720" w:right="1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Берёзовского</w:t>
      </w:r>
    </w:p>
    <w:p>
      <w:pPr>
        <w:pStyle w:val="Normal"/>
        <w:shd w:fill="FFFFFF" w:val="clear"/>
        <w:spacing w:lineRule="atLeast" w:line="0"/>
        <w:ind w:left="720" w:right="11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Н.А.Печерск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2:00Z</dcterms:created>
  <dc:creator>COMPUTERS</dc:creator>
  <dc:description/>
  <cp:keywords/>
  <dc:language>en-US</dc:language>
  <cp:lastModifiedBy>COMPUTERS</cp:lastModifiedBy>
  <dcterms:modified xsi:type="dcterms:W3CDTF">2015-08-04T12:13:00Z</dcterms:modified>
  <cp:revision>1</cp:revision>
  <dc:subject/>
  <dc:title/>
</cp:coreProperties>
</file>