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и Берёзовского сельского поселения </w:t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ланского муниципального района</w:t>
      </w:r>
    </w:p>
    <w:p>
      <w:pPr>
        <w:pStyle w:val="Style17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ой области</w:t>
      </w:r>
    </w:p>
    <w:p>
      <w:pPr>
        <w:pStyle w:val="Normal"/>
        <w:ind w:left="18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От 08.07.2015г </w:t>
        <w:tab/>
        <w:tab/>
        <w:tab/>
        <w:tab/>
        <w:t xml:space="preserve">                                             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воении адреса  имущественному комплексу - зданию бригадного дома и П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 Свидетельства о государственной регистрации права от 22.01.2001г., руководствуясь Уставом Березовского сельского поселения Еланского     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  Присвоить имущественному комплексу- бригадному дому и ПТО, общей площадью 100,5 кв.м  с кадастровым номером 34-06-01/10-3-3/2001-1, следующий адрес: Волгоградская область, Еланский район, примерно в 6,5км по направлению на северо-восток от ориентира р.п.Елан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момента подписания         и       подлежит     обнародованию.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>Н.А.Печерская</w:t>
      </w:r>
    </w:p>
    <w:p>
      <w:pPr>
        <w:pStyle w:val="Normal"/>
        <w:tabs>
          <w:tab w:val="clear" w:pos="708"/>
          <w:tab w:val="left" w:pos="69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1:00Z</dcterms:created>
  <dc:creator>COMPUTERS</dc:creator>
  <dc:description/>
  <cp:keywords/>
  <dc:language>en-US</dc:language>
  <cp:lastModifiedBy>COMPUTERS</cp:lastModifiedBy>
  <dcterms:modified xsi:type="dcterms:W3CDTF">2015-08-04T13:12:00Z</dcterms:modified>
  <cp:revision>1</cp:revision>
  <dc:subject/>
  <dc:title/>
</cp:coreProperties>
</file>