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и Берёзовского сельского поселения </w:t>
      </w:r>
    </w:p>
    <w:p>
      <w:pPr>
        <w:pStyle w:val="Style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ланского муниципального района</w:t>
      </w:r>
    </w:p>
    <w:p>
      <w:pPr>
        <w:pStyle w:val="Style16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лгоградской области</w:t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от 06.07.2015 г.                                                     № 29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создании мобильного охранного по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едупреждению возникнов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ЧС на территории Бере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Постановления губернатора Волгоградской области № 611 от06.07.2015года,  Постановления главы Администрации Еланского муниципального района №327 от 06.07.2013 «</w:t>
      </w:r>
      <w:r>
        <w:rPr>
          <w:color w:val="000000"/>
          <w:sz w:val="28"/>
          <w:szCs w:val="28"/>
        </w:rPr>
        <w:t>Об установлении карантина и ограничительных мероприятий по африканской чуме свиней на территории Еланского муниципального района Волгоградской области»</w:t>
      </w:r>
      <w:r>
        <w:rPr>
          <w:sz w:val="28"/>
          <w:szCs w:val="28"/>
        </w:rPr>
        <w:t xml:space="preserve">, руководствуясь Уставом Берез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здать мобильный охранный пост в целях предупреждения возникновения АЧС на территории Березовского сельского поселения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. Печерская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 Марченко С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. Косьяненко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4. Пивень А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5. Жумина П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6. Халанская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7. Мартынов А.Б.-ветеринарный врач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8.Шпилевой С.В.–участковый уполномоченный полиции ( по       согласованию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оводить ежедневный контроль территории поселения с целью предупреждения ввоза и вывоза сельскохозяйственных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данного распоряжения оставляю за соб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Настоящее распоряжение  вступает в силу с момента  его подписания.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ind w:right="1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Берёзовского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Н.А.Печ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11:00Z</dcterms:created>
  <dc:creator>COMPUTERS</dc:creator>
  <dc:description/>
  <cp:keywords/>
  <dc:language>en-US</dc:language>
  <cp:lastModifiedBy>COMPUTERS</cp:lastModifiedBy>
  <dcterms:modified xsi:type="dcterms:W3CDTF">2015-08-04T12:12:00Z</dcterms:modified>
  <cp:revision>1</cp:revision>
  <dc:subject/>
  <dc:title/>
</cp:coreProperties>
</file>