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36"/>
          <w:szCs w:val="36"/>
        </w:rPr>
        <w:t xml:space="preserve"> Берё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Еланского муниципального района</w:t>
      </w:r>
    </w:p>
    <w:p>
      <w:pPr>
        <w:pStyle w:val="Style16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т 06.07.2015 г.                                                     № 2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ведении ограничительных мероприятий по африканской чуме на территории  Березовского сельского поселения Ела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основании Постановления губернатора Волгоградской области № 611 от 06.07.2015года,Постановления главы Администрации Еланского муниципального района №327 от 06.07.2013 «</w:t>
      </w:r>
      <w:r>
        <w:rPr>
          <w:color w:val="000000"/>
          <w:sz w:val="28"/>
          <w:szCs w:val="28"/>
        </w:rPr>
        <w:t>Об установлении карантина и ограничительных мероприятий по африканской чуме свиней на территории Еланского муниципального района Волгоградской области»</w:t>
      </w:r>
      <w:r>
        <w:rPr>
          <w:color w:val="000000"/>
        </w:rPr>
        <w:t>,</w:t>
      </w:r>
      <w:r>
        <w:rPr>
          <w:sz w:val="28"/>
          <w:szCs w:val="28"/>
        </w:rPr>
        <w:t xml:space="preserve">руководствуясь Уставом Березо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иступить к выполнению мероприятий по недопущению распространения и ликвидации АЧС на территории Березовского сельского поселения Еланского муниципального района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здать рабочую группу по предупреждению возникновения АЧС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 Печерская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2 Марченко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3. Косьяненко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4. Пивень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5.Козлов А.А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6. Халанская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7. Мартынов А.Б.-ветеринарный врач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8.Шпилевой С.В. –участковый уполномоченный полиции ( по       согласованию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ступить к выполнению мероприятий по недопущению распространения и ликвидации АЧС на территории Елан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  08 июля совместно со специалистами ветеринарной службы провести сходы жителей  и индивидуальные встречи  с обсуждением вопроса, связанного с профилактикой возникновения А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 09 июля раздать под роспись  владельцам, содержащим свинопоголовье, памятки о профилактических мероприятиях по предупреждению АЧС и поместить данную информацию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должить учет и мечение всего имеющегося поголовья с ежемесячным обновлением ре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ыдачу справок владельцам животных о наличии поголовья выдавать только на основании информации, полученной от ветеринарного специа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очнить имеющиеся алгоритмы действий при возможном возникновении А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троль за исполнением данного распоряжения оставляю за собой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.Настоящее распоряжение  вступает в силу с момента  его подписания.</w:t>
      </w:r>
    </w:p>
    <w:p>
      <w:pPr>
        <w:pStyle w:val="Normal"/>
        <w:shd w:fill="FFFFFF" w:val="clear"/>
        <w:spacing w:lineRule="atLeast" w:line="0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Берёзовского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Н.А.Печ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0:00Z</dcterms:created>
  <dc:creator>COMPUTERS</dc:creator>
  <dc:description/>
  <cp:keywords/>
  <dc:language>en-US</dc:language>
  <cp:lastModifiedBy>COMPUTERS</cp:lastModifiedBy>
  <dcterms:modified xsi:type="dcterms:W3CDTF">2015-08-04T12:11:00Z</dcterms:modified>
  <cp:revision>1</cp:revision>
  <dc:subject/>
  <dc:title/>
</cp:coreProperties>
</file>