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СТАНОВЛ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Березовского сельского поселения</w:t>
            </w:r>
          </w:p>
          <w:p>
            <w:pPr>
              <w:pStyle w:val="NoSpacing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анского муниципального района Волгоградской области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right="224" w:hanging="0"/>
        <w:rPr>
          <w:b/>
          <w:b/>
          <w:bCs/>
        </w:rPr>
      </w:pPr>
      <w:r>
        <w:rPr>
          <w:b/>
          <w:bCs/>
        </w:rPr>
        <w:t>18.02.2015 года                                                                                      №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целевой программы «Благоустройство в Березовском сельском поселении на 2015-2017 годы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целевую программу «Благоустройство в Березовском сельском поселении на 2015-2017 годы»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в ходе реализации муниципальной целевой программы «Благоустройство в Березовском сельском поселении на 2015-2017 годы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обнародования на информационном стен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ере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</w:t>
        <w:tab/>
        <w:tab/>
        <w:tab/>
        <w:tab/>
        <w:tab/>
        <w:t xml:space="preserve">           Н.А.Печер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2.2011 г. № 1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ЦЕЛЕВ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БЛАГОУСТРОЙСТВ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БЕРЕЗОВСКО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М ПОСЕЛЕН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15-2017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ЦЕЛЕВ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В БЕРЕЗОВСКОМ СЕЛЬСКОМ ПОСЕЛЕНИИ НА 2015-2017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342"/>
        <w:gridCol w:w="7938"/>
      </w:tblGrid>
      <w:tr>
        <w:trPr/>
        <w:tc>
          <w:tcPr>
            <w:tcW w:w="21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  </w:t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ая целевая программа «Благоустройство в Березовском сельском поселении на 2015-2017 годы» (далее - Программа).</w:t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 </w:t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-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/>
            </w:pPr>
            <w:r>
              <w:rPr/>
              <w:t>-Устав Березовского сельского поселение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остановление Администрации Березовского сельского поселения 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.2011 № 26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.</w:t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министрация Березовского сельского поселения.</w:t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министрация Березовского сельского поселения.</w:t>
            </w:r>
          </w:p>
        </w:tc>
      </w:tr>
      <w:tr>
        <w:trPr>
          <w:trHeight w:val="501" w:hRule="atLeast"/>
        </w:trPr>
        <w:tc>
          <w:tcPr>
            <w:tcW w:w="21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Программы</w:t>
            </w:r>
          </w:p>
        </w:tc>
        <w:tc>
          <w:tcPr>
            <w:tcW w:w="34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плексное решение проблем благоустройства и улучшение внешнего вида территории поселения.</w:t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-Организация освещения улиц.</w:t>
            </w:r>
          </w:p>
          <w:p>
            <w:pPr>
              <w:pStyle w:val="Normal"/>
              <w:rPr/>
            </w:pPr>
            <w:r>
              <w:rPr/>
              <w:t>-Организация благоустройства и озеленения территории поселения.</w:t>
            </w:r>
          </w:p>
          <w:p>
            <w:pPr>
              <w:pStyle w:val="Normal"/>
              <w:rPr/>
            </w:pPr>
            <w:r>
              <w:rPr/>
              <w:t>-Организация и содержание мест захоронения.</w:t>
            </w:r>
          </w:p>
          <w:p>
            <w:pPr>
              <w:pStyle w:val="Normal"/>
              <w:rPr/>
            </w:pPr>
            <w:r>
              <w:rPr/>
              <w:t>-Организация прочих мероприятий по благоустройству поселения.</w:t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рограммы         </w:t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-2017 годы.</w:t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ограммы, перечень основных направлений и мероприятий Программы</w:t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муниципальной целевой программы «Благоустройство в Березовском сельском поселении на 2015-2017 годы»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равовое обоснование решения проблем муниципальной долгосрочной целевой программой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Характеристика проблем, на решение которых направлена программ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рганизация освещения улиц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рганизация благоустройства и озеленения территории сельского поселени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Организация и содержание мест захоронени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Оказание прочих мероприятий по благоустройству поселения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Цель и задачи программы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рок выполнения программы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истема программных мероприяти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Финансовое обеспечение программных мероприяти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жидаемые результаты реализации программы, социально-экономическая эффективность программы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рганизация управления программо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. Система мероприятий муниципальной целевой программы «Благоустройство в Березовском сельском поселении на 2015-2017 годы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содержание сетей уличного освещения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содержание объектов озелен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содержание мест захорон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содержание прочих объектов благоустройства.</w:t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Березовского сельского поселения, ТОС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объем финансирования Программы за счет средств бюджета поселения в 2015-2017 годах составляет  565 237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83 571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208 228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73 228 рублей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5-2017 годов, могут быть уточнены при формировании проектов Решений о бюджете поселения на 2016, 2017 годы.</w:t>
            </w:r>
          </w:p>
        </w:tc>
      </w:tr>
      <w:tr>
        <w:trPr>
          <w:trHeight w:val="567" w:hRule="atLeast"/>
        </w:trPr>
        <w:tc>
          <w:tcPr>
            <w:tcW w:w="21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-увеличение протяженности уличного освещения внутрипоселковых дорог;</w:t>
            </w:r>
          </w:p>
          <w:p>
            <w:pPr>
              <w:pStyle w:val="Normal"/>
              <w:rPr/>
            </w:pPr>
            <w:r>
              <w:rPr/>
              <w:t>-увеличение уровня озеленения территории поселения;</w:t>
            </w:r>
          </w:p>
          <w:p>
            <w:pPr>
              <w:pStyle w:val="Normal"/>
              <w:rPr/>
            </w:pPr>
            <w:r>
              <w:rPr/>
              <w:t>-увеличение доли проинвентаризованных зеленых насаждений;</w:t>
            </w:r>
          </w:p>
          <w:p>
            <w:pPr>
              <w:pStyle w:val="Normal"/>
              <w:rPr/>
            </w:pPr>
            <w:r>
              <w:rPr/>
              <w:t>-создание условий для массового отдыха жителей поселения и организация обустройства мест массового отдыха населения;</w:t>
            </w:r>
          </w:p>
          <w:p>
            <w:pPr>
              <w:pStyle w:val="Normal"/>
              <w:rPr/>
            </w:pPr>
            <w:r>
              <w:rPr/>
              <w:t>-очистка территории кладбища от несанкционированных свалок;</w:t>
            </w:r>
          </w:p>
          <w:p>
            <w:pPr>
              <w:pStyle w:val="Normal"/>
              <w:rPr/>
            </w:pPr>
            <w:r>
              <w:rPr/>
              <w:t>-организация проведения санитарно-технических мероприятий по обработке зон массового отдыха населения от клещей;</w:t>
            </w:r>
          </w:p>
          <w:p>
            <w:pPr>
              <w:pStyle w:val="Normal"/>
              <w:rPr/>
            </w:pPr>
            <w:r>
              <w:rPr/>
              <w:t>-проведение организационно-хозяйственных мероприятий по сбору и вывозу для утилизации и переработки бытовых отходов.</w:t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3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за ходом реализации Программы осуществляет Администрация Березовского сельского поселения в соответствии с ее полномочиями, установленными законодательством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АВОВОЕ ОБОСНОВАНИЕ РЕШЕНИЯ ПРОБЛЕМ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ЦЕЛЕВОЙ ПРОГРАММО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целевая программа «Благоустройство в Березовском сельском поселении на 2015-2017 годы» (далее - Программа), разработана в соответствии с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Берез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Березовского сельского поселения от 01.12.2011 № 26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ХАРАКТЕРИСТИКА ПРОБЛЕМ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ШЕНИЕ КОТОРЫХ НАПРАВЛЕНА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. Организация освещения ули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 совершенствования освещения поселения вызвана 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строительству, реконструкции и капитальному ремонту сетей наружного осве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ротяженность линий наружного освещения в поселении составляет    к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организации освещения улиц имеются следующие основные пробле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ошенность электрооборудования и линий наружного осве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технического состояния сетей наружного освещения свидетельствует о большом проценте износа электросетевого оборудования, необходима инвентаризация сетей наружного освещения на территор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аток уличного освещения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чинами данной проблемы являются: отсутствие модернизации линий и оборудования наружного освещения. Таким образом, наиболее остро стоит вопрос обустройства наружного освещения на отдаленных территориях. Замена ламп ДРЛ на лампы ДНаТ (дуговые натриевые трубчатые лампы) приведет к снижению затрат на эксплуатацию светильников и в 5 раз увеличит нормативное число часов горения используемых ламп (для ламп ДРЛ-400 - 3150 часов, для ламп ДНаТ-250 - 16000 часов), также применение светильников с лампами ДНаТ снижает затраты на электроэнергию на 22% в сравнении с расчетными нормативами потребления, приобретение реле-времени для регулирования освещения у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рганизация благоустройства и озеле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ояние зеленых насаждений за последние годы на территории поселения ухудшается, кроме того, значительная часть зеленых насаждений поселения достигла состояния естественного старения (посадки 60-х годов), что требует особого ухода либо замены новыми насаждениями (ежегодная потребность в сносе аварийных насаждений составляет около 60 деревье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ласти озеленения территории поселения можно выделить следующие основные пробле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инвентаризации зеленых насаждений на территор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причиной данной проблемы является отсутствие единого реестра зеленых насаждений поселения, позволяющего осуществлять контроль и мониторинг за количественными и качественными характеристиками зеленых насаждений. Проведение инвентаризации зеленых насаждений с последующим присвоением инвентарных номеров и определением точных границ земельных участков с зелеными насаждениями позволит повысить эффективность управления и планирования работ по озеленению территорий в посел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аточный уровень озеленения территор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чи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возрастность существующих зеленых наса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лощади, используемой для создания новых зеленых наса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лучшения и поддержания состояния зеленых насаждений в условиях поселения, устранения аварийной ситуации, соответствия эксплуатационным требованиям к объектам коммунального хозяйства поселения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поселения. Особое внимание следует уделять восстановлению зеленого фонда путем планомерной замены старовозрастных и аварийных насаждений, используя посадочный материал саженцев деревьев и декоративных кустар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3. Организация и содержание мест захорон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01.12.2011 всего в поселении имеется 3 кладбища, в том числе все действующие, общей площадью 49,5 тыс. кв. м. К числу основных проблем в части организации содержания мест захоронения относятся следую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ый резерв земель под захоронение умерш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уществующем темпе захоронений земельных участков на действующих кладбищах хватит не более чем на 1 год. Интенсивному исчерпанию резервов по захоронению способствует осуществление погребения исключительно путем придания тела (останков) зем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ый уровень содержания мест захоро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контейнерных площадок и контейнеров для мусора приводит к несанкционированным свалкам. Кроме того, на местах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инженерно-техническая оснащенность мест захоро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казание прочих мероприятий по благоустройству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несанкционированных свалок на территор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причина - захламление территорий поселения путем несанкционированной выгрузки бытовых и строительных отходов организациями, предприятиями и жителями поселения. До 2006 года уделялось недостаточное внимание решению данной проблемы, работы по ликвидации несанкционированных свалок на территории поселения не проводились из-за отсутствия финансирования дан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ЦЕЛЬ И ЗАДАЧ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«Комплексное решение проблем благоустройства и улучшение внешнего вида территории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ConsPlusNonformat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-Организация и содержание сетей уличного освещения.</w:t>
      </w:r>
    </w:p>
    <w:p>
      <w:pPr>
        <w:pStyle w:val="ConsPlusNormal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-Организация и содержание объектов озеленения.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содержание мест захоронения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содержание прочих объектов благоустрой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РОК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5 - 2017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СИСТЕМА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, сроки их реализации, информация о необходимых ресурсах приведены в приложении к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ФИНАНСОВОЕ ОБЕСПЕЧЕНИЕ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на реализацию мероприятий Программы на 2015 - 2017 годы потребуется 565237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объемов финансирования по каждому мероприятию Программы приведено в приложении к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ОЖИДАЕМЫЕ РЕЗУЛЬТАТЫ РЕАЛИЗАЦИИ ПРОГРАММЫ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ЭФФЕКТИВНОСТЬ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полнения Программы ожидается достижение следующих показателей результатив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1: «Организация и содержание сетей уличного освещения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освещенных дорог общего 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свещенности дорог общего 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улиц указателями с названиями улиц и номерами дом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ещение улиц, дорог и проездов, соответствующее возрастающим к нему требованиям, способствует обеспечению важнейшего права человека на безопасность и комфортность про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социальный эффект реализации мероприятий Программы по организации освещения улиц заключается в снижении нарушений общественного порядка, формировании привлекательного вечернего облика улиц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2: «Организация и содержание объектов озеленения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уровня озеленения территории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проинвентаризованных зеленых наса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изация количества зеленых насаждений, на которых произведена обрез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изация количества аварийных зеленых насаждений, подлежащих снос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мест массового отдыха, на которых производится текущее содерж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беспеченности населения местами массового отдых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3: «Организация и содержания мест захоронения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территории кладбища от несанкционированных свал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опросе содержания мест захоронений при выполнении работ по текущему содержанию мест захоронений возможность возникновения свалок будет исключе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4: «Организация и содержание прочих объектов благоустройства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ведения санитарно-технических мероприятий по обработке зон массового отдыха населения от клещ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рганизационно-хозяйственных мероприятий по сбору и вывозу для утилизации и переработки бытовых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Программы связаны с обеспечением надежной работы объектов внешнего благоустройства поселения, увеличением безопасности дорожного движения, экологической безопасности, эстетическими и другими свойствами в целом, улучшающими вид территор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ОРГАНИЗАЦИЯ УПРАВЛЕНИЯ ПРОГРАММО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в соответствии с действующими нормативными правовыми актами  Березовское сельское поселение», определяющими механизм реализации муниципальных долгосрочных целевых програм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Березовского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отчеты о выполнении Программы, включая меры по повышению эффективности ее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достижение цели и решение задач, за обеспечение утвержденных значений показателей в ходе реализации Программы.</w:t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целев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в Березовском сельском поселен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 – 2017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  <w:t>СИСТЕМА МЕРОПРИЯТИЙ</w:t>
      </w:r>
    </w:p>
    <w:p>
      <w:pPr>
        <w:pStyle w:val="ConsPlusTitle"/>
        <w:jc w:val="center"/>
        <w:rPr/>
      </w:pPr>
      <w:r>
        <w:rPr/>
        <w:t xml:space="preserve">МУНИЦИПАЛЬНОЙ ЦЕЛЕВОЙ ПРОГРАММЫ </w:t>
      </w:r>
    </w:p>
    <w:p>
      <w:pPr>
        <w:pStyle w:val="ConsPlusTitle"/>
        <w:jc w:val="center"/>
        <w:rPr/>
      </w:pPr>
      <w:r>
        <w:rPr/>
        <w:t>«БЛАГОУСТРОЙСТВО В БЕРЕЗОВСКОМ СЕЛЬСКОМ ПОСЕЛЕНИИ НА 2015 – 2017 ГОДЫ»</w:t>
      </w:r>
    </w:p>
    <w:p>
      <w:pPr>
        <w:pStyle w:val="ConsPlusTitle"/>
        <w:jc w:val="center"/>
        <w:rPr/>
      </w:pPr>
      <w:r>
        <w:rPr/>
      </w:r>
    </w:p>
    <w:tbl>
      <w:tblPr>
        <w:tblW w:w="152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890"/>
        <w:gridCol w:w="1370"/>
        <w:gridCol w:w="1215"/>
        <w:gridCol w:w="1350"/>
        <w:gridCol w:w="1350"/>
        <w:gridCol w:w="1350"/>
        <w:gridCol w:w="1208"/>
      </w:tblGrid>
      <w:tr>
        <w:trPr>
          <w:trHeight w:val="36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    </w:t>
              <w:br/>
              <w:t>по годам (тыс. рублей)</w:t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5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«Комплексное решение проблем благоустройства и улучшение внешнего вида территории поселения»</w:t>
            </w:r>
          </w:p>
        </w:tc>
      </w:tr>
      <w:tr>
        <w:trPr>
          <w:trHeight w:val="199" w:hRule="atLeast"/>
          <w:cantSplit w:val="true"/>
        </w:trPr>
        <w:tc>
          <w:tcPr>
            <w:tcW w:w="15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рганизация и содержание сетей уличного освещения</w:t>
            </w:r>
          </w:p>
        </w:tc>
      </w:tr>
      <w:tr>
        <w:trPr>
          <w:trHeight w:val="102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тей уличного освещ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  <w:br/>
              <w:t>го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10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 для нужд уличного освещ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ерезовского сельского поселения  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  <w:br/>
              <w:t>го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3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</w:tr>
      <w:tr>
        <w:trPr>
          <w:trHeight w:val="323" w:hRule="atLeast"/>
          <w:cantSplit w:val="true"/>
        </w:trPr>
        <w:tc>
          <w:tcPr>
            <w:tcW w:w="15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рганизация и содержание объектов озеленения.</w:t>
            </w:r>
          </w:p>
        </w:tc>
      </w:tr>
      <w:tr>
        <w:trPr>
          <w:trHeight w:val="3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  <w:br/>
              <w:t>го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890"/>
        <w:gridCol w:w="1370"/>
        <w:gridCol w:w="1215"/>
        <w:gridCol w:w="1350"/>
        <w:gridCol w:w="1350"/>
        <w:gridCol w:w="1350"/>
        <w:gridCol w:w="1208"/>
      </w:tblGrid>
      <w:tr>
        <w:trPr>
          <w:trHeight w:val="323" w:hRule="atLeast"/>
          <w:cantSplit w:val="true"/>
        </w:trPr>
        <w:tc>
          <w:tcPr>
            <w:tcW w:w="15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Организация и содержание мест захоронения</w:t>
            </w:r>
          </w:p>
        </w:tc>
      </w:tr>
      <w:tr>
        <w:trPr>
          <w:trHeight w:val="3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ладбищ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  <w:br/>
              <w:t>го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23" w:hRule="atLeast"/>
          <w:cantSplit w:val="true"/>
        </w:trPr>
        <w:tc>
          <w:tcPr>
            <w:tcW w:w="15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рганизация и содержание прочих объектов благоустройства</w:t>
            </w:r>
          </w:p>
        </w:tc>
      </w:tr>
      <w:tr>
        <w:trPr>
          <w:trHeight w:val="3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прочих объектов благоустрой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сельского посел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  <w:br/>
              <w:t>го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>
          <w:trHeight w:val="3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>
          <w:trHeight w:val="3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0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sectPr>
      <w:type w:val="nextPage"/>
      <w:pgSz w:w="11906" w:h="16838"/>
      <w:pgMar w:left="850" w:right="4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0:00Z</dcterms:created>
  <dc:creator>COMPUTERS</dc:creator>
  <dc:description/>
  <cp:keywords/>
  <dc:language>en-US</dc:language>
  <cp:lastModifiedBy>COMPUTERS</cp:lastModifiedBy>
  <dcterms:modified xsi:type="dcterms:W3CDTF">2015-02-27T11:30:00Z</dcterms:modified>
  <cp:revision>1</cp:revision>
  <dc:subject/>
  <dc:title/>
</cp:coreProperties>
</file>