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13.02.2015 года                                                                                      № 13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антинаркотическ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и Администра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о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Указа Президента РФ от 18 октября 2007 года №  1374 «О дополнительных мерах по противодействию незаконному обороту наркотических средств психотропных веществ и их прекурсов, руководствуясь Уставом Березовского сельского посел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антинаркотической комиссии Берёзовского сельского поселения Еланского муниципального района для совместной деятельности органов местного самоуправления на подведомственной территории по противодействию незаконному обороту наркотических средств, психотропных веществ и их прекурсов. (Приложение № 1)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б антинаркотической комиссии Берёзовского сельского поселения Еланского муниципального района. (Приложение № 2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главы администрации №6 от 04.02.2013г «О создании антинаркотической комиссии при администрации Березовского сельского поселения» с 13.02.2015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стоящее постановления вступает в силу с момента его подписания и обнародования на информационном стенде и официальном сайте администрации Березо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ёзовского сельского поселения                                                               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</w:t>
      </w:r>
    </w:p>
    <w:p>
      <w:pPr>
        <w:pStyle w:val="Style16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  <w:tab/>
        <w:t>Н.А.Печер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13 от 13.02.2015 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ерёз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 И С О 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наркотической комиссии Берёзовского сельского поселения Ела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ечерская Н.А. –глава Администрации Березовского сельского поселения  - председатель комиссии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ргачева Е.Г.- ведущий специалист Администрации Березовского сельского поселения, - секретарь комиссии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Шпилевой С.В..- участковый уполномоченный полиции  по Еланскому району - член комиссии  </w:t>
      </w:r>
      <w:r>
        <w:rPr>
          <w:color w:val="000000"/>
          <w:sz w:val="32"/>
          <w:szCs w:val="32"/>
        </w:rPr>
        <w:t>(по согласованию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рченко Г.В.- депутат Березовского сельского поселения, -  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член комиссии   </w:t>
      </w:r>
      <w:r>
        <w:rPr>
          <w:color w:val="000000"/>
          <w:sz w:val="32"/>
          <w:szCs w:val="32"/>
        </w:rPr>
        <w:t>(по согласованию)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5.Косьяненко В.А. - библиотекарь - член комиссии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резовского сельского поселения</w:t>
      </w:r>
    </w:p>
    <w:p>
      <w:pPr>
        <w:pStyle w:val="Normal"/>
        <w:jc w:val="right"/>
        <w:rPr/>
      </w:pPr>
      <w:r>
        <w:rPr/>
        <w:t xml:space="preserve">от 13.02.2015г. № 13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>
          <w:b/>
        </w:rPr>
        <w:t xml:space="preserve">об антинаркотической комиссии Березо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Антинаркотическая комиссия Березовского сельского поселения Еланского муниципального района (далее – Комиссия) является постоянно действующим координационным органом, образованным главой администрации в целях профилактики наркомании среди населения  и содействия реализации государственной политики в области противодействия незаконному обороту наркотических средств,  психотропных веществ и их прекурс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Комиссия в своей деятельности руководствуется общепризнанными принципами и нормами международного права, Конституцией Российской Федерации, федеральными законами, указами и распоряжениями Президента РФ, постановлениями и распоряжениями Правительства РФ, иными нормативными актами Российской Федерации, законами и нормативными правовыми актами Волгоградской области, нормативными правовыми актами  Еланского муниципального района, также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Комиссию возглавляет Глава администрации  Березовского сельского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Комиссия осуществляет свою деятельность  во взаимодействии с  Комиссией по противодействию злоупотреблению наркотическими средствами, психотропными веществами и их незаконному обороту в Еланском муниципальном районе, подразделениями (представителями) территориальных органов федеральных органов исполнительной власти и органами исполнительной власти Волгоградской области,  организациями и общественными объеди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В состав Комиссии входят должностные лица органов местного самоуправления Берез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По согласованию в состав комиссии могут быть включены по согласованию  медицинские работники,  участковый уполномоченный, работники культуры и работники школы.</w:t>
      </w:r>
    </w:p>
    <w:p>
      <w:pPr>
        <w:pStyle w:val="Normal"/>
        <w:ind w:firstLine="540"/>
        <w:jc w:val="both"/>
        <w:rPr/>
      </w:pPr>
      <w:r>
        <w:rPr/>
        <w:t>Персональный состав комиссии утверждается постановлением главы администрации Березовского сельского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Основной целью и задачами  Комиссии являются:</w:t>
      </w:r>
    </w:p>
    <w:p>
      <w:pPr>
        <w:pStyle w:val="Normal"/>
        <w:jc w:val="both"/>
        <w:rPr/>
      </w:pPr>
      <w:r>
        <w:rPr/>
        <w:t>- взаимодействие органов местного самоуправления в районе с заинтересованными органами по созданию условий для приостановления роста злоупотребления наркотиками и их незаконного оборота, а также сокращение распространения наркомании и связанных с ней преступности и правонарушений до уровня минимальной опасности для общества;</w:t>
      </w:r>
    </w:p>
    <w:p>
      <w:pPr>
        <w:pStyle w:val="Normal"/>
        <w:jc w:val="both"/>
        <w:rPr/>
      </w:pPr>
      <w:r>
        <w:rPr/>
        <w:t>-  проведение работы по профилактике распространения наркомании и связанных с ней правонарушений;</w:t>
      </w:r>
    </w:p>
    <w:p>
      <w:pPr>
        <w:pStyle w:val="Normal"/>
        <w:jc w:val="both"/>
        <w:rPr/>
      </w:pPr>
      <w:r>
        <w:rPr/>
        <w:t>-  снижение доступности наркотических средств и психотропных веществ для незаконного потребления;</w:t>
      </w:r>
    </w:p>
    <w:p>
      <w:pPr>
        <w:pStyle w:val="Normal"/>
        <w:jc w:val="both"/>
        <w:rPr/>
      </w:pPr>
      <w:r>
        <w:rPr/>
        <w:t>-  развитие информационно-пропагандистской работы;</w:t>
      </w:r>
    </w:p>
    <w:p>
      <w:pPr>
        <w:pStyle w:val="Normal"/>
        <w:jc w:val="both"/>
        <w:rPr/>
      </w:pPr>
      <w:r>
        <w:rPr/>
        <w:t>-  формирование негативного мнения к немедицинскому потреблению наркотиков, обстановки нетерпимости к распространителям наркотических средств и психотропных веществ на основе социально ориентированной интервенции;</w:t>
      </w:r>
    </w:p>
    <w:p>
      <w:pPr>
        <w:pStyle w:val="Normal"/>
        <w:jc w:val="both"/>
        <w:rPr/>
      </w:pPr>
      <w:r>
        <w:rPr/>
        <w:t>-  повышения роли семьи в вопросах профилактики наркотизации детей и подростков;</w:t>
      </w:r>
    </w:p>
    <w:p>
      <w:pPr>
        <w:pStyle w:val="Normal"/>
        <w:jc w:val="both"/>
        <w:rPr/>
      </w:pPr>
      <w:r>
        <w:rPr/>
        <w:t>-  реализации единой стратегии и тактики в межведомственном взаимодействии, совершенствовании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Комиссия при исполнении возложенных на нее задач осуществляет следующие функции:</w:t>
      </w:r>
    </w:p>
    <w:p>
      <w:pPr>
        <w:pStyle w:val="Normal"/>
        <w:ind w:firstLine="540"/>
        <w:jc w:val="both"/>
        <w:rPr/>
      </w:pPr>
      <w:r>
        <w:rPr/>
        <w:t>а) рассматривает в пределах своей компетенции вопросы, связанные с реализацией в Березовском сельском поселении Федерального закона «О наркотических средствах и психотропных веществах» и иных нормативных правовых актов о наркотических средствах и психотропных веществах;</w:t>
      </w:r>
    </w:p>
    <w:p>
      <w:pPr>
        <w:pStyle w:val="Normal"/>
        <w:ind w:firstLine="540"/>
        <w:jc w:val="both"/>
        <w:rPr/>
      </w:pPr>
      <w:r>
        <w:rPr/>
        <w:t>б) проводит комплексный анализ и осуществляет оценку ситуации складывающейся в сфере незаконного оборота наркотических средств и психотропных веществ в Березовском сельском поселении</w:t>
      </w:r>
    </w:p>
    <w:p>
      <w:pPr>
        <w:pStyle w:val="Normal"/>
        <w:ind w:firstLine="540"/>
        <w:jc w:val="both"/>
        <w:rPr/>
      </w:pPr>
      <w:r>
        <w:rPr/>
        <w:t>в) участвует в разработке целевых программ, направленных на противодействие незаконному обороту наркотических средств и психотропных веществ в Березовского сельском поселении;</w:t>
      </w:r>
    </w:p>
    <w:p>
      <w:pPr>
        <w:pStyle w:val="Normal"/>
        <w:ind w:firstLine="540"/>
        <w:jc w:val="both"/>
        <w:rPr/>
      </w:pPr>
      <w:r>
        <w:rPr/>
        <w:t>г) осуществляет подготовку предложений по совершенствованию деятельности органов местного самоуправления по профилактике наркомании и содействию реализации государственной политики в области противодействия незаконному обороту наркотических средств и психотропных веществ;</w:t>
      </w:r>
    </w:p>
    <w:p>
      <w:pPr>
        <w:pStyle w:val="Normal"/>
        <w:ind w:firstLine="540"/>
        <w:jc w:val="both"/>
        <w:rPr/>
      </w:pPr>
      <w:r>
        <w:rPr/>
        <w:t>д) вносит в установленном порядке предложения о распределении финансовых средств и материальных ресурсов, направляемых на проведение мер по противодействию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Комиссия в пределах своей компетенции имеет право:</w:t>
      </w:r>
    </w:p>
    <w:p>
      <w:pPr>
        <w:pStyle w:val="Normal"/>
        <w:ind w:firstLine="540"/>
        <w:jc w:val="both"/>
        <w:rPr/>
      </w:pPr>
      <w:r>
        <w:rPr/>
        <w:t>а) запрашивать в установленном порядке у органов местного самоуправления, организаций  информацию и документы, необходимые для работы Комиссии;</w:t>
      </w:r>
    </w:p>
    <w:p>
      <w:pPr>
        <w:pStyle w:val="Normal"/>
        <w:ind w:firstLine="540"/>
        <w:jc w:val="both"/>
        <w:rPr/>
      </w:pPr>
      <w:r>
        <w:rPr/>
        <w:t>б) заслушивать на своих заседаниях руководителей и должностных лиц  администрации местного самоуправления, организаций по вопросам, отнесенным к компетенции Комиссии;</w:t>
      </w:r>
    </w:p>
    <w:p>
      <w:pPr>
        <w:pStyle w:val="Normal"/>
        <w:ind w:firstLine="540"/>
        <w:jc w:val="both"/>
        <w:rPr/>
      </w:pPr>
      <w:r>
        <w:rPr/>
        <w:t>в) вносить главе администрации Березовского сельского поселения  предложения по результатам рассмотрения вопросов, отнесенных к компетенции Комиссии;</w:t>
      </w:r>
    </w:p>
    <w:p>
      <w:pPr>
        <w:pStyle w:val="Normal"/>
        <w:ind w:firstLine="540"/>
        <w:jc w:val="both"/>
        <w:rPr/>
      </w:pPr>
      <w:r>
        <w:rPr/>
        <w:t>г) участвовать в подготовке проектов распоряжений Главы администрации в пределах своей компетен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  Комиссия осуществляет свою деятельность на плановой осно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  Комиссия информирует районную антинаркотическую комиссию по противодействию злоупотреблению наркотическими средствами и психотропными веществами и их незаконному обороту по итогам своей деятельности за квартал (материалы заседаний) и за год (отчет по рабо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Заседание комиссии проводи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 Присутствие членов Комиссии на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уведомить об этом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Заседание Комиссии считается правомочным, если на нем присутствуют более половины его членов.</w:t>
      </w:r>
    </w:p>
    <w:p>
      <w:pPr>
        <w:pStyle w:val="Normal"/>
        <w:ind w:firstLine="540"/>
        <w:jc w:val="both"/>
        <w:rPr/>
      </w:pPr>
      <w:r>
        <w:rPr/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540"/>
        <w:jc w:val="both"/>
        <w:rPr/>
      </w:pPr>
      <w:r>
        <w:rPr/>
        <w:t>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 Решение Комиссии оформляется протоколом, который подписывается секретарем и утверждается председателем.</w:t>
      </w:r>
    </w:p>
    <w:p>
      <w:pPr>
        <w:pStyle w:val="Normal"/>
        <w:jc w:val="both"/>
        <w:rPr/>
      </w:pPr>
      <w:r>
        <w:rPr/>
        <w:t>15.  Решения, принимаемые Комиссией в соответствии с ее компетенцией, являются обязательными для органов местного самоуправления Берез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 Организационное и материально-техническое обеспечение деятельности Комиссии осуществляется главой администрации Березовского сельского посел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06:00Z</dcterms:created>
  <dc:creator>COMPUTERS</dc:creator>
  <dc:description/>
  <cp:keywords/>
  <dc:language>en-US</dc:language>
  <cp:lastModifiedBy>COMPUTERS</cp:lastModifiedBy>
  <dcterms:modified xsi:type="dcterms:W3CDTF">2015-03-03T06:27:00Z</dcterms:modified>
  <cp:revision>1</cp:revision>
  <dc:subject/>
  <dc:title/>
</cp:coreProperties>
</file>