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0"/>
      </w:tblGrid>
      <w:tr>
        <w:trPr/>
        <w:tc>
          <w:tcPr>
            <w:tcW w:w="1542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Березовского сельского поселения</w:t>
            </w:r>
          </w:p>
          <w:p>
            <w:pPr>
              <w:pStyle w:val="NoSpacing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анского муниципального района Волгоградской области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right="224" w:hanging="0"/>
        <w:rPr>
          <w:b/>
          <w:b/>
          <w:bCs/>
        </w:rPr>
      </w:pPr>
      <w:r>
        <w:rPr>
          <w:b/>
          <w:bCs/>
        </w:rPr>
        <w:t>09.02.2015 года                                                                                      №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муниципальной</w:t>
      </w:r>
    </w:p>
    <w:p>
      <w:pPr>
        <w:pStyle w:val="Normal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ой целевой программы </w:t>
      </w:r>
    </w:p>
    <w:p>
      <w:pPr>
        <w:pStyle w:val="Normal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ежь Березовского сельского </w:t>
      </w:r>
    </w:p>
    <w:p>
      <w:pPr>
        <w:pStyle w:val="Normal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5 – 2017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включения молодежи Березовского сельского поселения как активного субъекта в процессы социально-экономического, общественно-политического и социально-культурного развития Березовского сельского поселения, руководствуясь Уставом Березо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долгосрочную целевую программу «Молодежь Березовского сельского поселения на 2015-2017 годы»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у-бухгалтеру Администрации Березовского сельского поселения (Косьяненко А.А.) при формировании проектов бюджетов Березовского сельского поселения на очередной финансовый год и плановый период предусматривать финансирование целевой программы «Молодежь Березовского сельского поселения на 2015-2017 годы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подлежит обнародованию </w:t>
      </w:r>
      <w:r>
        <w:rPr>
          <w:sz w:val="28"/>
          <w:szCs w:val="28"/>
        </w:rPr>
        <w:t xml:space="preserve">и размещению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 и вступает в силу с 1 января 2015 год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данного постановления  оставляю за собо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лава </w:t>
      </w:r>
      <w:r>
        <w:rPr>
          <w:sz w:val="28"/>
          <w:szCs w:val="28"/>
        </w:rPr>
        <w:t>Березовского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льского поселения                                                                                Н.А.Печерская</w:t>
        <w:tab/>
        <w:tab/>
        <w:tab/>
        <w:tab/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ab/>
        <w:tab/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14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149"/>
      </w:tblGrid>
      <w:tr>
        <w:trPr/>
        <w:tc>
          <w:tcPr>
            <w:tcW w:w="4927" w:type="dxa"/>
            <w:tcBorders/>
          </w:tcPr>
          <w:p>
            <w:pPr>
              <w:pStyle w:val="ConsPlusTitl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9" w:type="dxa"/>
            <w:tcBorders/>
          </w:tcPr>
          <w:tbl>
            <w:tblPr>
              <w:tblW w:w="8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3"/>
            </w:tblGrid>
            <w:tr>
              <w:trPr/>
              <w:tc>
                <w:tcPr>
                  <w:tcW w:w="8933" w:type="dxa"/>
                  <w:tcBorders/>
                </w:tcPr>
                <w:p>
                  <w:pPr>
                    <w:pStyle w:val="Normal"/>
                    <w:ind w:firstLine="480"/>
                    <w:jc w:val="right"/>
                    <w:rPr/>
                  </w:pPr>
                  <w:r>
                    <w:rPr/>
                    <w:t xml:space="preserve">       </w:t>
                  </w:r>
                  <w:r>
                    <w:rPr/>
                    <w:t xml:space="preserve">Приложение </w:t>
                  </w:r>
                </w:p>
                <w:p>
                  <w:pPr>
                    <w:pStyle w:val="Normal"/>
                    <w:ind w:left="-640" w:firstLine="480"/>
                    <w:jc w:val="right"/>
                    <w:rPr/>
                  </w:pPr>
                  <w:r>
                    <w:rPr/>
                    <w:t>к постановлению Администрации</w:t>
                  </w:r>
                </w:p>
                <w:p>
                  <w:pPr>
                    <w:pStyle w:val="Normal"/>
                    <w:ind w:left="-640" w:firstLine="480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Березов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/>
                    <w:t xml:space="preserve"> </w:t>
                  </w:r>
                  <w:r>
                    <w:rPr/>
                    <w:t xml:space="preserve">от 09.02. 2015 г.    № 10                  </w:t>
                  </w:r>
                </w:p>
              </w:tc>
            </w:tr>
            <w:tr>
              <w:trPr/>
              <w:tc>
                <w:tcPr>
                  <w:tcW w:w="8933" w:type="dxa"/>
                  <w:tcBorders/>
                </w:tcPr>
                <w:p>
                  <w:pPr>
                    <w:pStyle w:val="Normal"/>
                    <w:snapToGrid w:val="false"/>
                    <w:ind w:firstLine="48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33" w:type="dxa"/>
                  <w:tcBorders/>
                </w:tcPr>
                <w:p>
                  <w:pPr>
                    <w:pStyle w:val="Normal"/>
                    <w:snapToGrid w:val="false"/>
                    <w:ind w:left="-1075" w:firstLine="1555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33" w:type="dxa"/>
                  <w:tcBorders/>
                </w:tcPr>
                <w:p>
                  <w:pPr>
                    <w:pStyle w:val="Normal"/>
                    <w:snapToGrid w:val="false"/>
                    <w:ind w:firstLine="48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Titl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snapToGrid w:val="false"/>
              <w:jc w:val="both"/>
              <w:rPr/>
            </w:pPr>
            <w:r>
              <w:rPr/>
            </w:r>
          </w:p>
          <w:p>
            <w:pPr>
              <w:pStyle w:val="ConsPlusTitle"/>
              <w:jc w:val="both"/>
              <w:rPr/>
            </w:pPr>
            <w:r>
              <w:rPr/>
            </w:r>
          </w:p>
          <w:p>
            <w:pPr>
              <w:pStyle w:val="ConsPlusTitle"/>
              <w:jc w:val="both"/>
              <w:rPr/>
            </w:pPr>
            <w:r>
              <w:rPr/>
            </w:r>
          </w:p>
        </w:tc>
        <w:tc>
          <w:tcPr>
            <w:tcW w:w="9149" w:type="dxa"/>
            <w:tcBorders/>
          </w:tcPr>
          <w:p>
            <w:pPr>
              <w:pStyle w:val="Normal"/>
              <w:snapToGrid w:val="false"/>
              <w:ind w:firstLine="480"/>
              <w:jc w:val="right"/>
              <w:rPr/>
            </w:pPr>
            <w:r>
              <w:rPr/>
            </w:r>
          </w:p>
        </w:tc>
      </w:tr>
    </w:tbl>
    <w:p>
      <w:pPr>
        <w:pStyle w:val="ConsPlusTitle"/>
        <w:jc w:val="both"/>
        <w:rPr/>
      </w:pPr>
      <w:r>
        <w:rPr/>
        <w:t xml:space="preserve">                                                   </w:t>
      </w:r>
      <w:r>
        <w:rPr/>
        <w:tab/>
        <w:tab/>
        <w:tab/>
        <w:tab/>
        <w:t xml:space="preserve">   </w:t>
      </w:r>
      <w:r>
        <w:rPr>
          <w:sz w:val="28"/>
          <w:szCs w:val="28"/>
        </w:rPr>
        <w:t>ЦЕЛЕВАЯ 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ОЛОДЕЖЬ БЕРЕЗОВСКОГО СЕЛЬСКОГО ПОСЕЛЕНИЯ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2015- 2017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Раздел I</w:t>
      </w:r>
    </w:p>
    <w:p>
      <w:pPr>
        <w:pStyle w:val="ConsPlusTitle"/>
        <w:jc w:val="center"/>
        <w:rPr/>
      </w:pPr>
      <w:r>
        <w:rPr/>
        <w:t>ПАСПОРТ ЦЕЛЕВОЙ ПРОГРАММЫ</w:t>
      </w:r>
    </w:p>
    <w:p>
      <w:pPr>
        <w:pStyle w:val="ConsPlusTitle"/>
        <w:jc w:val="center"/>
        <w:rPr/>
      </w:pPr>
      <w:r>
        <w:rPr/>
        <w:t>«</w:t>
      </w:r>
      <w:r>
        <w:rPr>
          <w:caps/>
        </w:rPr>
        <w:t xml:space="preserve">молодёжь </w:t>
      </w:r>
      <w:r>
        <w:rPr/>
        <w:t>БЕРЕЗОВСКОГО СЕЛЬСКОГО ПОСЕЛЕНИЯ НА 2015- 2017 ГОДЫ»</w:t>
      </w:r>
    </w:p>
    <w:p>
      <w:pPr>
        <w:pStyle w:val="ConsPlusTitle"/>
        <w:jc w:val="both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06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рограммы</w:t>
            </w:r>
          </w:p>
        </w:tc>
        <w:tc>
          <w:tcPr>
            <w:tcW w:w="10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«Молодежь Березовского сельского поселения на 2015-2017 годы» (далее - Программа)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ание разработки  Программы</w:t>
            </w:r>
          </w:p>
        </w:tc>
        <w:tc>
          <w:tcPr>
            <w:tcW w:w="10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создания условий для включения молодежи Березовского сельского поселения как активного субъекта в процессы социально-экономического, общественно-политического и социально-культурного развития Березовского сельского по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азчики Программы</w:t>
            </w:r>
          </w:p>
        </w:tc>
        <w:tc>
          <w:tcPr>
            <w:tcW w:w="10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-  координатор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0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и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0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Березовское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Водопьяновское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10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сударственной молодежной политики на территории Березовского сельского поселения, создание условий для включения молодежи Березовского сельского поселения как активного субъекта в процессы социально-экономического, общественно-политического, социально-культурного развития Березовского сельского посел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е задачи Программы</w:t>
            </w:r>
          </w:p>
        </w:tc>
        <w:tc>
          <w:tcPr>
            <w:tcW w:w="10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нтеграция молодежи в социально-экономические отношения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трудоустройству молодых граждан, содейств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 молодежи, развит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рофориентации, подготовки и переподготовке квалифицированных молодых кадро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теграция молодежи в общественно-политическ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литической грамотности, правовой культу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вышение электоральной активности молодежи,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интеллектуального и научно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го потенциала молодеж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детских и молодеж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 объединени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духовно-нравственному и военно-патриотическому воспитанию молодеж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теграция молодежи в социально- культурные отношения: развитие молодежного информационного пространств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эстетического, физическ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я и содержательного досуга молодежи, поддержка молодых семе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молодежи по приобретени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я, профилактика асоциальных явлений в молодежн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е, формирование толерантности, профилакти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изма в молодежной сред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  </w:t>
            </w:r>
          </w:p>
        </w:tc>
        <w:tc>
          <w:tcPr>
            <w:tcW w:w="10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этап - 2015 год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этап - 2016 год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этап - 2017 год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полнители и соисполнители Программы</w:t>
            </w:r>
          </w:p>
        </w:tc>
        <w:tc>
          <w:tcPr>
            <w:tcW w:w="10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10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10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– 60,0 тыс.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-  60,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,0 тыс.рубл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10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личества трудоустроенных молоды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активности молодых избирате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х участие в голосовании на выборах в орган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и всех уровней, - на 1,5 процен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численности молодежи, охваченно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ми и просветительскими акциями 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ми, вовлечение в реализацию социальн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х проектов, - не менее  50 человек ежегодно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численности подростков и молодежи, охваченных профилактическими акциями и мероприятиями, не менее 80 человек ежегод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  Программой и контроль за ходом ее реализации</w:t>
            </w:r>
          </w:p>
        </w:tc>
        <w:tc>
          <w:tcPr>
            <w:tcW w:w="10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управление Программой осуществляет        Администрация Березовского сельского по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рограммы осуществляю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, Дума Березовского сельского поселения, ТОСы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Раздел II</w:t>
      </w:r>
    </w:p>
    <w:p>
      <w:pPr>
        <w:pStyle w:val="ConsPlusTitle"/>
        <w:jc w:val="center"/>
        <w:rPr/>
      </w:pPr>
      <w:r>
        <w:rPr/>
        <w:t>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ая программа «Молодежь Березовского сельского поселения» на 2015-2017 годы (далее - Программа) направлена на увеличение вклада молодого поколения в социально-экономическое, политическое, культурное развитие поселения, путем перевода молодежи из пассивного потребителя общественных благ в активный субъект социально-экономических отношений, максимального использования инновационного потенциала молодых граждан в интересах общества и государства, обеспечения должного уровня конкурентоспособности молодежи, проживающей в Березовском сельском поселении Еланского  района  Волгоград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ая группа Программы - молодые граждане, в том числе молодые семьи, молодежные и детские общественные объединения Березов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ющим условием успешного развития Березовского сельского поселения является укрепление  позиции Березовского сельского поселения в социально-экономическом развитии Еланского района Волгоградской  области, на рынке труда, и культуре, повышение качества жизни, эффективности муниципаль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ышеперечисленных задач невозможно без активного участия молодежи. Степень эффективности этого участия определяется тем, насколько молодежь знает и разделяет цели государственного и общественного развития, связывает с ними свои жизненные перспективы, обладает необходимыми физическими и нравственными, образовательными и профессиональными качествами, имеет достаточные возможности для активного участия в развит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зитивным тенденциям, требующим целенаправленного развития в молодежной среде, можно отне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имчивость к новому, рост инновационной актив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самостоятельности, практичности и мобильности, ответственности за свою судьб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естижности качественного образования и профессиональной подгот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заинтересованности в сохранении своего здоров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интеграции в международное молодежное сообщество, в общемировые экономические, политические и гуманитарные процесс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гативным тенденциям, требующим целенаправленного снижения в молодежной среде, следует отне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уждение молодежи от участия в событиях политической, экономической и культурной жиз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оли молодой семьи в процессе социального вос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минализацию молодежной среды, ее наркоманизацию, влияние деструктивных субкультур и сообществ на молодежную сре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влияния деструктивных информационных потоков в молодежной сре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и Программы будет завершен процесс формирования инфраструктуры государственной поддержки молодежи, проживающей в Березовском сельском поселении Еланского района, активно действующей на основе программных и иных ресурсов, способствующей становлению институтов гражданского общества в молодежной сред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м реализации Программы станет возможность самореализации для каждого молодого человека в социально-экономической, политической и культурной жизни общества.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Раздел I</w:t>
      </w:r>
      <w:r>
        <w:rPr>
          <w:lang w:val="en-US"/>
        </w:rPr>
        <w:t>II</w:t>
      </w:r>
    </w:p>
    <w:p>
      <w:pPr>
        <w:pStyle w:val="ConsPlusTitle"/>
        <w:jc w:val="center"/>
        <w:rPr/>
      </w:pPr>
      <w:r>
        <w:rPr/>
        <w:t>ОСНОВНАЯ ЦЕЛЬ, ЗАДАЧИ И НАПРАВЛЕНИЯ РЕАЛИЗАЦИИ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 целевой программы «Молодежь Березовского сельского поселения» на 2012-2014 годы является создание условий для включения молодежи как активного субъекта в процессы социально-экономического, общественно-политического, культурного развития Березовского сельского поселения Ела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еализуется по трем направлениям - интеграция молодежи в социально-экономические отношения, в общественно-политические отношения, в социально-культурные отно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молодежи в социально-экономические отношения решает вопросы профессиональной ориентации, трудоустройства и занятости молодежи, повышения уровня ее благосостоя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молодежи в общественно-политические отношения решает вопросы участия молодежи в общественных организациях, органах власти и избирательных процесс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ация молодежи в социально-культурные отношения решает вопросы воспитания молодежи, ее информированности, физического, духовного и нравственного здоровья молодого поколения, профилактики асоциального поведения, укрепления престижа и роли института семьи в молодежной сре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аждого направления определены задачи, решаемые путем реализации системы программных мероприятий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1. Интеграция молодежи в социально-экономические отно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решаются следующи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трудовой мобильности и сезонной занятости молодеж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постоянному трудоустройству молодых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предпринимательской деятельности молодежи, в том числе через ведение личных подсобных хозяй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стажировок молодых граждан в организациях и на предприятиях Березовского сельского поселения Елан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профориентации, подготовки и переподготовки квалифицированных молодежных кад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2. Интеграция молодежи в общественно-политические отно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решаются следующи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литической грамотности и повышение электоральной активности и гражданской ответственности молодеж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повышению правовой культуры молодежи через организацию центров,   консультаций, проведение семинаров, тренингов, индивидуальной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внедрение моделей участия молодежи в управленческой и нормотвор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лодежного самоуправления и общественных инициатив молодежи через поддержку детских и молодежных общественных объединений, органов школьного  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духовно-нравственному, экологическому, гражданскому и военно-патриотическому воспитанию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Направление 3. Интеграция молодежи в социально-культурные отно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направления решаются следующи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ый мониторинг молодежной среды, проведение социологических исследований молодежных проблем, интересов и предпочт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деятельности районных молодежных С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внедрение социальной рекламы, ориентированной на молодеж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развитию содержательного досуга для молодежи: туризма, отдыха и оздоровления, приобщение молодежи к массовой физической культуре и спор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лодежного художественного твор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социального и семейного воспитания молодежи, пропаганда семейных традиций и це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оказанию государственной поддержки молодежи в приобретении жил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асоциальных проявлений в молодежной среде через пропаганду и популяризацию здорового образа жиз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лодежного волонтерского движения и создание молодежной структуры поддержания общественного право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идей толерантности и профилактика экстремизма в молодежной сре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V</w:t>
      </w:r>
    </w:p>
    <w:p>
      <w:pPr>
        <w:pStyle w:val="ConsPlusTitle"/>
        <w:jc w:val="center"/>
        <w:rPr/>
      </w:pPr>
      <w:r>
        <w:rPr/>
        <w:t>СРОКИ И ЭТАПЫ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в 2015-2017 годах в три этап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этап реализуется в течение 2015 года. В ходе реализации I этапа будет разработана нормативная правовая база осуществления работы с молодежью в соответствии с направлениями Программы, сформирована система эффективного взаимодействия муниципальных и общественных структур, осуществляющих работу с молодежью. По итогам первого этапа будут проведены социологические исследования, систематизированы и проанализированы статистические данные, выявлены дополнительные финансовые, материальные, человеческие и организационные ресурсы, на базе которых продолжится реализация задач по трем направлениям, формирование и отработка систем управления и информационного обеспечения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й этап реализуется в течение 2016 года. В ходе реализации этапа будут освоены основные объемы работ, проведена промежуточная экспертиза результатов реализации Программы, осуществлено распространение полученных результат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тий этап осуществляется в течение 2017 года. В ходе реализации этапа завершаются программные мероприятия, подводятся итоги по решению задач Программы. На основе обобщения полученных результатов выстраивается стратегия развития государственной поддержки молодежи в Березовском сельском поселении Еланского района на последующи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Раздел V</w:t>
      </w:r>
    </w:p>
    <w:p>
      <w:pPr>
        <w:pStyle w:val="ConsPlusTitle"/>
        <w:jc w:val="center"/>
        <w:rPr/>
      </w:pPr>
      <w:r>
        <w:rPr/>
        <w:t>ОБЪЕ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актической реализации Программы разработан перечень мероприятий (прилагается), предусматривающий финансирование из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ий объем финансирования Программы –    69,5 ты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рублей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15 год –    19,5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16 год  -    22,5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17 год   -   27,5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естного бюджета, объемы и направления финансирования мероприятий Программы определяются решением Собрания депутатов Березовского сельского поселения. Объемы финансирования Программы на 2015-2017 годы носят прогноз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бюджетных средств ежегодно уточняются в соответствии с решением Собрания депутатов Березовского сельского поселения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Раздел VI</w:t>
      </w:r>
    </w:p>
    <w:p>
      <w:pPr>
        <w:pStyle w:val="ConsPlusTitle"/>
        <w:jc w:val="center"/>
        <w:rPr/>
      </w:pPr>
      <w:r>
        <w:rPr/>
        <w:t>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на основе межведомственного взаимодействия исполнителей и соисполнителей программных мероприятий. При этом задачей Администрации Березовского сельского поселения Березовского района является организационное, информационное   методическое и финансовое обеспечение реализации программных мероприятий.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Раздел VII</w:t>
      </w:r>
    </w:p>
    <w:p>
      <w:pPr>
        <w:pStyle w:val="ConsPlusTitle"/>
        <w:jc w:val="center"/>
        <w:rPr/>
      </w:pPr>
      <w:r>
        <w:rPr/>
        <w:t>ОРГАНИЗАЦИЯ УПРАВЛЕНИЯ ПРОГРАММОЙ И КОНТРОЛЬ</w:t>
      </w:r>
    </w:p>
    <w:p>
      <w:pPr>
        <w:pStyle w:val="ConsPlusTitle"/>
        <w:jc w:val="center"/>
        <w:rPr/>
      </w:pPr>
      <w:r>
        <w:rPr/>
        <w:t>ЗА ХОДОМ ЕЕ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усматривает координацию деятельности всех заинтересованных служб, общественных объединений. Администрация Березовского сельского поселения Березовского района осуществляет управление Программой, отчет по ее реализации представляет в Думу Берез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Березовского сельского поселения Березовского района - координатор Программы, определяет основное содержание направлений и мероприятий Программы, их соответствие программным целям и задач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рограммы осуществляет Дума Березовского сельского поселения, Администрация  Еланского муниципального 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годовым отчетом об исполнении местного бюджета Администрация Березовского сельского поселения Еланского муниципального района ежегодно представляет в Думу Березовского сельского поселения Еланского муниципального района отчет о реализации Программы в отчетном финансовом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 реализации Программы в соответствующем году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вершенных в течение года мероприятий по районной целевой програм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не завершенных в течение года мероприятий районной целевой программы и процент их незавершенност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 несвоевременного завершения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районной целев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й отчет о реализации целевой программы в целом представляется в Думу Березовского сельского поселения на утверждение не позднее 1 марта года, следующего за последним годом реализации, указанным в целевой программе.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>I</w:t>
      </w:r>
      <w:r>
        <w:rPr>
          <w:lang w:val="en-US"/>
        </w:rPr>
        <w:t>II</w:t>
      </w:r>
    </w:p>
    <w:p>
      <w:pPr>
        <w:pStyle w:val="ConsPlusTitle"/>
        <w:jc w:val="center"/>
        <w:rPr/>
      </w:pPr>
      <w:r>
        <w:rPr/>
        <w:t>ОЖИДАЕМЫЕ РЕЗУЛЬТАТЫ И ОЦЕНКА ЭФФЕКТИВНОСТИ</w:t>
      </w:r>
    </w:p>
    <w:p>
      <w:pPr>
        <w:pStyle w:val="ConsPlusTitle"/>
        <w:jc w:val="center"/>
        <w:rPr/>
      </w:pPr>
      <w:r>
        <w:rPr/>
        <w:t>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ми реализации системы программных мероприятий в соответствии с намеченной целью, приоритетными задачами и основными направлениями реализации Программы должны ст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направлению "Интеграция молодежи в социально-экономические отношения"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организаций, оказывающих содействие в трудоустройстве молодеж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молодых граждан, занятых в различных сферах экономики, в том числе индивидуальной трудовой деятельность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количества безработной молодежи в посел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юридических лиц и предпринимателей, коммерческих и некоммерческих (в т.ч.  общественных) структур, вовлеченных в работу с молодежь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численности молодежи, прошедшей стажировку в организациях и на предприятиях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енности молодежи, прошедшей курсы профориентации, подготовки и переподготовки кад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направлению "Интеграция молодежи в общественно-политические отношения"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лекторальной активности молодеж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 реализация молодежных инновационных проектов (програм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нормативных актов, затрагивающих интересы молодеж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 направлению "Интеграция молодежи в социально-культурные отношения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формированности органов муниципальной власти о социальных и общественно-политических процессах, происходящих в молодежной сред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т рейтинга познавательных, образовательных, общественно-политических, социально-культурных, художественных молодежных программ и изданий в молодежной аудитор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участников молодежных районных, областных и всероссийских конкурсов различной направл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молодежи, вовлеченной в развивающие формы дос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молодых семей - участников образовательных, профилактических, консультационных и други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молодых семей - участников программ по оказанию государственной поддержки в приобретении жил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подростков и молодежи, охваченных профилактическими акциями и мероприят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трядов волонтерского движения и молодежной структуры поддержания общественного право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молодежи, участвующей в мероприятиях и акциях по воспитанию толерантного сознания и профилактики экстремизма в молодежной сре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по следующим показателям, характеризующим уровень и качество жизни молодежи, степень ее подготовленности к высококвалифицированному труду, к участию в социально-экономических преобразованиях Российского обще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количества трудоустроенных молодых граждан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активности молодых избирателей, принимающих участие в голосовании на выборах в органы власти всех уровней, - на   1,0  проце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количества молодых людей, вовлеченных в деятельность общественных объединений, - не менее   50 в 2015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числа молодежи, охваченной воспитательными и просветительскими акциями и мероприятиями, вовлеченной в реализацию социально значимых проектов, - не менее 80 человек ежегод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числа подростков и молодежи, охваченных профилактическими акциями и мероприятиями, - не менее  80 человек ежегодн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284" w:right="1134" w:gutter="0" w:header="0" w:top="567" w:footer="720" w:bottom="776"/>
          <w:pgNumType w:start="1" w:fmt="decimal"/>
          <w:formProt w:val="false"/>
          <w:textDirection w:val="lrTb"/>
          <w:docGrid w:type="default" w:linePitch="272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firstLine="480"/>
        <w:jc w:val="right"/>
        <w:rPr/>
      </w:pPr>
      <w:r>
        <w:rPr/>
        <w:t xml:space="preserve">к целевой программе </w:t>
      </w:r>
    </w:p>
    <w:p>
      <w:pPr>
        <w:pStyle w:val="Normal"/>
        <w:ind w:firstLine="480"/>
        <w:jc w:val="right"/>
        <w:rPr/>
      </w:pPr>
      <w:r>
        <w:rPr/>
        <w:t>«Молодежь Березовского сельского поселения» на 2015 – 2017 годы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СИСТЕМА ПРОГРАММНЫХ МЕРОПРИЯТИЙ ПО РЕАЛИЗАЦИИ ПРОГРАММЫ</w:t>
      </w:r>
    </w:p>
    <w:p>
      <w:pPr>
        <w:pStyle w:val="ConsPlusTitle"/>
        <w:jc w:val="both"/>
        <w:rPr/>
      </w:pPr>
      <w:r>
        <w:rPr/>
      </w:r>
    </w:p>
    <w:tbl>
      <w:tblPr>
        <w:tblW w:w="14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"/>
        <w:gridCol w:w="3714"/>
        <w:gridCol w:w="49"/>
        <w:gridCol w:w="2329"/>
        <w:gridCol w:w="87"/>
        <w:gridCol w:w="1874"/>
        <w:gridCol w:w="42"/>
        <w:gridCol w:w="1000"/>
        <w:gridCol w:w="45"/>
        <w:gridCol w:w="996"/>
        <w:gridCol w:w="51"/>
        <w:gridCol w:w="988"/>
        <w:gridCol w:w="57"/>
        <w:gridCol w:w="1010"/>
        <w:gridCol w:w="36"/>
        <w:gridCol w:w="1911"/>
      </w:tblGrid>
      <w:tr>
        <w:trPr>
          <w:trHeight w:val="345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 исполнитель, соисполнители и участники реализации мероприятий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исполнения мероприятий</w:t>
            </w:r>
          </w:p>
        </w:tc>
        <w:tc>
          <w:tcPr>
            <w:tcW w:w="4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финансирования</w:t>
            </w:r>
          </w:p>
        </w:tc>
      </w:tr>
      <w:tr>
        <w:trPr>
          <w:trHeight w:val="33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год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ИНТЕГРАЦИЯ МОЛОДЕЖИ В СОЦИАЛЬНО-ЭКОНОМИЧЕСКИЕ ОТНОШ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Содействие трудоустройству молодых граждан 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трудоустройстве молодежи, развитии навыков успешного предпринимательства  через молодежные биржи труда, центры профессиональной ориентации, подготовки и переподготовки молодых кадров и другие  специализированные социальные  службы содействия занятости молодежи, выбранные на конкурсной основе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6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14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Содействие предпринимательской деятельности молодежи                                      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молодежи в организации собственного дела 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, ЦЗН, ТОС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6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редпринимателей из числа молодежи, начинающих  собственное дело, о формах государственной поддержк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6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едпринимателей из числа молодежи к участию в конкурсе "Лучший предприниматель  года" по номинации "Молодой руководитель в сфере малого бизнес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,ТОС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6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14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ИНТЕГРАЦИЯ МОЛОДЕЖИ В ОБЩЕСТВЕННО-ПОЛИТИЧЕСКИЕ ОТНОШЕНИЯ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14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Развитие политической грамотности, правовой культуры и повышение электоральной активности молодежи               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в действующие и разрабатываемые законодательные и нормативные акты областного и федерального уровня по вопросам государственной молодежной политик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Березовское» и ТОС «Водопьяновск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6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уется</w:t>
            </w:r>
          </w:p>
        </w:tc>
      </w:tr>
      <w:tr>
        <w:trPr>
          <w:trHeight w:val="150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в действующие и разрабатываемые нормативные акты местного уровня по вопросам государственной молодежной политик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Березовское» и ТОС «Водопьяновское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6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14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Государственная поддержка детских и молодежных общественных объединений                             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делегаций Березовского сельского поселения в районных,  форумах, конкурсах, соревнованиях, слетах, конференциях, акциях и других мероприятиях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Березовское» и ТОС «Водопьяновское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14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Содействие духовно-нравственному и военно-патриотическому воспитанию молодеж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, посвященное  дню освобождения района от фашистских захватчиков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 совместно с  ТОС «Березовское» и ТОС «Водопьяновское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частие в проведение районного финала военно-спортивной игры «Орленок»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 совместно с ТО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ельное шествие посвященное Дню победы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, ТОС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 посвященное Дню победы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 совместно с ДК, МКОУ «Березовская  СОШ»,ТОС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 посвященное Дню семь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ерезовского сельского по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Березовское» и ТОС «Водопьяновск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 посвященное Дню защиты детей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ерезовского сельского по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Березовское» и ТОС «Водопьяновск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 посвященное  Дню Росси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ерезовского сельского по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Березовское» и ТОС «Водопьяновск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 посвященное Дню памяти и скорб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Березовское» и ТОС «Водопьяновск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 посвященн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ю пожилых люд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Березовское» и ТОС «Водопьяновск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сел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Березовское» и ТОС «Водопьяновск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4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 посвященное Дню защитника Отече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Березовское» и ТОС «Водопьяновск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14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ИНТЕГРАЦИЯ МОЛОДЕЖИ В СОЦИОКУЛЬТУРНЫЕ ОТНОШЕНИЯ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</w:tr>
      <w:tr>
        <w:trPr/>
        <w:tc>
          <w:tcPr>
            <w:tcW w:w="14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Содействие развитию эстетического, физического воспитания и содержательного досуга молодежи                   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соревнований «Школа безопасности»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Березовское» и ТОС «Водопьяновск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районных игр КВН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, РДК, ТОС «Березовское» и ТОС «Водопьяновск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14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аздника «День  молодежи»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ерезовского сельского поселения совместно с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Березовское» и ТОС «Водопьяновск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124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тского праздника «День Нептуна»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С «Березовское» и ТОС «Водопьяновск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14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Молодежь против наркотиков»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ерезовского сельского по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Березовское» и ТОС «Водопьяновск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14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от экологической опасности под девизом «экология-безопасность-жизнь»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ерезовского сельского поселения совместно с МОУ  «Березовская СОШ»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14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Профилактика асоциальных явлений в молодежной сред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частие в проведении районных спортивных и культурно-массовых мероприятий, направленных на формирование здорового образа жизни, развитие спорта и досуга молодеж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Березовское» и ТОС «Водопьяновское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6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                  2,5            2,5            2,5</w:t>
            </w:r>
          </w:p>
        </w:tc>
      </w:tr>
      <w:tr>
        <w:trPr/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ПРОГРАММЕ: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54:00Z</dcterms:created>
  <dc:creator>COMPUTERS</dc:creator>
  <dc:description/>
  <cp:keywords/>
  <dc:language>en-US</dc:language>
  <cp:lastModifiedBy>COMPUTERS</cp:lastModifiedBy>
  <dcterms:modified xsi:type="dcterms:W3CDTF">2015-02-27T10:55:00Z</dcterms:modified>
  <cp:revision>1</cp:revision>
  <dc:subject/>
  <dc:title/>
</cp:coreProperties>
</file>