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8"/>
      </w:tblGrid>
      <w:tr>
        <w:trPr/>
        <w:tc>
          <w:tcPr>
            <w:tcW w:w="1021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13.02.2015 года                                                                                      № 14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color w:val="008000"/>
        </w:rPr>
      </w:pPr>
      <w:r>
        <w:rPr>
          <w:b/>
          <w:color w:val="008000"/>
        </w:rPr>
        <w:t xml:space="preserve"> </w:t>
      </w:r>
    </w:p>
    <w:p>
      <w:pPr>
        <w:pStyle w:val="Normal"/>
        <w:ind w:left="-180" w:hanging="0"/>
        <w:rPr/>
      </w:pPr>
      <w:r>
        <w:rPr/>
        <w:t>Об утверждении муниципальной целевой программы</w:t>
      </w:r>
    </w:p>
    <w:p>
      <w:pPr>
        <w:pStyle w:val="Normal"/>
        <w:ind w:left="-180" w:hanging="0"/>
        <w:rPr/>
      </w:pPr>
      <w:r>
        <w:rPr/>
        <w:t xml:space="preserve">«О профилактике наркомании в Березовском </w:t>
      </w:r>
    </w:p>
    <w:p>
      <w:pPr>
        <w:pStyle w:val="Normal"/>
        <w:ind w:left="-180" w:hanging="0"/>
        <w:rPr/>
      </w:pPr>
      <w:r>
        <w:rPr/>
        <w:t xml:space="preserve">сельском поселении Еланского </w:t>
      </w:r>
    </w:p>
    <w:p>
      <w:pPr>
        <w:pStyle w:val="Normal"/>
        <w:ind w:left="-180" w:hanging="0"/>
        <w:rPr/>
      </w:pPr>
      <w:r>
        <w:rPr/>
        <w:t>муниципального района Волгоградской</w:t>
      </w:r>
    </w:p>
    <w:p>
      <w:pPr>
        <w:pStyle w:val="Normal"/>
        <w:ind w:left="-180" w:hanging="0"/>
        <w:rPr/>
      </w:pPr>
      <w:r>
        <w:rPr/>
        <w:t>области на период 2015-2017 гг.»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В соответствии с Федеральным законом от 08.01.1998 г. № 3-ФЗ «О наркотических средствах и психотропных веществах»,  руководствуясь Уставом Березовского сельского поселения,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>П О С Т А Н О В Л Я Ю 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 xml:space="preserve">1.Утвердить МЦП программу «О профилактике наркомании   в Березовском  сельском поселении Еланского  муниципального района Волгоградской области на период                              2015-2017 г.г.» (прилагается)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2.Финансирование указанной программы осуществлять в пределах сумм, предусмотренных на эти цели в бюджете Березовского сельского поселения.</w:t>
      </w:r>
    </w:p>
    <w:p>
      <w:pPr>
        <w:pStyle w:val="Normal"/>
        <w:ind w:left="18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3.</w:t>
      </w:r>
      <w:r>
        <w:rPr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на информационном стенде и разместить на официальном сайте Администрации Березовского сельского поселения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а Березовского  сельского поселения    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" w:leader="none"/>
          <w:tab w:val="left" w:pos="6945" w:leader="none"/>
        </w:tabs>
        <w:rPr/>
      </w:pPr>
      <w:r>
        <w:rPr/>
        <w:tab/>
        <w:t>Волгоградской области</w:t>
        <w:tab/>
        <w:t>Н.А.Печ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/>
          <w:b/>
          <w:i/>
          <w:iCs/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3465" w:leader="none"/>
        </w:tabs>
        <w:jc w:val="right"/>
        <w:rPr/>
      </w:pPr>
      <w:r>
        <w:rPr>
          <w:rFonts w:cs="Times New Roman"/>
          <w:b/>
          <w:i/>
          <w:i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/>
          <w:b/>
          <w:i/>
          <w:iCs/>
          <w:sz w:val="22"/>
          <w:szCs w:val="22"/>
        </w:rPr>
        <w:t xml:space="preserve">Постановлением </w:t>
      </w:r>
      <w:r>
        <w:rPr>
          <w:rFonts w:cs="Arial"/>
          <w:b/>
          <w:i/>
          <w:sz w:val="22"/>
          <w:szCs w:val="22"/>
        </w:rPr>
        <w:t xml:space="preserve">Администрации </w:t>
      </w:r>
    </w:p>
    <w:p>
      <w:pPr>
        <w:pStyle w:val="Normal"/>
        <w:jc w:val="right"/>
        <w:rPr/>
      </w:pPr>
      <w:r>
        <w:rPr>
          <w:rFonts w:cs="Times New Roman"/>
          <w:b/>
          <w:i/>
          <w:i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/>
          <w:b/>
          <w:i/>
          <w:iCs/>
          <w:sz w:val="22"/>
          <w:szCs w:val="22"/>
        </w:rPr>
        <w:t>Березовского сельского поселения</w:t>
      </w:r>
    </w:p>
    <w:p>
      <w:pPr>
        <w:pStyle w:val="Normal"/>
        <w:jc w:val="right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/>
          <w:b/>
          <w:i/>
          <w:iCs/>
          <w:sz w:val="22"/>
          <w:szCs w:val="22"/>
        </w:rPr>
        <w:t>от  13 .02.2015 г.  № 14</w:t>
      </w:r>
    </w:p>
    <w:p>
      <w:pPr>
        <w:pStyle w:val="Normal"/>
        <w:jc w:val="right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Heading1"/>
        <w:tabs>
          <w:tab w:val="left" w:pos="708" w:leader="none"/>
        </w:tabs>
        <w:rPr>
          <w:sz w:val="44"/>
          <w:szCs w:val="44"/>
        </w:rPr>
      </w:pPr>
      <w:r>
        <w:rPr>
          <w:sz w:val="44"/>
          <w:szCs w:val="44"/>
        </w:rPr>
        <w:t>МУНИЦИПАЛЬНАЯ ЦЕЛЕВАЯ ПРОГРАММА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"О профилактике наркомании 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Березовском  сельском поселении 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ланского муниципального района </w:t>
      </w:r>
    </w:p>
    <w:p>
      <w:pPr>
        <w:pStyle w:val="Normal"/>
        <w:ind w:left="-180" w:hanging="0"/>
        <w:jc w:val="center"/>
        <w:rPr/>
      </w:pPr>
      <w:r>
        <w:rPr>
          <w:b/>
          <w:sz w:val="40"/>
          <w:szCs w:val="40"/>
        </w:rPr>
        <w:t xml:space="preserve">Волгоградской области на период </w:t>
      </w:r>
    </w:p>
    <w:p>
      <w:pPr>
        <w:pStyle w:val="Heading1"/>
        <w:tabs>
          <w:tab w:val="left" w:pos="708" w:leader="none"/>
        </w:tabs>
        <w:rPr>
          <w:sz w:val="40"/>
          <w:szCs w:val="40"/>
        </w:rPr>
      </w:pPr>
      <w:r>
        <w:rPr>
          <w:rFonts w:eastAsia="Cambria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2015-2017 г.г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Хорошее здоровье, ощущение полноты,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Неистощимости физических сил –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Важнейший источник жизнерадостного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Мировосприятия, оптимизма, готовности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еодолеть любые трудности.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Больной, хилый, предрасположенный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заболеваниям ребенок – источник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/>
        <w:t>многочисленных</w:t>
      </w:r>
      <w:r>
        <w:rPr>
          <w:sz w:val="28"/>
          <w:szCs w:val="28"/>
        </w:rPr>
        <w:t xml:space="preserve"> невзгод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, обоснование необходим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b/>
          <w:szCs w:val="27"/>
        </w:rPr>
        <w:t xml:space="preserve">    </w:t>
      </w:r>
      <w:r>
        <w:rPr/>
        <w:t>Повсеместный рост употребления наркотиков, алкоголя и других психоактивных веществ в регионах Российской Федерации вызывает тревогу и озабоченность общественности и требует незамедлительного принятия радикальных мер, направленных как на пресечение, так и на предупреждение распространения упомянутых негативных явлений. Особую озабоченность  вызывает вовлечение в наркопотребление  подростков и молодёжи, что представляет реальную угрозу будущему и национальной безопасности Ро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следние годы в Березовском  сельском поселении  проблеме профилактики наркомании уделяется значительное внимание: ФАП,  СДК, библиотека, администрация Березовского сельского поселения принимает активное участие в профилактической работе совместно с сотрудниками МО МВД РФ «Еланский», комиссией по делам несовершеннолетних по противодействию наркомании, ТОСами  «Березовское», «Водопьяновско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комания представляет собой одну из наиболее опасных социальных болезней, распространение которой оказывает отрицательное воздействие на общество. В настоящее время происходит катастрофическое расширение девиантной среды наркоманов, в которую вовлекаются, в первую очередь, подростки и молодеж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тегия эффективной антинаркотической профилактической работы возможна через проведение комплекса превентивных мер в подростковой и молодежной среде с целью ограничения вовлечения в наркоманию новых лиц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/>
        <w:t>В настоящее время ни у кого не вызывает сомнений, что широкомасштабный характер профилактической работы является основой для снижения роста наркомании, алкоголизма и преступлений в этой сфе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а по противодействию распространения алкоголизма, наркомании, токсикомании, преступлений, связанных с незаконным оборотом и потреблением наркотиков, ВИЧ-инфекции, проводимая на территории Березовского сельского поселения, осуществляется в рамках действующего законодательства: Конституции РФ, Уголовного кодекса РФ, Кодекса об административных правонарушениях, закона Волгоградской области от 16.08.1999 г. № 293-ОД «О профилактике наркомании и токсикомании на территории Волгоградской обла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становлением Главы Березовского сельского поселения Еланского  муниципального района Волгоградской области создана антинаркотическая комиссия Еланского  муниципального района (Приложение 1), основными задачами которой являются: </w:t>
      </w:r>
    </w:p>
    <w:p>
      <w:pPr>
        <w:pStyle w:val="Normal"/>
        <w:ind w:firstLine="709"/>
        <w:jc w:val="both"/>
        <w:rPr/>
      </w:pPr>
      <w:r>
        <w:rPr/>
        <w:t>- координация деятельности подразделений территориальных органов  местного самоуправления по профилактике наркомании, а также по минимизации и ликвидации последствий её проявлений;</w:t>
      </w:r>
    </w:p>
    <w:p>
      <w:pPr>
        <w:pStyle w:val="Normal"/>
        <w:ind w:firstLine="709"/>
        <w:jc w:val="both"/>
        <w:rPr/>
      </w:pPr>
      <w:r>
        <w:rPr/>
        <w:t>- участие в реализации на территории поселения политики в области противодействия наркомании;</w:t>
      </w:r>
    </w:p>
    <w:p>
      <w:pPr>
        <w:pStyle w:val="Normal"/>
        <w:ind w:firstLine="709"/>
        <w:jc w:val="both"/>
        <w:rPr/>
      </w:pPr>
      <w:r>
        <w:rPr/>
        <w:t>- разработка мер по профилактике наркомании, устранению причин и условий, способствующих её проявлению;</w:t>
      </w:r>
    </w:p>
    <w:p>
      <w:pPr>
        <w:pStyle w:val="Normal"/>
        <w:ind w:firstLine="709"/>
        <w:jc w:val="both"/>
        <w:rPr/>
      </w:pPr>
      <w:r>
        <w:rPr/>
        <w:t>- анализ эффективности работы подразделений территориальных органов местного самоуправления по профилактике наркомании, а также минимизация и ликвидация последствий её проявлений;</w:t>
      </w:r>
    </w:p>
    <w:p>
      <w:pPr>
        <w:pStyle w:val="Normal"/>
        <w:ind w:firstLine="709"/>
        <w:jc w:val="both"/>
        <w:rPr/>
      </w:pPr>
      <w:r>
        <w:rPr/>
        <w:t>- организация взаимодействия подразделений территориальных органов местного самоуправления района с общественными объединениями и организациями в области противодействия наркомании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целевой программы "О профилактике наркомании в Березовском  сельском поселении Еланского муниципального района Волгоградской области на 2015-2017 г.г.»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аименование программы: муниципальная целевая программа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"О профилактике наркомании в Березовском  сельском поселении Еланского муниципального района Волгоградской области на 2015-2017 г.г.» (далее - Программа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снование для разработки Программы: закон от 08.01.98 № 3-ФЗ "О наркотических средствах и психотропных веществах", Указ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, Закон Волгоградской области "Об основных направлениях профилактики алкоголизма, наркомании и токсикомании на территории Еланского  муниципального района", усилению борьбы с преступностью и противодействию коррупции в Березовском сельском поселении Еланского  муниципального района на 2015 - 2017 годы,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Заказчики Программы: Администрация  Березовского сельского поселения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Разработчик и координатор Программы: Администрация Березов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Исполнители мероприятий Программы: Администрация Березовского сельского поселения, МБОУ «Березовская СОШ», директор сельского дома культуры, заведующая Водопьяновским клубом, библиотекарь, специалист по   благоустройству Администрации Березовского с/п, ФАПы,   участковый уполномоченный полиции. 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Программы: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iCs/>
          <w:sz w:val="28"/>
          <w:szCs w:val="28"/>
        </w:rPr>
        <w:t>реализация комплекса профилактических мероприятий по предупреждению наркозависимости у жителей поселения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ние условий и развитие мотивации у детей, подростков, молодежи на ведение здорового образа жизни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явление и предупреждения нарушений развития личности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уменьшение количества лиц, употребляющих наркотики в немедицинских целях, снижение уровня преступности, связанной с незаконным оборотом наркотических средств.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дачи Программы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развитие физической культуры и спорта с целью вовлечения большего количества подростков и молодежи к занятиям массовыми видами спорта на спортивных площадках по месту жительства, по месту учебы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паганда здорового образа жизни среди подростков и молодежи, исключающего курение, употребление алкогольных напитков и психоактивных веществ в немедицинских целях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уховное и нравственное развитие подростков и молодежи на примерах лучших образцов литературы, кино, проведение культурно-массовых мероприятий с целью организации досуга подростков и молодежи, приобщения подростков и молодежи к мировым и российским достижениям в области культуры и искусства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ные мероприятия Программы: 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нижение доступности наркотиков в целях незаконного потребления; 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нцентрация усилий правоохранительных органов на борьбе с наиболее опасными формами незаконного оборота наркотиков;</w:t>
      </w:r>
    </w:p>
    <w:p>
      <w:pPr>
        <w:pStyle w:val="Style1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с.Краишево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Сроки реализации Программы: 2015-2017г.г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Объем и источники финансирования Программы: объем финансирования Программы на 2015-2017 г.г. составляет 2 000 (</w:t>
      </w:r>
      <w:r>
        <w:rPr>
          <w:bCs/>
          <w:sz w:val="28"/>
          <w:szCs w:val="28"/>
        </w:rPr>
        <w:t>две  тысячи) рублей</w:t>
      </w:r>
      <w:r>
        <w:rPr>
          <w:sz w:val="28"/>
          <w:szCs w:val="28"/>
        </w:rPr>
        <w:t xml:space="preserve"> из средств местного бюджета (бюджета Березовского сельского поселен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роизводится из средств бюджета Березовского сельского посе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>2015 год –         800рублей;</w:t>
      </w:r>
    </w:p>
    <w:p>
      <w:pPr>
        <w:pStyle w:val="Style16"/>
        <w:jc w:val="both"/>
        <w:rPr/>
      </w:pPr>
      <w:r>
        <w:rPr>
          <w:sz w:val="28"/>
          <w:szCs w:val="28"/>
        </w:rPr>
        <w:t>2016 год –          800рубле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           400 рублей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ыполнением Программы осуществляет Администрация Березовского  сельского поселения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о-целевыми методами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Наркомания представляет собой одну из наиболее опасных социальных болезней, распространение которой оказывает отрицательное воздействие на общество. В настоящее время происходит катастрофическое расширение девиантной среды наркоманов, в которую вовлекаются, в первую очередь, подростки и молодеж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туация в Березовском  сельском поселении  характеризуется удовлетворительно, нет потребления наркотиков, токсических веществ   детьми, подростками и молодежи, но встречаются случаи в употреблении спиртных напитк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тегия эффективной антинаркотической профилактической работы возможна через проведение комплекса превентивных мер в подростковой и молодежной среде с целью не вовлечения в наркоманию подростков и молодежи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Первичной профилактикой наркомании среди подростков и молодежи в администрации Березовском  сельском поселении занимаются работники администрации Березовского сельского поселения, директор МКОУ «Березовская СОШ», директор Березовского сельского клуба, зав. библиотекой, специалист по  благоустройству администрации,ФАПы,   участковый уполномоченный полиции.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, сроки реализации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. Основными целями Программы являются не допустить употребление наркотиков подростками и молодежи; уменьшение количества лиц, употребляющих наркотики в немедицинских целях, снижение уровня преступности, связанной с незаконным оборотом наркотических средств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Для достижения этих целей предусматривается решение следующих задач: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физической культуры и спорта с целью вовлечения большего количества подростков и молодежи к занятиям массовыми видами спорта на спортивных площадках по месту жительства, по месту учебы, а также в кружках и секциях  спортивного комплекса в р.п. Елань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паганда здорового образа жизни среди подростков и молодежи, исключающего курение, употребление алкогольных напитков и психоактивных веществ в немедицинских целях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уховное и нравственное развитие подростков и молодежи на примерах лучших образцов литературы, кино, театрального и изобразительного искусства;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роведение культурно-массовых мероприятий с целью организации досуга подростков и молодежи, приобщения подростков и молодежи к мировым и российским достижениям в области культуры и искусства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16. Сроки реализации Программы для достижения указанных целей и задач: 2015-2017 г.г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V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Перечень мероприятий Программы приведен в приложении № 2 к Программе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Ожидаемые результаты реализации Программы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не допустить употребление наркотиков подростками и молодежи;  </w:t>
      </w:r>
    </w:p>
    <w:p>
      <w:pPr>
        <w:pStyle w:val="Style16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уменьшение количества лиц, употребляющих наркотики в немедицинских целях; </w:t>
      </w:r>
    </w:p>
    <w:p>
      <w:pPr>
        <w:pStyle w:val="Style16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развитие сети спортивных, культурных учреждений, подростковых и молодежных клубов, открытие новых секций, кружков для организации досуга подростков и молодежи; </w:t>
      </w:r>
    </w:p>
    <w:p>
      <w:pPr>
        <w:pStyle w:val="Style16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нижение уровня преступности, связанной с незаконным оборотом наркотических средств;</w:t>
      </w:r>
    </w:p>
    <w:p>
      <w:pPr>
        <w:pStyle w:val="Style16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крепление правопорядка и общественной безопасности.</w:t>
      </w:r>
    </w:p>
    <w:p>
      <w:pPr>
        <w:pStyle w:val="Style16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рограммы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0. Финансирование Программы осуществляется за счет средств местного бюджета (бюджета Березовского сельского поселения). Общий объем финансирования Программы на 2015-2017 г.г. составляет  две тысячи  рубл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оциально-экономической эффективности реализации Программ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1.</w:t>
      </w:r>
      <w:r>
        <w:rPr>
          <w:sz w:val="28"/>
          <w:szCs w:val="28"/>
        </w:rPr>
        <w:t xml:space="preserve"> Социально-экономический эффект от реализации Программы выражается в активизации гражданской позиции населения по отношению к проблеме распространения наркомании, совершенствовании механизмов сотрудничества органов местного самоуправления муниципального образования Березовского сельского поселения и правоохранительных органов по противодействию распространению наркомании, укреплению правопорядка и общественной безопасности на территории муниципального Березовского сельского посе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I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выполнения Программы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22.</w:t>
      </w:r>
      <w:r>
        <w:rPr>
          <w:sz w:val="28"/>
          <w:szCs w:val="28"/>
        </w:rPr>
        <w:t xml:space="preserve"> Критериями оценки выполнения Программы являются: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>-наличие эффективных моделей и методик организации антинаркотической работы в МКОУ «Березовской СОШ», Березовском  СДК, библиотеке реализующих эти модели и методики;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>-количество мероприятий, проведенных отраслевыми, функциональными и территориальными органами Березовского сельского поселения Еланского  муниципального района  совместно с правоохранительными органами по вопросам профилактики наркомании;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>-количество информационно-пропагандистских материалов для обеспечения информированности населения о профилактической работе по противодействию распространения наркомании, о негативном воздействии наркотиков на организм человека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III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рограммы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23.</w:t>
      </w:r>
      <w:r>
        <w:rPr>
          <w:sz w:val="28"/>
          <w:szCs w:val="28"/>
        </w:rPr>
        <w:t xml:space="preserve"> Механизм реализации Программы предусматривает выполнение мероприятий Программы по основным направлениям в соответствии с перечнем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54" w:gutter="0" w:header="0" w:top="851" w:footer="0" w:bottom="720"/>
          <w:pgNumType w:fmt="decimal"/>
          <w:formProt w:val="false"/>
          <w:textDirection w:val="lrTb"/>
          <w:docGrid w:type="default" w:linePitch="326" w:charSpace="0"/>
        </w:sect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EEEEEE" w:val="clear"/>
        <w:jc w:val="center"/>
        <w:rPr/>
      </w:pPr>
      <w:r>
        <w:rPr>
          <w:b/>
          <w:bCs/>
          <w:szCs w:val="28"/>
        </w:rPr>
        <w:t>План мероприятий по противодействию злоупотреблению наркотиками и их незаконному распространению  на территории Березовского сельского поселения</w:t>
        <w:br/>
        <w:t>на 2015-2017 г.г</w:t>
      </w:r>
      <w:r>
        <w:rPr>
          <w:b/>
          <w:bCs/>
          <w:sz w:val="20"/>
        </w:rPr>
        <w:t>.</w:t>
      </w:r>
      <w:r>
        <w:rPr/>
        <w:t xml:space="preserve"> </w:t>
      </w:r>
    </w:p>
    <w:p>
      <w:pPr>
        <w:pStyle w:val="Normal"/>
        <w:shd w:fill="EEEEEE" w:val="clear"/>
        <w:spacing w:before="0" w:after="240"/>
        <w:rPr/>
      </w:pPr>
      <w:r>
        <w:rPr/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292"/>
        <w:gridCol w:w="1804"/>
        <w:gridCol w:w="2839"/>
      </w:tblGrid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№ </w:t>
            </w:r>
            <w:r>
              <w:rPr>
                <w:b/>
                <w:bCs/>
                <w:color w:val="FFFFFF"/>
              </w:rPr>
              <w:br/>
              <w:t xml:space="preserve">п/п 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Наименование мероприятий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Дата исполнения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Исполнители 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Организационные мероприятия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мониторинга наркоситуации в Березовском  сельском поселении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6 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мбулатория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еспечение работы антинаркотической комиссии Березовского сельского поселения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лены антинаркотической комиссии (по согласованию) 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 Мероприятия, направленные на совершенствование форм и методов профилактики наркомани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дание и распространение среди учащихся образовательных учреждений и населения листовок, памяток, «боевых листов» с антинаркотическим содержание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г.г. (постоянно)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, комиссия по делам несовершеннолетних и защите их прав (далее – КДН) , ФАПы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и размещение в общественных местах рекламной продукции антинаркотического содержания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(постоянно)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Березовского сельского поселения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стематическое проведение анализа положения дел по злоупотреблению наркотиками и принятие своевременных мер противодействия по Березовском у сельскому поселению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ежеквартально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УП МО МВД РФ «Еланский»  (по согласованию)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групповой работы с несовершеннолетними по профилактике зависимых форм поведения в МКОУ «Березовская СОШ»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</w:t>
              <w:br/>
              <w:t>по отдельному график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«круглого стола» с активом детских общественных объединений по вопросу недопущения употребления наркотиков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т 2015-2017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в учреждениях образования и культуры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матической агитационно-пропагандистской и просветитель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деятельности волонтёрских отрядов пропаганды здорового образа жизни.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МКОУ «Березовская СОШ», СДК, библиотека, Администрация Березовского сельского поселения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цикла литературно-музыкальных композиций с электронными презентациями по профилактике наркомании и пропаганде здорового образа жизни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ежеквартально 2015-2017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конкурсов художественной самодеятельности по теме профилактики наркомании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КОУ «Березовская СОШ», СДК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9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и ведение «банка данных» лиц, незаконно употребляющих психоактивные вещества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(постоянно)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АПы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0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«Университетов педагогических знаний» для родителей по вопросам профилактики наркомании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5-2017 г.г. постоянно - по отдельному график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, ФАП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экспресс-диагностирования в период призывных и приписных кампани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15-2017 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АПы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Еланский  отдел военного комиссариата Волгоградской области(по согласованию)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замедлительное информирование в ОВД о фактах распространения и употребления наркотических средств или психотропных веществ в учреждениях образования и культуры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КОУ «Березовская СОШ», СДК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регулярного рассмотрения вопроса о состоянии дел по злоупотреблению психоактивных веществ несовершеннолетними на семинарах, совещаниях, родительских собраниях, педагогических советах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 отдельному план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0" w:after="0"/>
              <w:rPr/>
            </w:pPr>
            <w:r>
              <w:rPr/>
              <w:t>КДН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диспутов, бесед по пропаганде здорового образа жизни, лекций о вреде наркомании и ответственности за преступления, связанные с незаконным оборотом наркотиков с целью формирования негативного отношения к наркотикам среди родителей и учащихся школ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ФАПы ,УУП МО МВД РФ «Еланский» (по согласованию) </w:t>
            </w:r>
          </w:p>
          <w:p>
            <w:pPr>
              <w:pStyle w:val="Normal"/>
              <w:spacing w:before="0" w:after="0"/>
              <w:rPr/>
            </w:pPr>
            <w:r>
              <w:rPr/>
              <w:t>КДН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тематических культурно-просветительских мероприятий по профилактике наркомании с использованием кинопоказ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юнь, декабрь 2015-2017 г.г.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ДК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6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антинаркотических акций, посвящённых Дню борьбы с наркоманией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«Сообщи, где торгуют смертью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«Мы выбираем жизнь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«Спорт против наркотиков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«Все на борьбу с наркоагрессией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месячник «Я выбираю здоровье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фестиваль творчества «Молодёжь - против наркотиков!»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юнь 2015-2017 годы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УП МО МВД РФ «Еланский» (по согласованию)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Администрация Березовск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ОСы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7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спортивных мероприятий среди подростков и молодежи под лозунгом "Физическая культура и спорт против наркотиков"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Березовского сельского поселения 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8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публикации в районных средствах массовой информации материалов по профилактике наркомании, противодействию незаконному обороту наркотических средств и психотропных веществ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резовского сельского поселения, школы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 Проведение рейдовых мероприятий, укрепление материально - технической базы учреждений, связанных с деятельностью по предотвращению незаконного оборота наркотических средств, профилактике наркомании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профилактических рейдов по местам массового пребывания молодежи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реже 1 раза в квартал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ДН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УП МО МВД РФ «Еланский» (по согласованию)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КДН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комплексных оперативно-профилактических операций «Мак» на территории Березовского сельского поселения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5-2017годы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КДН, УУП МО МВД РФ «Еланский»  (по согласованию)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27:00Z</dcterms:created>
  <dc:creator>COMPUTERS</dc:creator>
  <dc:description/>
  <cp:keywords/>
  <dc:language>en-US</dc:language>
  <cp:lastModifiedBy>COMPUTERS</cp:lastModifiedBy>
  <cp:lastPrinted>2015-02-27T15:38:00Z</cp:lastPrinted>
  <dcterms:modified xsi:type="dcterms:W3CDTF">2015-02-27T11:40:00Z</dcterms:modified>
  <cp:revision>3</cp:revision>
  <dc:subject/>
  <dc:title/>
</cp:coreProperties>
</file>