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  <w:t>05.02.2016 года                                                                                      №1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/>
      </w:pPr>
      <w:r>
        <w:rPr/>
        <w:t xml:space="preserve">Об утверждении плана работы антинаркотической комиссии </w:t>
      </w:r>
    </w:p>
    <w:p>
      <w:pPr>
        <w:pStyle w:val="Normal"/>
        <w:rPr/>
      </w:pPr>
      <w:r>
        <w:rPr/>
        <w:t xml:space="preserve">Администрации Берез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исполнение Указа Президента РФ от18 октября 2007 года №1374 « О дополнительных мерах по противодействию незаконному обороту наркотических средств, психотропных веществ и их прекурсов, руководствуясь Уставом Берез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Утвердить план работы антинаркотической комиссии Администрации Березовского сельского поселения( Приложение №1) </w:t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Style16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я вступает в силу с момента его подписания и обнародования на информационном стенде и официальном сайте администрации Березовского сельского поселения.</w:t>
      </w:r>
    </w:p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Березовского сельского поселения</w:t>
        <w:tab/>
        <w:tab/>
        <w:t xml:space="preserve">     </w:t>
        <w:tab/>
        <w:tab/>
        <w:tab/>
        <w:tab/>
        <w:tab/>
        <w:t xml:space="preserve">           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анского муниципального района </w:t>
      </w:r>
    </w:p>
    <w:p>
      <w:pPr>
        <w:pStyle w:val="ConsPlusNormal1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олгоградской области                                         Н.А.Печерская</w:t>
      </w:r>
    </w:p>
    <w:p>
      <w:pPr>
        <w:pStyle w:val="ConsPlusNormal1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widowControl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резовского сельского поселения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2.2016 г. № 14</w:t>
      </w:r>
    </w:p>
    <w:p>
      <w:pPr>
        <w:pStyle w:val="Normal"/>
        <w:spacing w:lineRule="atLeast" w:line="340"/>
        <w:ind w:left="708" w:firstLine="200"/>
        <w:jc w:val="center"/>
        <w:rPr>
          <w:b/>
          <w:b/>
          <w:bCs/>
          <w:color w:val="332E2D"/>
          <w:spacing w:val="2"/>
        </w:rPr>
      </w:pPr>
      <w:r>
        <w:rPr>
          <w:b/>
          <w:bCs/>
          <w:color w:val="332E2D"/>
          <w:spacing w:val="2"/>
        </w:rPr>
        <w:t xml:space="preserve">ПЛАН </w:t>
      </w:r>
    </w:p>
    <w:p>
      <w:pPr>
        <w:pStyle w:val="Normal"/>
        <w:spacing w:lineRule="atLeast" w:line="340"/>
        <w:ind w:left="708" w:firstLine="200"/>
        <w:jc w:val="center"/>
        <w:rPr>
          <w:color w:val="1E1E1E"/>
        </w:rPr>
      </w:pPr>
      <w:r>
        <w:rPr>
          <w:b/>
          <w:bCs/>
          <w:color w:val="1E1E1E"/>
          <w:spacing w:val="2"/>
        </w:rPr>
        <w:t xml:space="preserve"> </w:t>
      </w:r>
      <w:r>
        <w:rPr>
          <w:b/>
          <w:bCs/>
          <w:color w:val="1E1E1E"/>
          <w:spacing w:val="2"/>
        </w:rPr>
        <w:t xml:space="preserve">РАБОТЫ АНТИНАРКОТИЧЕСКОЙ КОМИССИИ </w:t>
        <w:br/>
        <w:t> Березовского сельского поселения на2016 год.</w:t>
      </w:r>
    </w:p>
    <w:tbl>
      <w:tblPr>
        <w:tblW w:w="44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0"/>
        <w:gridCol w:w="3129"/>
        <w:gridCol w:w="1470"/>
        <w:gridCol w:w="2927"/>
        <w:gridCol w:w="146"/>
      </w:tblGrid>
      <w:tr>
        <w:trPr>
          <w:trHeight w:val="14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332E2D"/>
                <w:spacing w:val="2"/>
              </w:rPr>
              <w:t>N п\п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332E2D"/>
                <w:spacing w:val="2"/>
              </w:rPr>
              <w:t>Мероприятия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332E2D"/>
                <w:spacing w:val="2"/>
              </w:rPr>
              <w:t>Срок исполнения</w:t>
            </w:r>
          </w:p>
        </w:tc>
        <w:tc>
          <w:tcPr>
            <w:tcW w:w="30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332E2D"/>
                <w:spacing w:val="2"/>
              </w:rPr>
              <w:t>Исполнители</w:t>
            </w:r>
          </w:p>
        </w:tc>
      </w:tr>
      <w:tr>
        <w:trPr>
          <w:trHeight w:val="144" w:hRule="atLeast"/>
        </w:trPr>
        <w:tc>
          <w:tcPr>
            <w:tcW w:w="80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 Профилактика незаконного употребления наркотиков и распространения наркомании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1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rPr/>
            </w:pPr>
            <w:r>
              <w:rPr>
                <w:color w:val="332E2D"/>
                <w:spacing w:val="2"/>
              </w:rPr>
              <w:t>Систематическое проведение встреч работников правоохранительных органов и здравоохранения с учащимися школы, молодежью поселка с целью освещения правовых и медицинских аспектов незаконного употребления наркотиков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 течение года</w:t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МКОУ «Березовская СОШ»</w:t>
            </w:r>
          </w:p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(Манжосова Е.В. -по согласованию)</w:t>
            </w:r>
          </w:p>
          <w:p>
            <w:pPr>
              <w:pStyle w:val="Normal"/>
              <w:spacing w:lineRule="atLeast" w:line="144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ФАПы</w:t>
            </w:r>
          </w:p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(Марченко Г.В., Лепилина Н.А.) (по согласованию)</w:t>
            </w:r>
          </w:p>
          <w:p>
            <w:pPr>
              <w:pStyle w:val="Normal"/>
              <w:spacing w:lineRule="atLeast" w:line="144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2.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оведение молодежных акций: </w:t>
              <w:br/>
              <w:t>Акция «Мир без наркотиков» </w:t>
              <w:br/>
              <w:t>Акция, посвященная  Международному дню борьбы с наркотиками и их незаконным оборотом </w:t>
              <w:br/>
              <w:t>Акция-протест «СПИД не спит»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  <w:t>сентябрь </w:t>
              <w:br/>
              <w:br/>
              <w:t>декабрь</w:t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br/>
              <w:t>МКОУ «Березовская СОШ»</w:t>
            </w:r>
          </w:p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(Манжосова Е.В.- по согласованию)</w:t>
            </w:r>
          </w:p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Работники ДК и библиотеки</w:t>
            </w:r>
          </w:p>
          <w:p>
            <w:pPr>
              <w:pStyle w:val="Normal"/>
              <w:spacing w:lineRule="atLeast" w:line="144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3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rPr/>
            </w:pPr>
            <w:r>
              <w:rPr>
                <w:color w:val="332E2D"/>
                <w:spacing w:val="2"/>
              </w:rPr>
              <w:t>Подготовка волонтеров из числа старшеклассников для работы по распространению ценностей здорового образа жизни и по профилактике употребления наркотиков. </w:t>
              <w:br/>
              <w:t>Агитвыступление агитбригады- «Мы за здоровый образ жизни»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 течение года </w:t>
              <w:br/>
              <w:br/>
              <w:br/>
              <w:t>апрель</w:t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МКОУ «Березовская СОШ»</w:t>
            </w:r>
          </w:p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(МанжосоваЕ.В.- по согласованию)</w:t>
            </w:r>
          </w:p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Работники ДК и библиотеки</w:t>
            </w:r>
          </w:p>
          <w:p>
            <w:pPr>
              <w:pStyle w:val="Normal"/>
              <w:spacing w:lineRule="atLeast" w:line="144"/>
              <w:rPr/>
            </w:pPr>
            <w:r>
              <w:rPr/>
              <w:t>Администрация</w:t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4.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оведение спортивных соревнований, турниров, направленных на пропаганду здорового образа жизни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 течение года</w:t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МКОУ «Березовская СОШ»</w:t>
            </w:r>
          </w:p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(Манжосова Е.В.- по согласованию)</w:t>
            </w:r>
          </w:p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Работники ДК и библиотеки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2E2D"/>
                <w:spacing w:val="2"/>
                <w:lang w:val="en-US"/>
              </w:rPr>
              <w:t>1</w:t>
            </w:r>
            <w:r>
              <w:rPr>
                <w:color w:val="332E2D"/>
                <w:spacing w:val="2"/>
              </w:rPr>
              <w:t>.5.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оведение собрания с родителями учащихс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-11 классов по разъяснению особенностей поведения и внешнего вида лица, употребившего наркотическое вещество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 </w:t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МКОУ «Березовская СОШ»</w:t>
            </w:r>
          </w:p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(Манжосова Е.В.- по согласованию)</w:t>
            </w:r>
          </w:p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330" w:hRule="atLeast"/>
        </w:trPr>
        <w:tc>
          <w:tcPr>
            <w:tcW w:w="80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 Меры по пресечению незаконного оборота наркотиков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2E2D"/>
                <w:spacing w:val="2"/>
              </w:rPr>
              <w:t>2.1.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оставление плана-схемы произрастания дикорастущей конопли на территории сельского поселения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2E2D"/>
                <w:spacing w:val="2"/>
              </w:rPr>
              <w:t>2 квартал 2016г</w:t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Администрация Березовского сельского поселения</w:t>
            </w:r>
          </w:p>
        </w:tc>
      </w:tr>
      <w:tr>
        <w:trPr>
          <w:trHeight w:val="160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3.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ысить ответственность собственников и арендаторов земли за своевременное уничтожение дикорастущей конопли. </w:t>
              <w:br/>
              <w:br/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 течении года</w:t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Администрация Березовского сельского поселения</w:t>
            </w:r>
          </w:p>
        </w:tc>
      </w:tr>
      <w:tr>
        <w:trPr>
          <w:trHeight w:val="17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4.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Осуществление мероприятий по выявлению и уничтожению дикорастущей конопли и незаконных посевов на территории Березовского  сельского поселения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июнь-октябрь</w:t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Администрация сельского поселения, участковый уполномоченный –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6.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оведение собраний жителей населенных пунктов сельского поселения с целью разъяснения административной и уголовной ответственности за незаконное культивирование растений, содержащих наркотические вещества, а также для формирования негативного отношения общественности к употреблению наркотиков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В течение года</w:t>
            </w:r>
          </w:p>
        </w:tc>
        <w:tc>
          <w:tcPr>
            <w:tcW w:w="3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332E2D"/>
                <w:spacing w:val="2"/>
              </w:rPr>
              <w:t>Администрация Берез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31:00Z</dcterms:created>
  <dc:creator>COMPUTERS</dc:creator>
  <dc:description/>
  <cp:keywords/>
  <dc:language>en-US</dc:language>
  <cp:lastModifiedBy>COMPUTERS</cp:lastModifiedBy>
  <dcterms:modified xsi:type="dcterms:W3CDTF">2016-02-12T12:20:00Z</dcterms:modified>
  <cp:revision>14</cp:revision>
  <dc:subject/>
  <dc:title/>
</cp:coreProperties>
</file>