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Березовского сельского поселения</w:t>
      </w:r>
    </w:p>
    <w:p>
      <w:pPr>
        <w:pStyle w:val="NoSpacing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анского муниципального района Волгоградской области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от 13.01.2016 г.                                                       №  4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перечня объектов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торых отбываются обязательны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1 статьи 3.13 КоАП РФ,  руководствуясь Федеральным законом от 06.10.2003 № 131-ФЗ «Об общих принципах организации местного самоуправления в Российской Федерации», по согласованию УИИ №30, Уставом Берёзовского сельского поселения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еречень предприятий, на которых отбывают наказание в виде обязательных работ (приложение № 1)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виды обязательных работ, выполняемых отбывающими наказание в виде обязательных работ (приложение № 2)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становления вступает в силу с момента его подписания и обнародования на информационном стенде Березовского сельского пос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Берёзовск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Н.А.Печерска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№ 4 от 13.01.2016 г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Берёзовског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учреждений, на которые могут быть направлены для выполнения обязательных работ для отбывания наказания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6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 Берёзовского сельского поселе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212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№ 4 от 13.01.2016 г.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ции Берёзовског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работ, на которые могут быть направлены к обязательным работам для отбывания наказ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благоустройству прилегающей территории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 производственных и служебных помещений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орка территории жилищного фонда, мест общего пользования, автобусных остановок, территорий отдыха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о благоустройству территории Берёзовского сельского поселения, а также обочин автомобильных дорог, тротуаров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ые работы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еленение территорий. Прополка и поливка насаждений, вырубка и уборка поросли, обрезка деревьев и кустарников, скашивание травы.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обные работы, не требующие профессиональных знаний и навык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50:00Z</dcterms:created>
  <dc:creator>COMPUTERS</dc:creator>
  <dc:description/>
  <cp:keywords/>
  <dc:language>en-US</dc:language>
  <cp:lastModifiedBy>COMPUTERS</cp:lastModifiedBy>
  <dcterms:modified xsi:type="dcterms:W3CDTF">2016-01-08T09:59:00Z</dcterms:modified>
  <cp:revision>3</cp:revision>
  <dc:subject/>
  <dc:title/>
</cp:coreProperties>
</file>