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 13.01.2016 г.                                                       №  5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объектов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ых отбываются исправительные рабо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9 Уголовного кодекса РФ, статьей 25 Уголовно-исполнительного кодекса РФ,  руководствуясь Федеральным законом от 06.10.2003 № 131-ФЗ «Об общих принципах организации местного самоуправления в Российской Федерации», по согласованию УИИ №30, Уставом Берёзовского сельского поселения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9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еречень предприятий, на которых отбывают наказание в виде исправительных работ (приложение № 1).</w:t>
      </w:r>
    </w:p>
    <w:p>
      <w:pPr>
        <w:pStyle w:val="Style16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я вступает в силу с момента его подписания и обнародования на информационном стенде Березо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ёзов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Н.А.Печерска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№ 5 от 13.01.2016 г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ерёз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, на которые могут быть направлены для выполнения  исправительных работ для отбывания наказани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1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аритет-Агро» ( по согласованию)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ind w:left="0" w:hanging="0"/>
      <w:jc w:val="center"/>
      <w:outlineLvl w:val="0"/>
    </w:pPr>
    <w:rPr>
      <w:rFonts w:ascii="Arial" w:hAnsi="Arial" w:eastAsia="Arial" w:cs="Arial"/>
      <w:b/>
      <w:bCs/>
      <w:color w:val="000080"/>
      <w:sz w:val="20"/>
      <w:szCs w:val="20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50:00Z</dcterms:created>
  <dc:creator>COMPUTERS</dc:creator>
  <dc:description/>
  <cp:keywords/>
  <dc:language>en-US</dc:language>
  <cp:lastModifiedBy>COMPUTERS</cp:lastModifiedBy>
  <dcterms:modified xsi:type="dcterms:W3CDTF">2016-01-08T10:00:00Z</dcterms:modified>
  <cp:revision>3</cp:revision>
  <dc:subject/>
  <dc:title/>
</cp:coreProperties>
</file>