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ерезовского сельского поселения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анского муниципального района Волгоградской области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2.02.2015                                                                   №2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рядка сообщения лицами, замещающими муниципальные должности Администрации Березовского сельского поселения Еланского муниципального района Волгоградской области, выборными должностными лицами Березовского сельского поселения Еланского муниципального района Волгоградской области, о возникновении личной заинтересованности  при   исполнении   должностных  обязанностей,  которая приводит или может привести к конфликту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4.1 статьи 12.1 Федерального закона от 25.12.2008 № 273-ФЗ «О противодействии коррупции» (с последующими изменениями), Федеральным законом от 02.03.2007 № 25-ФЗ «О муниципальной службе в Российской Федерации» (с последующими изменениями), руководствуясь Уставом Березовского сельского поселения Еланского муниципального района Волгоград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сообщения  лицами, замещающими муниципальные должности Администрации Березовского сельского поселения Еланского муниципального района Волгоградской области, выборными должностными лицами Березовского сельского поселения Еланского муниципального района Волгогра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Интернет-сайте Администрации Березовского сельского поселения Еланского муниципального района Волгоград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ыполнением постановления возложить на ведущего специалиста Администрации Березовского сельского поселения Еланского муниципального района Волгоград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Березовского сельского поселен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Еланского муниципальн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</w:rPr>
      </w:pPr>
      <w:r>
        <w:rPr>
          <w:sz w:val="28"/>
        </w:rPr>
        <w:t>района Волгоградской области</w:t>
        <w:tab/>
        <w:tab/>
        <w:tab/>
        <w:tab/>
        <w:t>Н.А.Печерск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Утверждё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ла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лгоград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2 февраля 2016 г. № 2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aps/>
          <w:sz w:val="28"/>
          <w:szCs w:val="28"/>
        </w:rPr>
        <w:t xml:space="preserve">П о р я д о 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сообщения  лицами, замещающими муниципальные должности  Администрации  Березовского сельского поселения Еланского муниципального района Волгоградской области, выборными должностными лицами Березовского сельского поселения Еланского муниципального района Волгогра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Настоящий Порядок сообщения  лицами, замещающими муниципальные должности  Администрации Березовского сельского поселения Еланского муниципального района Волгоградской области, выборными должностными лицами Березовского сельского поселения Еланского муниципального района Волгогра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  (далее – Порядок) устанавливает процедуру сообщения лицами, замещающими муниципальные должности   Администрации Березовского сельского поселения Еланского муниципального района Волгоградской области, выборными  должностными лицами  Березовского сельского поселения Еланского муниципального района Волгоградской области,   (далее – лица, замещающие муниципальные должности, выборные должностные лица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понятия «конфликт интересов» и «личная заинтересованность», установленные статьей 10 Федерального закона от 25.12.2008 № 273-ФЗ «О противодействии коррупции» (с последующими изменениями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ица, замещающие муниципальные должности, выборные должностные лица  обязаны принимать меры по недопущению любой возможности возникновения конфликта интерес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лучае возникновения у лица, замещающего муниципальную должность, выборного должностного лица  личной заинтересованности при исполнении должностных обязанностей, которая приводит или может привести к конфликту интересов, лицо, замещающее муниципальную должность, выборное должностное лицо  обязано в письменной форме сообщить об этом в тот же день (при невозможности сообщить в тот же день - на следующий рабочий день) на имя представителя нанимателя в </w:t>
      </w:r>
      <w:r>
        <w:rPr>
          <w:color w:val="000080"/>
          <w:sz w:val="28"/>
          <w:szCs w:val="28"/>
        </w:rPr>
        <w:t>Комисс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  по соблюдению требований к служебному поведению муниципальных        служащих, выборных должностных лиц Еланского муниципального района  </w:t>
      </w:r>
      <w:r>
        <w:rPr>
          <w:sz w:val="28"/>
          <w:szCs w:val="28"/>
        </w:rPr>
        <w:t xml:space="preserve"> (далее - Комисс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бщении указываются следующие свед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, наименование должности лица, подавшего сообщение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писание личной заинтересованности, которая приводит или может привести к конфликту интересо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писание должностных обязанностей, на исполнение которых влияет или может повлиять личная заинтересованность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меры по предотвращению или урегулированию конфликта интересов, принятые лицом, замещающим муниципальную должность (если такие меры принималис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бщение подписывается лицом, замещающим муниципальную должность, выборным должностным лицом  лично с указанием даты его сост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сообщению могут прилагаться, имеющиеся у лица, замещающего муниципальную должность, выборного должностного лица  материалы, которые подтверждают обстоятельства, доводы, изложенные в сообщ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я сообщения (с отметкой о регистрации) выдается лицу, замещающему муниципальную должность, выборному должностному лицу  в день подачи сообщения (при направлении сообщения по почте - направляется извещение о дате получения (регистрации) сообщения в 3-дневный срок с даты получения (регистрации) сообщения)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55:00Z</dcterms:created>
  <dc:creator>COMPUTERS</dc:creator>
  <dc:description/>
  <cp:keywords/>
  <dc:language>en-US</dc:language>
  <cp:lastModifiedBy>COMPUTERS</cp:lastModifiedBy>
  <cp:lastPrinted>2016-02-16T10:57:00Z</cp:lastPrinted>
  <dcterms:modified xsi:type="dcterms:W3CDTF">2016-02-16T07:06:00Z</dcterms:modified>
  <cp:revision>4</cp:revision>
  <dc:subject/>
  <dc:title/>
</cp:coreProperties>
</file>