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СТАНОВЛЕНИЕ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министрации Березовского сельского поселения</w:t>
            </w:r>
          </w:p>
          <w:p>
            <w:pPr>
              <w:pStyle w:val="NoSpacing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Еланского муниципального района Волгоградской област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12.02.2016                                                                   №2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 утверждении Порядка сообщения лицами, замещающими муниципальные должности Администрации Березовского сельского поселения Еланского муниципального района Волгоградской области, выборными должностными лицами Березовского сельского поселения Еланского муниципального района Волгоградской области, о возникновении личной заинтересованности  при   исполнении   должностных  обязанностей,  которая приводит или может привести к конфликту интерес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частью 4.1 статьи 12.1 Федерального закона от 25.12.2008 № 273-ФЗ «О противодействии коррупции» (с последующими изменениями), Федеральным законом от 02.03.2007 № 25-ФЗ «О муниципальной службе в Российской Федерации» (с последующими изменениями), руководствуясь Уставом Березовского сельского поселения Еланского муниципального района Волгоградской области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Утвердить прилагаемый Порядок сообщения  лицами, замещающими муниципальные должности Администрации Березовского сельского поселения Еланского муниципального района Волгоградской области, выборными должностными лицами Березовского сельского поселения Еланского муниципального района Волгоградской области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стить настоящее постановление на официальном Интернет-сайте Администрации Березовского сельского поселения Еланского муниципального района Волгоградской обла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Контроль за выполнением постановления возложить на ведущего специалиста Администрации Березовского сельского поселения Еланского муниципального района Волгоградской области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вступает в силу с момента его  официального обнарод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Администраци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ерезов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Еланского муниципального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йона Волгоградской области</w:t>
        <w:tab/>
        <w:tab/>
        <w:tab/>
        <w:tab/>
        <w:t>Н.А.Печерска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 xml:space="preserve">Утверждён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остановлением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рез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Еланс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Волгоградской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от 12 февраля 2016 г. № 2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 xml:space="preserve">П о р я д о к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" w:ascii="Arial" w:hAnsi="Arial"/>
        </w:rPr>
        <w:t>сообщения  лицами, замещающими муниципальные должности  Администрации  Березовского сельского поселения Еланского муниципального района Волгоградской области, выборными должностными лицами Березовского сельского поселения Еланского муниципального района Волгоградской области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/>
      </w:pPr>
      <w:r>
        <w:rPr>
          <w:rFonts w:cs="Arial" w:ascii="Arial" w:hAnsi="Arial"/>
        </w:rPr>
        <w:t>Настоящий Порядок сообщения  лицами, замещающими муниципальные должности  Администрации Березовского сельского поселения Еланского муниципального района Волгоградской области, выборными должностными лицами Березовского сельского поселения Еланского муниципального района Волгоградской области, о возникновении личной заинтересованности при исполнении должностных обязанностей, которая приводит или может привести к конфликту интересов  (далее – Порядок) устанавливает процедуру сообщения лицами, замещающими муниципальные должности   Администрации Березовского сельского поселения Еланского муниципального района Волгоградской области, выборными  должностными лицами  Березовского сельского поселения Еланского муниципального района Волгоградской области,   (далее – лица, замещающие муниципальные должности, выборные должностные лица)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Для целей настоящего Порядка используются понятия «конфликт интересов» и «личная заинтересованность», установленные статьей 10 Федерального закона от 25.12.2008 № 273-ФЗ «О противодействии коррупции» (с последующими изменениями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Лица, замещающие муниципальные должности, выборные должностные лица  обязаны принимать меры по недопущению любой возможности возникновения конфликта интересов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В случае возникновения у лица, замещающего муниципальную должность, выборного должностного лица  личной заинтересованности при исполнении должностных обязанностей, которая приводит или может привести к конфликту интересов, лицо, замещающее муниципальную должность, выборное должностное лицо  обязано в письменной форме сообщить об этом в тот же день (при невозможности сообщить в тот же день - на следующий рабочий день) на имя представителя нанимателя в </w:t>
      </w:r>
      <w:r>
        <w:rPr>
          <w:rFonts w:cs="Arial" w:ascii="Arial" w:hAnsi="Arial"/>
          <w:color w:val="000080"/>
        </w:rPr>
        <w:t>Комиссию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  по соблюдению требований к служебному поведению муниципальных        служащих, выборных должностных лиц Еланского муниципального района   (далее - Комиссия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В сообщении указываются следующие сведения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а) фамилия, имя, отчество, наименование должности лица, подавшего сообщение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б) описание личной заинтересованности, которая приводит или может привести к конфликту интересов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) описание должностных обязанностей, на исполнение которых влияет или может повлиять личная заинтересованность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г) меры по предотвращению или урегулированию конфликта интересов, принятые лицом, замещающим муниципальную должность (если такие меры принимались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Сообщение подписывается лицом, замещающим муниципальную должность, выборным должностным лицом  лично с указанием даты его соста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К сообщению могут прилагаться, имеющиеся у лица, замещающего муниципальную должность, выборного должностного лица  материалы, которые подтверждают обстоятельства, доводы, изложенные в сообще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Копия сообщения (с отметкой о регистрации) выдается лицу, замещающему муниципальную должность, выборному должностному лицу  в день подачи сообщения (при направлении сообщения по почте - направляется извещение о дате получения (регистрации) сообщения в 3-дневный срок с даты получения (регистрации) сообщения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75"/>
        </w:tabs>
        <w:ind w:left="0" w:firstLine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5"/>
        </w:tabs>
        <w:ind w:left="0" w:firstLine="709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55:00Z</dcterms:created>
  <dc:creator>COMPUTERS</dc:creator>
  <dc:description/>
  <cp:keywords/>
  <dc:language>en-US</dc:language>
  <cp:lastModifiedBy>COMPUTERS</cp:lastModifiedBy>
  <cp:lastPrinted>2016-02-29T16:28:00Z</cp:lastPrinted>
  <dcterms:modified xsi:type="dcterms:W3CDTF">2016-03-01T13:02:00Z</dcterms:modified>
  <cp:revision>8</cp:revision>
  <dc:subject/>
  <dc:title/>
</cp:coreProperties>
</file>