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и Березовского сельского поселения</w:t>
      </w:r>
    </w:p>
    <w:p>
      <w:pPr>
        <w:pStyle w:val="NoSpacing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ланского муниципального района Волгоградской области</w:t>
      </w:r>
    </w:p>
    <w:p>
      <w:pPr>
        <w:pStyle w:val="Style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7.10.2016 г.                                                       №  58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 внесении изменений в постановление Администрации  Березовского сельского поселения №25 от28.03.2016г «О штатном  расписании, об оплате труда</w:t>
      </w:r>
    </w:p>
    <w:p>
      <w:pPr>
        <w:pStyle w:val="Normal"/>
        <w:rPr/>
      </w:pPr>
      <w:r>
        <w:rPr>
          <w:rFonts w:cs="Arial" w:ascii="Arial" w:hAnsi="Arial"/>
        </w:rPr>
        <w:t>выборного должностного  лица и муниципального служащего  Администрации Березовского сельского поселения Еланского муниципальн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йона на 2016 год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В соответствии со статьей 136  Бюджетного кодекса Российской Федерации и Федеральным законом  от 02.03.2007 г .№ 25 – ФЗ « О муниципальной службе в Российской Федерации»( в редакции от 17.07.2009 г.) , Законом Волгоградской области  от 11.02.2008г № 1626-ОД «О некоторых вопросах муниципальной службы в Волгоградской области» (в ред.от 25.06.2010г.) </w:t>
      </w:r>
      <w:r>
        <w:rPr>
          <w:rFonts w:cs="Arial" w:ascii="Arial" w:hAnsi="Arial"/>
          <w:spacing w:val="-1"/>
        </w:rPr>
        <w:t>, Постановлением Администрации Еланского муниципального района Волгоградской области №543 от19.09.2016г «О присвоении классных чинов»</w:t>
      </w:r>
      <w:r>
        <w:rPr>
          <w:rFonts w:cs="Arial" w:ascii="Arial" w:hAnsi="Arial"/>
        </w:rPr>
        <w:t xml:space="preserve">, руководствуясь Уставом Березовского сельского поселения Еланского муниципального района  Волгоградской област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rPr/>
      </w:pPr>
      <w:r>
        <w:rPr>
          <w:rFonts w:cs="Arial" w:ascii="Arial" w:hAnsi="Arial"/>
        </w:rPr>
        <w:t>1.  Внести изменения в Приложение №2 к постановлению Администрации Березовского сельского поселения № 25 от 28.03.2016г « О штатном  расписании, об оплате труда выборного должностного  лица и муниципального служащего  Администрации Березовского сельского поселения Еланского муниципальн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йона на 2016 год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1.1</w:t>
      </w:r>
    </w:p>
    <w:tbl>
      <w:tblPr>
        <w:tblW w:w="12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671"/>
        <w:gridCol w:w="1410"/>
        <w:gridCol w:w="1170"/>
        <w:gridCol w:w="1380"/>
        <w:gridCol w:w="1200"/>
        <w:gridCol w:w="1080"/>
        <w:gridCol w:w="3500"/>
      </w:tblGrid>
      <w:tr>
        <w:trPr>
          <w:trHeight w:val="62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ла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руб.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обые условия муниципальной службы 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миальны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%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лас-сны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(сумма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жевы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</w:tr>
      <w:tr>
        <w:trPr>
          <w:trHeight w:val="64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8.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42" w:leader="none"/>
              </w:tabs>
              <w:rPr/>
            </w:pPr>
            <w:r>
              <w:rPr>
                <w:rFonts w:cs="Arial" w:ascii="Arial" w:hAnsi="Arial"/>
              </w:rPr>
              <w:t>13039.15</w:t>
              <w:tab/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2.П.п.в) п2 ст 8 « ежемесячная надбавка к должностному окладу за классный чин  с 19.09.2016г -1261руб.»</w:t>
      </w:r>
    </w:p>
    <w:p>
      <w:pPr>
        <w:pStyle w:val="Normal"/>
        <w:rPr/>
      </w:pPr>
      <w:r>
        <w:rPr>
          <w:rFonts w:cs="Arial" w:ascii="Arial" w:hAnsi="Arial"/>
        </w:rPr>
        <w:t>2.Контроль исполнения данного постановления возложить на главного бухгалтера администрации Березовского сельского поселения Косьяненко А.А.</w:t>
      </w:r>
    </w:p>
    <w:p>
      <w:pPr>
        <w:pStyle w:val="Normal"/>
        <w:rPr/>
      </w:pPr>
      <w:r>
        <w:rPr>
          <w:rFonts w:cs="Arial" w:ascii="Arial" w:hAnsi="Arial"/>
        </w:rPr>
        <w:t xml:space="preserve">3.Настоящее постановление вступает в силу  со дня его подписания, подлежит официальному обнародованию на информационном стенд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. Данное постановление распространяет свое действие на отношения, возникшие с 19 сентября   2016 года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Глава  Березовского сельского  поселения                             Н.А.Печерская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7:54:00Z</dcterms:created>
  <dc:creator>COMPUTERS</dc:creator>
  <dc:description/>
  <cp:keywords/>
  <dc:language>en-US</dc:language>
  <cp:lastModifiedBy>COMPUTERS</cp:lastModifiedBy>
  <cp:lastPrinted>2016-10-10T09:05:00Z</cp:lastPrinted>
  <dcterms:modified xsi:type="dcterms:W3CDTF">2016-10-10T06:06:00Z</dcterms:modified>
  <cp:revision>3</cp:revision>
  <dc:subject/>
  <dc:title/>
</cp:coreProperties>
</file>