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70" w:leader="none"/>
        </w:tabs>
        <w:outlineLvl w:val="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«Внимание торги! Администрации Березовского сельского поселения Еланского муниципального района Волгоградской области сообщает о проведении аукциона, который состоится </w:t>
      </w:r>
      <w:r>
        <w:rPr>
          <w:b/>
          <w:color w:val="FF0000"/>
        </w:rPr>
        <w:t>30.12.2016</w:t>
      </w:r>
      <w:r>
        <w:rPr>
          <w:b/>
        </w:rPr>
        <w:t xml:space="preserve"> г. в 14-00 в здании Администрации Березовского сельского поселения, согласно постановлению главы Березовского сельского поселения Еланского муниципального района Волгоградской области от </w:t>
      </w:r>
      <w:r>
        <w:rPr>
          <w:b/>
          <w:color w:val="FF0000"/>
        </w:rPr>
        <w:t>21.11.2016 года № 66</w:t>
      </w:r>
      <w:r>
        <w:rPr>
          <w:b/>
        </w:rPr>
        <w:t xml:space="preserve">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изатор аукциона- </w:t>
      </w:r>
      <w:r>
        <w:rPr/>
        <w:t>Администрация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b/>
        </w:rPr>
        <w:t>Предмет торгов: сдача в аренду водных объектов. Срок аренды-10 лет. Форма подачи предложений о цене- открытая, шаг аукциона-3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от № 1-пруд «Вишневый», состоящий из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Гидротехническое сооружение-плотина пруда «Вишневый», назначение: нежилое. Кадастровый номер 34:06:020002:53. Протяженность 327 м. Инвентарный номер: 210:000231..  Адрес: Россия, Волгоградская обл., Еланский район, 1,9 км. восточнее села Березов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Земельный участок. Категория земель: земли сельскохозяйственного назначения-Эксплуатация гидротехнического сооружения обособленного водного объекта пруда «Вишневый». Кадастровый номер 34:06:020002:50. Площадь 10589 кв.м. Адрес: Россия, Волгоградская обл., Еланский район, территория Березовского сельского поселения                  3.Земельный  участок. Категория земель: земли сельскохозяйственного назначения-эксплуатация обособленного водного объекта пруд «Вишневый». Кадастровый номер 34:06:020002:51. Площадь 159459 кв.м. Адрес: Россия, Волгоградская обл., Еланский район, территория Березовского сельского поселения. </w:t>
      </w:r>
    </w:p>
    <w:p>
      <w:pPr>
        <w:pStyle w:val="Normal"/>
        <w:jc w:val="both"/>
        <w:rPr>
          <w:color w:val="FF0000"/>
        </w:rPr>
      </w:pPr>
      <w:r>
        <w:rPr/>
        <w:t>Начальная цена (годовая)-34200</w:t>
      </w:r>
      <w:r>
        <w:rPr>
          <w:color w:val="FF0000"/>
        </w:rPr>
        <w:t xml:space="preserve"> </w:t>
      </w:r>
      <w:r>
        <w:rPr/>
        <w:t>(тридцать четыре тысячи двести) рублей</w:t>
      </w:r>
      <w:r>
        <w:rPr>
          <w:color w:val="FF0000"/>
        </w:rPr>
        <w:t xml:space="preserve">. </w:t>
      </w:r>
      <w:r>
        <w:rPr/>
        <w:t>Сумма задатка-6840</w:t>
      </w:r>
      <w:r>
        <w:rPr>
          <w:color w:val="FF0000"/>
        </w:rPr>
        <w:t xml:space="preserve"> </w:t>
      </w:r>
      <w:r>
        <w:rPr/>
        <w:t>(шесть тысяч восемьсот сорок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участия в аукционе заявители представляют в установленный в извещении о проведении аукциона срок следующие документы: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jc w:val="both"/>
        <w:rPr/>
      </w:pPr>
      <w:r>
        <w:rPr/>
        <w:t>Копии документов, удостоверяющих личность заявителя;</w:t>
      </w:r>
    </w:p>
    <w:p>
      <w:pPr>
        <w:pStyle w:val="Normal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формационное сообщение об открытом аукционе и аукционная документация  размещены в сети Интернет на официальном сайте «Торги», электронный адрес 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Заявки на участие в аукционе принимаются </w:t>
      </w:r>
      <w:r>
        <w:rPr>
          <w:color w:val="FF0000"/>
        </w:rPr>
        <w:t>с 30.11.2016 по 29.12.2016</w:t>
      </w:r>
      <w:r>
        <w:rPr/>
        <w:t xml:space="preserve"> года в рабочие дни с 8 до 16 часов по адресу: Волгоградская область, Еланский район, с. Березовка, ул. Молодежная, 12. Задаток составляет 20% от начальной цены и вносится на </w:t>
      </w:r>
      <w:r>
        <w:rPr>
          <w:b/>
        </w:rPr>
        <w:t>лицевой  счет № 05293018990  при   расчетном счете № 40302810800003000283 КБК 0 УФК по Волгоградской области  (Администрация Березовского сельского поселения  Еланского  муниципального района Волгоградской области),  БИК  041806001, ИНН 3406006739, КПП 345701001.</w:t>
      </w:r>
    </w:p>
    <w:p>
      <w:pPr>
        <w:pStyle w:val="Normal"/>
        <w:jc w:val="both"/>
        <w:rPr/>
      </w:pPr>
      <w:r>
        <w:rPr/>
        <w:t>Рассмотрение заявок производится за один день до проведения аукциона 29.12.2016 года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Победителем торгов признается юридическое  или физическое лицо, которое предложило наибольшую сумму. Итоги торгов подводятся после оглашения конечной суммы и сразу объявляется победитель торгов, который обязан подписать протокол торгов и в течение 10 календарных дней оплатить сумму за приобретенное имущество. Договор аренды и передаточный акт составляется в течение 5 дней с момента подписания протокола торг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ые интересующие сведения лицо, желающее приобрести муниципальное имущество, может получить по телефону: 8(84452) 6-55-45 или по месту подачи заявки. Осмотр объекта на месте производится в любой рабочий день по желанию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Березовского сельского поселения </w:t>
      </w:r>
    </w:p>
    <w:p>
      <w:pPr>
        <w:pStyle w:val="Normal"/>
        <w:rPr/>
      </w:pPr>
      <w:r>
        <w:rPr/>
        <w:t xml:space="preserve">Еланского муниципального района </w:t>
      </w:r>
    </w:p>
    <w:p>
      <w:pPr>
        <w:pStyle w:val="Normal"/>
        <w:rPr/>
      </w:pPr>
      <w:r>
        <w:rPr/>
        <w:t>Волгоградской области                                                 Печерская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basedOn w:val="Style10"/>
    <w:qFormat/>
    <w:rPr>
      <w:sz w:val="24"/>
      <w:szCs w:val="24"/>
    </w:rPr>
  </w:style>
  <w:style w:type="character" w:styleId="Style2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0">
    <w:name w:val="Интерактивный заголовок"/>
    <w:basedOn w:val="Style28"/>
    <w:next w:val="Normal"/>
    <w:qFormat/>
    <w:pPr/>
    <w:rPr>
      <w:u w:val="single"/>
    </w:rPr>
  </w:style>
  <w:style w:type="paragraph" w:styleId="Style31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/>
    <w:rPr/>
  </w:style>
  <w:style w:type="paragraph" w:styleId="Style3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5">
    <w:name w:val="Колонтитул (левый)"/>
    <w:basedOn w:val="Style34"/>
    <w:next w:val="Normal"/>
    <w:qFormat/>
    <w:pPr/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7">
    <w:name w:val="Колонтитул (правый)"/>
    <w:basedOn w:val="Style36"/>
    <w:next w:val="Normal"/>
    <w:qFormat/>
    <w:pPr/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9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1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/>
  </w:style>
  <w:style w:type="paragraph" w:styleId="Style44">
    <w:name w:val="Переменная часть"/>
    <w:basedOn w:val="Style27"/>
    <w:next w:val="Normal"/>
    <w:qFormat/>
    <w:pPr/>
    <w:rPr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0:00Z</dcterms:created>
  <dc:creator>БУХГАЛТЕР</dc:creator>
  <dc:description/>
  <cp:keywords/>
  <dc:language>en-US</dc:language>
  <cp:lastModifiedBy>COMPUTERS</cp:lastModifiedBy>
  <cp:lastPrinted>2016-11-23T11:48:00Z</cp:lastPrinted>
  <dcterms:modified xsi:type="dcterms:W3CDTF">2016-11-23T08:51:00Z</dcterms:modified>
  <cp:revision>54</cp:revision>
  <dc:subject/>
  <dc:title>Волгоградская область</dc:title>
</cp:coreProperties>
</file>