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b/>
          <w:bCs/>
          <w:color w:val="000000"/>
          <w:sz w:val="40"/>
          <w:szCs w:val="4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>ПОСТАНОВЛЕНИЕ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ЦИИ  БЕРЕЗОВСКОГО СЕЛЬСКОГО ПОСЕЛЕНИЯ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Елан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spacing w:before="240" w:after="240"/>
        <w:outlineLvl w:val="1"/>
        <w:rPr>
          <w:rFonts w:ascii="Arial" w:hAnsi="Arial" w:cs="Arial"/>
          <w:b/>
          <w:b/>
          <w:bCs/>
          <w:color w:val="31383A"/>
          <w:kern w:val="2"/>
        </w:rPr>
      </w:pPr>
      <w:r>
        <w:rPr>
          <w:rFonts w:cs="Arial" w:ascii="Arial" w:hAnsi="Arial"/>
          <w:b/>
          <w:bCs/>
          <w:color w:val="31383A"/>
          <w:kern w:val="2"/>
        </w:rPr>
        <w:t>28.12.2016                                                №78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утверждении муниципальной программы «Безопасность дорожного движения и развитие внутрипоселковых автомобильных дорог в Березовском сельском поселении на 2017-2019 годы»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соответствии с Постановлением Администрации Березовского сельского поселения от 20.11.2013 № 45 «Об утверждении порядка разработки, реализации и оценки эффективности  муниципальных   программ», руководствуясь Уставом Березовского сельского поселения </w:t>
      </w:r>
    </w:p>
    <w:p>
      <w:pPr>
        <w:pStyle w:val="Normal"/>
        <w:spacing w:before="200" w:after="0"/>
        <w:jc w:val="center"/>
        <w:rPr/>
      </w:pPr>
      <w:r>
        <w:rPr>
          <w:rFonts w:cs="Arial" w:ascii="Arial" w:hAnsi="Arial"/>
          <w:b/>
          <w:bCs/>
          <w:color w:val="000000"/>
        </w:rPr>
        <w:t>ПОСТАНОВЛЯЮ: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муниципальную программу «Безопасность дорожного движения и развитие внутрипоселковых автомобильных дорог в Березовском сельском поселении на 2017-2019 годы» согласно приложению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тановить, что в ходе реализации муниципальной программы «Развитие внутрипоселковых автомобильных дорог в Березовском  сельском поселении на 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решение вступает в силу со дня его официального обнародования,  путем размещения на сайте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 за выполнением постановления оставляю за собой. 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ерезовского сельского поселения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Еланского муниципального района 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лгоградской области                                 Н.А.Печерская                                         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МУНИЦИПАЛЬНАЯ ПРОГРАММА « БЕЗОПАСНОСТЬ ДОРОЖНОГО ДВИЖЕНИЯ И  РАЗВИТИЕ ВНУТРИПОСЕЛКОВЫХ АВТОМОБИЛЬНЫХ ДОРОГ 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БЕРЕЗОВСКОМ </w:t>
      </w:r>
      <w:r>
        <w:rPr>
          <w:rFonts w:cs="Arial" w:ascii="Arial" w:hAnsi="Arial"/>
          <w:b/>
          <w:bCs/>
          <w:color w:val="000000"/>
        </w:rPr>
        <w:t xml:space="preserve"> СЕЛЬСКОМ ПОСЕЛЕНИИ НА 2017-2019 ГОДЫ»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</w:t>
      </w:r>
      <w:r>
        <w:rPr>
          <w:rFonts w:cs="Arial" w:ascii="Arial" w:hAnsi="Arial"/>
          <w:b/>
          <w:bCs/>
          <w:color w:val="000000"/>
        </w:rPr>
        <w:t>ПАСПОРТ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МУНИЦИПАЛЬНОЙ ПРОГРАММЫ «БЕЗОПАСНОСТЬ ДОРОЖНОГО ДВИЖЕНИЯ И РАЗВИТИЕ ВНУТРИПОСЕЛКОВЫХ АВТОМОБИЛЬНЫХ ДОРОГ В БЕРЕЗОВСКОМ СЕЛЬСКОМ ПОСЕЛЕНИИ НА 2014 - 2016 ГОДЫ»</w:t>
      </w:r>
    </w:p>
    <w:p>
      <w:pPr>
        <w:pStyle w:val="Normal"/>
        <w:spacing w:before="200" w:after="0"/>
        <w:jc w:val="cente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300"/>
        <w:gridCol w:w="6898"/>
      </w:tblGrid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именование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</w:rPr>
              <w:t xml:space="preserve">- Муниципальная программа « Безопасность дорожного движения и развитие внутрипоселковых автомобильных дорог и тротуаров в </w:t>
            </w:r>
            <w:r>
              <w:rPr>
                <w:rFonts w:cs="Arial" w:ascii="Arial" w:hAnsi="Arial"/>
                <w:color w:val="000000"/>
              </w:rPr>
              <w:t>Березовском</w:t>
            </w:r>
            <w:r>
              <w:rPr>
                <w:rFonts w:cs="Arial" w:ascii="Arial" w:hAnsi="Arial"/>
              </w:rPr>
              <w:t xml:space="preserve"> сельском поселении на  2017-2019 годы» (далее - Программа)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ание для разработки Программы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ерезовского сельского поселения от 20.11.2013 № 45 «Об утверждении порядка разработки, реализации и оценки эффективности муниципальных       программ»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униципальный заказчик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дминистрация Березовского сельского поселения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зработчик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дминистрация Березовского сельского поселения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ая цель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современной и эффективной автомобильно-дорожной инфраструктуры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безопасных условий  движения транспорта и пешеходов   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ые задачи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ание внутрипоселковых автомобильных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хранение протяженности соответствующих нормативным   требованиям внутрипоселковых автомобильных дорог  за счет ремонта внутрипоселковых автомобильных дорог 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роки реализации Программы       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2017-2019 годы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аспорт муниципальной программы «Безопасность дорожного движения и развитие внутрипоселковых автомобильных дорог в Березовском сельском поселении на  годы»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4. Механизм реализации, организация управления и контроль за ходом реализации Программы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5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. Система программных мероприятий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рограммы: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внутрипоселковых автомобильных дорог и искусственных сооружений на них;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внутрипоселковых автомобильных дорог и тротуаров и искусственных сооружений на них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Исполнители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дминистрация Березовского сельского поселения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ъемы и источники финансирования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щий объем финансирования Программы составляет: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  годах –3,206,9         тыс. рублей,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оселения –    -тыс.рублей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: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810,1 рублей;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798,7. рублей;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817,3. рублей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, предусмотренные в плановом периоде 2017-2019 годов, могут быть уточнены при формировании проектов Решений о бюджете поселения на 2018, 2019 годы.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жидаемые конечные результаты реализации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мероприятий Программы приведет к достижению следующих результатов: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ание внутри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сохранение протяженности соответствующих нормативным требованиям внутрипоселковых автомобильных дорог за счет ремонта.                           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истема организации контроля за исполнением Программы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троль за ходом реализации Программы осуществляет Администрация Березовского сельского поселения в соответствии с ее полномочиями, установленными законодательством.</w:t>
            </w:r>
          </w:p>
        </w:tc>
      </w:tr>
    </w:tbl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 w:type="textWrapping" w:clear="all"/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лияние развития сети внутрипоселковых автомобильных дорог на экономику Березовского сельского поселения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втомобильный транспорт как один из самых распространенных, мобильных видов транспорта требует наличия развитой сети внутрипоселковых автомобильных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утрипоселковые дороги представляют собой сооружения, содержание которых требует больших финансовых затрат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личие от других видов транспорта автомобильный - наиболее доступный для всех вид транспорта,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мимо высокой первоначальной стоимости строительства капитальный ремонт, ремонт и содержание внутрипоселковых автомобильных дорог и тротуаров требуют больших затрат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утрипоселковая дорога обладает определенными потребительскими свойствами, а именно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добство и комфортность передвиже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езопасность движе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кономичность движе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лговечность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тоимость содержа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кологическая безопасность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казателями улучшения состояния дорожной сети являются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ремени как для перевозки пассажиров, так и для перевозки грузов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е числа дорожно-транспортных происшествий и нанесенного материального ущерба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комфорта и удобства поездок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ом улучшение дорожных условий приводит к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кращению времени на перевозки грузов и пассажиров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)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ю транспортной доступности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ю последствий стихийных бедствий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кращению числа дорожно-транспортных происшествий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лучшению экологической ситуации (за счет уменьшения расхода ГСМ)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2. Проблемы развития сети внутрипоселковых автомобильных дорог в Березовском сельском поселении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е время протяженность внутрипоселковых автомобильных дорог в Березовском сельском поселении составляет 26,8 километра, в том числе асфальтобенных дорог –   0,5 километра, щебеночных дорог –  5,0 километра, грунтовых дорог – 21,3 километра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утрипоселков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ние внутрипоселковой дороги - комплекс работ по поддержанию надлежащего технического состояния внутрипоселков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монт внутрипоселковой дороги - комплекс работ по восстановлению транспортно-эксплуатационных характеристик внутрипоселковой дороги, при выполнении которых не затрагиваются конструктивные и иные характеристики надежности и безопасности внутрипоселковой дороги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итальный ремонт внутрипоселковой дороги - комплекс работ по замене и (или) восстановлению конструктивных элементов внутрипоселков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, не изменяются границы полосы отвода внутрипоселковой дороги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лучшения показателей по Березовскому сельскому поселению необходимо увеличение средств, выделяемых на приведение в нормативное состояние внутрипоселковых автомобильных дорог. По расчетам нормативных расходов, выполненным для Березовского сельского поселения, на текущий ремонт и содержание дорог, включая дорожную разметку, знаки дорожные, ограждающие устройства ежегодно требуется более    500        тыс. рублей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автомобильных дорог и сооружений на них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нение программно-целевого метода в развитии внутрипоселковых автомобильных дорог в Берез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2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ой целью Программы является развитие современной и эффективной автомобильно-дорожной инфраструктуры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основной цели Программы необходимо решить следующие задачи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держание внутрипоселковых автомобильн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хранение протяженности, соответствующей нормативным требованиям, внутрипоселковых автомобильных дорог за счет ремонта внутрипоселковых автомобильных дорог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оздание безопасных условий  движения транспорта и пешеходов   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 реализации Программы – 2017 -2019 годы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кольку мероприятия Программы, связанные с содержанием, ремонтом и капитальным ремонтом внутрипоселковых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 поселения, то в пределах срока действия Программы этап реализации соответствует одному году. Задачей каждого этапа является 100-процентное содержание всей сети дорог и не увеличение показателя "Доля протяженности внутрипоселковых автомобильных дорог, не отвечающих нормативным требованиям, в общей протяженности внутрипоселковых автомобильных дорог "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Мероприятия по содержанию внутрипоселковых автомобильных дорог  и искусственных сооружений на них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мероприятий позволит выполнять работы по содержанию внутрипоселковых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 Мероприятия по ремонту внутрипоселковых автомобильных дорог  и искусственных сооружений на них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мероприятий позволит сохранить протяженность участков внутрипоселковых автомобильных дорог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роприятия по ремонту внутрипоселковых автомобильных дорог будут определяться на основе результатов обследования дорог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ы финансирования Программы представлены в таблице № 1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№ 1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ОБЪЕМЫ ФИНАНСИРОВАНИЯ П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707"/>
        <w:gridCol w:w="1079"/>
        <w:gridCol w:w="915"/>
        <w:gridCol w:w="885"/>
        <w:gridCol w:w="1260"/>
      </w:tblGrid>
      <w:tr>
        <w:trPr/>
        <w:tc>
          <w:tcPr>
            <w:tcW w:w="509" w:type="dxa"/>
            <w:vMerge w:val="restart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№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направлений     </w:t>
              <w:br/>
              <w:t>использования средств Программы</w:t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 по годам  </w:t>
              <w:br/>
              <w:t>(тыс. рублей)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   </w:t>
              <w:br/>
              <w:t xml:space="preserve">(тыс.   </w:t>
              <w:br/>
              <w:t>рублей)</w:t>
            </w:r>
          </w:p>
        </w:tc>
      </w:tr>
      <w:tr>
        <w:trPr/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9" w:type="dxa"/>
            <w:vMerge w:val="restart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, ремонт внутрипоселковых автомобильных дорог и искусственных сооружений на них, всего            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1</w:t>
            </w:r>
          </w:p>
        </w:tc>
      </w:tr>
      <w:tr>
        <w:trPr/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                  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, всего в том числе:                  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               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1</w:t>
            </w:r>
          </w:p>
        </w:tc>
      </w:tr>
    </w:tbl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 реализацией Программы осуществляет муниципальный заказчик Программы – Администрация Березовского сельского поселе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м заказчиком Программы выполняются следующие основные задачи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ставление плана инвестиционных и текущих расходов на очередной период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поселения и областного бюджета и уточнения возможных объемов финансирования из других источников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униципальный заказчик Программы выполняет свои функции во взаимодействии с заинтересованными областными органами исполнительной власти, органами местного самоуправле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ремонт и содержание автомобильных дорог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троль за реализацией Программы осуществляется Администрацией Березовского сельского поселе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троль за ходом реализации Программы осуществляется в соответствии с Решением Думы Березовского сельского поселения от 29.03.2013 № 147/54 «Об утверждении Положения о бюджетном процессе в Березовском сельском поселении»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before="200" w:after="0"/>
        <w:rPr/>
      </w:pPr>
      <w:r>
        <w:rPr>
          <w:rFonts w:cs="Arial" w:ascii="Arial" w:hAnsi="Arial"/>
          <w:b/>
          <w:bCs/>
          <w:color w:val="000000"/>
        </w:rPr>
        <w:t>          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числу социально-экономических последствий модернизации и развития сети внутрипоселковых автомобильных дорог относятся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уровня и улучшение социальных условий жизни населения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лучшение транспортного обслуживания населения, проживающего в поселении;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довательная реализация мероприятий Программы будет способствовать удобству и безопасности движения на внутрипоселковых автомобильных дорогах. Повышение транспортной доступности за счет развития сети внутрипоселковых автомобильных дорог и тротуаров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 позволит решить следующие задачи Программы: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оддержание внутри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охранение протяженности соответствующих нормативным требованиям внутрипоселковых автомобильных дорог за счет ремонта.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Муниципальной программе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 Безопасность движения и развитие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утрипоселковых автомобильных дорог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Березовском сельском поселении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 2017-2019 годы»</w:t>
      </w:r>
    </w:p>
    <w:p>
      <w:pPr>
        <w:pStyle w:val="Normal"/>
        <w:spacing w:before="20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ИСТЕМА ПРОГРАММНЫХ МЕРОПРИЯТИЙ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500"/>
        <w:gridCol w:w="2001"/>
        <w:gridCol w:w="1260"/>
        <w:gridCol w:w="713"/>
        <w:gridCol w:w="221"/>
        <w:gridCol w:w="1024"/>
        <w:gridCol w:w="15"/>
        <w:gridCol w:w="685"/>
        <w:gridCol w:w="15"/>
        <w:gridCol w:w="536"/>
        <w:gridCol w:w="15"/>
        <w:gridCol w:w="559"/>
        <w:gridCol w:w="15"/>
        <w:gridCol w:w="510"/>
        <w:gridCol w:w="15"/>
      </w:tblGrid>
      <w:tr>
        <w:trPr/>
        <w:tc>
          <w:tcPr>
            <w:tcW w:w="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      </w:t>
              <w:br/>
              <w:t>мероприятия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ероприятия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  </w:t>
              <w:br/>
              <w:t>исполнитель</w:t>
            </w:r>
          </w:p>
        </w:tc>
        <w:tc>
          <w:tcPr>
            <w:tcW w:w="9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10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  </w:t>
              <w:br/>
              <w:t>финансирования</w:t>
            </w:r>
          </w:p>
        </w:tc>
        <w:tc>
          <w:tcPr>
            <w:tcW w:w="18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      </w:t>
              <w:br/>
              <w:t>по годам (тыс. рублей)</w:t>
            </w:r>
          </w:p>
        </w:tc>
        <w:tc>
          <w:tcPr>
            <w:tcW w:w="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8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роприятия по содержанию внутрипоселковых автомобильных дорог и искусственных сооружений на них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внутрипоселковых автомобильных дорог        </w:t>
              <w:br/>
              <w:t xml:space="preserve">и искусственных сооружений   </w:t>
              <w:br/>
              <w:t>на них            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ание внутрипоселковых автомобильных дорог и искусственных сооружений на них на      </w:t>
              <w:br/>
              <w:t xml:space="preserve">уровне, соответствующем категории  дороги, путем со  </w:t>
              <w:br/>
              <w:t xml:space="preserve">держания дорог и   </w:t>
              <w:br/>
              <w:t>сооружений на ни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ерезовского сельского поселения       </w:t>
              <w:br/>
              <w:t xml:space="preserve">(далее -      </w:t>
              <w:br/>
              <w:t>Администрация поселения)    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</w:rPr>
              <w:br/>
              <w:t>2017- 2019годы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 </w:t>
            </w:r>
          </w:p>
        </w:tc>
        <w:tc>
          <w:tcPr>
            <w:tcW w:w="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8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роприятия по ремонту внутрипоселковых автомобильных дорог и тротуаров и искусственных сооружений на них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внутрипоселковых автомобильных дорог и искусственных     </w:t>
              <w:br/>
              <w:t xml:space="preserve">сооружений на них   </w:t>
              <w:br/>
              <w:t xml:space="preserve">(перечень объектов  </w:t>
              <w:br/>
              <w:t xml:space="preserve">ремонта по годам    </w:t>
              <w:br/>
              <w:t xml:space="preserve">определяется по     </w:t>
              <w:br/>
              <w:t xml:space="preserve">результатам обследования сети дорог  </w:t>
              <w:br/>
              <w:t xml:space="preserve">и получения дефектных ведомостей по   </w:t>
              <w:br/>
              <w:t xml:space="preserve">внутрипоселковым дорогам и искусственным  </w:t>
              <w:br/>
              <w:t xml:space="preserve">сооружениям на них,  </w:t>
              <w:br/>
              <w:t>требующим необходимого ремонта)     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хранение протяженности соответствующих нормативным требованиям    </w:t>
              <w:br/>
              <w:t xml:space="preserve">внутрипоселковых  дорог за счет ремонта    </w:t>
              <w:br/>
              <w:t>внутрипоселковых  дорог           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</w:rPr>
              <w:t xml:space="preserve">2017- 2019 годы </w:t>
              <w:br/>
              <w:t>годы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1</w:t>
            </w:r>
          </w:p>
        </w:tc>
        <w:tc>
          <w:tcPr>
            <w:tcW w:w="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7</w:t>
            </w:r>
          </w:p>
        </w:tc>
        <w:tc>
          <w:tcPr>
            <w:tcW w:w="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2:00Z</dcterms:created>
  <dc:creator>COMPUTERS</dc:creator>
  <dc:description/>
  <cp:keywords/>
  <dc:language>en-US</dc:language>
  <cp:lastModifiedBy>COMPUTERS</cp:lastModifiedBy>
  <dcterms:modified xsi:type="dcterms:W3CDTF">2017-01-12T11:15:00Z</dcterms:modified>
  <cp:revision>3</cp:revision>
  <dc:subject/>
  <dc:title/>
</cp:coreProperties>
</file>