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E1E1E"/>
        </w:rPr>
      </w:pPr>
      <w:r>
        <w:rPr>
          <w:rFonts w:cs="Arial" w:ascii="Arial" w:hAnsi="Arial"/>
          <w:b/>
          <w:bCs/>
          <w:color w:val="1E1E1E"/>
        </w:rPr>
        <w:t>ПОСТАНОВЛЕНИЕ</w:t>
      </w:r>
    </w:p>
    <w:p>
      <w:pPr>
        <w:pStyle w:val="Normal"/>
        <w:jc w:val="center"/>
        <w:rPr>
          <w:rFonts w:ascii="Arial" w:hAnsi="Arial" w:cs="Arial"/>
          <w:color w:val="1E1E1E"/>
        </w:rPr>
      </w:pPr>
      <w:r>
        <w:rPr>
          <w:rFonts w:cs="Arial" w:ascii="Arial" w:hAnsi="Arial"/>
          <w:b/>
          <w:bCs/>
          <w:color w:val="1E1E1E"/>
        </w:rPr>
        <w:t>Администрации Березовского сельского поселения</w:t>
      </w:r>
    </w:p>
    <w:p>
      <w:pPr>
        <w:pStyle w:val="Normal"/>
        <w:jc w:val="center"/>
        <w:rPr>
          <w:rFonts w:ascii="Arial" w:hAnsi="Arial" w:cs="Arial"/>
          <w:color w:val="1E1E1E"/>
        </w:rPr>
      </w:pPr>
      <w:r>
        <w:rPr>
          <w:rFonts w:cs="Arial" w:ascii="Arial" w:hAnsi="Arial"/>
          <w:b/>
          <w:bCs/>
          <w:color w:val="1E1E1E"/>
        </w:rPr>
        <w:t>Еланского  муниципального района</w:t>
      </w:r>
      <w:r>
        <w:rPr>
          <w:rFonts w:cs="Arial" w:ascii="Arial" w:hAnsi="Arial"/>
          <w:color w:val="1E1E1E"/>
        </w:rPr>
        <w:t xml:space="preserve">    </w:t>
      </w:r>
      <w:r>
        <w:rPr>
          <w:rFonts w:cs="Arial" w:ascii="Arial" w:hAnsi="Arial"/>
          <w:b/>
          <w:bCs/>
          <w:color w:val="1E1E1E"/>
        </w:rPr>
        <w:t>Волгоград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-11"/>
        </w:rPr>
        <w:t xml:space="preserve">                    </w:t>
      </w:r>
      <w:r>
        <w:rPr>
          <w:rFonts w:cs="Arial" w:ascii="Arial" w:hAnsi="Arial"/>
          <w:color w:val="000000"/>
          <w:spacing w:val="-11"/>
        </w:rPr>
        <w:t>28.12.2016                                                                                 № 79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б утверждении муниципальной программа «Развитие культуры на территории Березовского сельского поселения Еланского муниципального района Волгоградской области на 2017-2019 год»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В целях реализации полномочий Администрации Березовского сельского поселения в сфере культуры и в соответствии с Федеральным законом РФ № 131-ФЗ от 06.10.2003 г. «Об общих принципах организации местного самоуправления в РФ», руководствуясь Уставом Березовского  сельского поселения 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СТАНОВЛЯЮ: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            Утвердить муниципальную программу «Развитие культуры на территории Березовского сельского поселения Еланского муниципального района Волгоградской области на 2017-2019 год» (приложение 1).</w:t>
      </w:r>
    </w:p>
    <w:p>
      <w:pPr>
        <w:pStyle w:val="Normal"/>
        <w:spacing w:before="280" w:after="280"/>
        <w:ind w:firstLine="567"/>
        <w:rPr/>
      </w:pPr>
      <w:r>
        <w:rPr>
          <w:rFonts w:cs="Arial" w:ascii="Arial" w:hAnsi="Arial"/>
          <w:color w:val="333333"/>
        </w:rPr>
        <w:t>2.            Постановление вступает в силу с 01.01.2017 года и подлежит обнародованию.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            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Глава  Березовского сельского поселения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Еланского муниципального района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</w:rPr>
        <w:t>Волгоградской области                                              Н.А.Печерская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ложение 1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 постановлению Администрации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льского поселения от 28.12. 2016 г  № 79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УНИЦИПАЛЬНАЯ ПРОГРАММА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«СОХРАНЕНИЕ и РАЗВИТИЕ КУЛЬТУРЫ НА ТЕРРИТОРИ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БЕРЕЗОВСКОГО СЕЛЬСКОГО ПОСЕЛЕНИЯ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ЕЛАНСКОГО МУНИЦИПАЛЬНОГО РАЙОНА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ВОЛГОГРАДСКОЙ ОБЛАСТИ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НА 2017-2019 ГОДЫ»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333333"/>
          <w:kern w:val="2"/>
        </w:rPr>
      </w:pPr>
      <w:r>
        <w:rPr>
          <w:rFonts w:cs="Arial" w:ascii="Arial" w:hAnsi="Arial"/>
          <w:b/>
          <w:bCs/>
          <w:color w:val="333333"/>
          <w:kern w:val="2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ПАСПОРТ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униципальной программы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>«Развитие культуры на территории Березовского сельского поселения Еланского муниципального района Волгоградской области на 2017-2019 год»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3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культуры на территории Березовского сельского поселения Еланского муниципального района Волгоградской области на 2017-2019 год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и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80" w:after="280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Закон РФ от 09.10.1992 N 3612-1 «Основы законодательства Российской Федерации о культуре»;</w:t>
            </w:r>
          </w:p>
          <w:p>
            <w:pPr>
              <w:pStyle w:val="Normal"/>
              <w:spacing w:before="280" w:after="280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Устав Березовского сельского поселения Еланского муниципального района Волгоградской области;</w:t>
            </w:r>
          </w:p>
          <w:p>
            <w:pPr>
              <w:pStyle w:val="Normal"/>
              <w:spacing w:before="0" w:after="0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Устав МКУК «Березовский центр культуры и библиотечного обслуживания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кого поселения Еланского муниципального района Волгоградской области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ерезовского  сельского поселения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создание условий для  сохранения  и  развития культурного потенциала и культурного  наследия по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обеспечение единого культурного  пространства для представителей разных социальных   групп в целях получения доступа к культурным ценностям;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вышение  роли   культуры   в   воспитании, просвещении и в обеспечении досуга жителей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обеспечение доступности культурных благ для всех групп на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достижения более высокого качественного уровня культурного обслуживания жителей по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сохранение и пропаганда культурного наслед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организация досуговой деятельности, поддержка и развитие различных форм творчества  населения по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сохранение и развитие системы художественного образования, поддержка молодых дарований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ддержка деятельности творческих коллективов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расширение объема услуг в  сфере   культуры и повышения их качества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19 г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МКУК «Березовский центр культуры и библиотечного обслуживания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ы осуществляется за счет бюджета Березовского сельского поселения</w:t>
            </w:r>
          </w:p>
          <w:p>
            <w:pPr>
              <w:pStyle w:val="Normal"/>
              <w:spacing w:before="280" w:after="280"/>
              <w:ind w:firstLine="3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средств, направленных на реализацию мероприятий: рублей -31,5</w:t>
            </w:r>
          </w:p>
          <w:p>
            <w:pPr>
              <w:pStyle w:val="Normal"/>
              <w:spacing w:before="280" w:after="280"/>
              <w:ind w:firstLine="3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по смете расходов Березовского сельского поселения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 года –7,5 рубл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 года –16,5 рубл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</w:rPr>
              <w:t>2019 года –8,5 рублей</w:t>
            </w:r>
          </w:p>
          <w:p>
            <w:pPr>
              <w:pStyle w:val="Normal"/>
              <w:spacing w:before="280" w:after="280"/>
              <w:ind w:firstLine="3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мете расходов МКУК «Березовский центр культуры и библиотечного обслуживания» по годам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</w:rPr>
              <w:t>2017 года –7 ,5 рубл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</w:rPr>
              <w:t>2018 года –16,5руб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2019 года –8,5рублей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вышение уровня социального, культурного, духовного развития населения по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вышение качества и разнообразия услуг в сфере культуры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увеличение числа жителей, активно принимающих участие в социально-экономической и культурной жизни общества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вышение интереса у населения к культурному досугу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сокращение негативных (общественно-опасных) явлений таких, как преступность, наркомания, алкоголизм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      </w:r>
          </w:p>
          <w:p>
            <w:pPr>
              <w:pStyle w:val="Normal"/>
              <w:spacing w:before="280" w:after="28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выстраивание эффективной работы в сфере досуга и творчества;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     активное участие населения в культурной жизни поселения,    повышение       интеллектуального и культурного уровня населения.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1. Характеристика проблемы и обоснование необходимости ее решения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азовым ресурсом, на основе которого оказываются услуги в сфере культуры на территории Березовского сельского поселения являются  дом культуры, клуб и библиотека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дно из стратегических направлений  социально-культурной политики Администрации Березовского сельского поселения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ниципальная программа «Развитие культуры на территории Березовского сельского поселения Еланского муниципального района Волгоградской области на 2017-2019 год» (далее – Программа) призвана решить следующие актуальные для поселения проблемы: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1.1. Проведение культурно-массовых мероприятий, как ежегодных (традиционных), так и новых, согласно утвержденному календарю 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Календарь  проведение основных культурно-массовых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мероприятий  Березовского сельского поселения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Масленица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2 февраля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День Победы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День России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День памяти и скорби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День защиты детей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-День села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кже в поселение силами МКУК «Березовский центр культуры и библиотечного обслуживания», необходимо проводить праздничные концерты, тематические вечера, посвященные различным праздничным датам, таким как: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Защитника Отечества;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Международный женский день;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раздник Весны и труда;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Народного единства;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работника культуры;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славянской письменности и культуры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пожилого человека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ень матери</w:t>
      </w:r>
    </w:p>
    <w:p>
      <w:pPr>
        <w:pStyle w:val="Normal"/>
        <w:spacing w:before="280" w:after="280"/>
        <w:ind w:firstLine="567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И т.д.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проведение вышеперечисленных мероприятий необходимо выделить 10 000 рублей на оформление сцен, залов  и 10 000 рублей на приобретение призов и сувениров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2. Недостаточное финансирование участия творческих коллективов в районных, областных, зональных и всероссийских конкурсах и фестивалях, что не способствует развитию творческого потенциала коллективов. На эти цели на приобретение необходимого реквизита и решения вопроса о транспортировки коллективов необходимо выделить 10 000 рублей.</w:t>
      </w:r>
    </w:p>
    <w:p>
      <w:pPr>
        <w:pStyle w:val="Normal"/>
        <w:spacing w:before="280" w:after="280"/>
        <w:ind w:firstLine="708"/>
        <w:rPr/>
      </w:pPr>
      <w:r>
        <w:rPr>
          <w:rFonts w:cs="Arial" w:ascii="Arial" w:hAnsi="Arial"/>
          <w:color w:val="333333"/>
        </w:rPr>
        <w:t>1.3. Коллективами культуры Березовского сельского поселения регулярно проводятся тематические концерты. Для более качественного предоставления услуги населения, более зрелищных мероприятий необходимо обновление сценических костюмов. На эти цели необходимо выделить 3 000 рублей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1.4. Актуальным направлением по-прежнему остается сохранение, эффективное использование и популяризация культурно-исторического наследия. Необходимо продолжать ремонтно-реставрационные работы на памятниках истории и культуры. На территории сельского поселения находятся 2 памятника и  2 памятных знаков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всех объектах к 09 мая 2014 года необходимо произвести косметический ремонт, на эти цели выделить 2 000 рублей.  Памятник военным летчикам на гражданском кладбище в с.Водопьяново требует ремонта, но в поселении таких средств нет, поэтому необходимо привлечение областных средств.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2. Цели и задачи программы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Цели программы: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создание условий для  сохранения  и  развития культурного потенциала и  культурного  наследия по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дачи программы: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обеспечение доступности культурных благ для всех групп на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остижения более высокого качественного уровня культурного обслуживания жителей по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сохранение и пропаганда культурного наслед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организация досуговой деятельности, поддержка и развитие различных форм творчества  населения по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сохранение и развитие системы художественного образования, поддержка молодых дарований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ддержка деятельности творческих коллективов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расширение объема услуг в  сфере   культуры и повышения их качества.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rFonts w:cs="Arial" w:ascii="Arial" w:hAnsi="Arial"/>
          <w:color w:val="333333"/>
        </w:rPr>
        <w:t>- </w:t>
      </w:r>
      <w:r>
        <w:rPr>
          <w:rFonts w:cs="Arial" w:ascii="Arial" w:hAnsi="Arial"/>
          <w:color w:val="000000"/>
        </w:rPr>
        <w:t>статистический анализ использования фонда (книгообеспеченность, обращаемость, читаемость), проведение анкетирований, очных и интернет-опросов пользователей, анализ регистрационных и учетных документов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зготовление новых читательских формуляров, снабженных развернутой анкетой по выявлению читательских интересов и предпочтений 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обретение книг 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дписка на периодические издания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еализация акции «Народная библиотека» (прием книг от населения для пополнения фондов публичных библиотек города и передачи в библиотеки других ведомств и регионов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hd w:fill="FFFFFF" w:val="clear"/>
        </w:rPr>
        <w:t>-создание собственных электронных библиотек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еализация программ клубов, лекториев, любительских объединений, кружков и студий, театров книги, экскурсий для различных возрастных и социальных групп пользователей</w:t>
      </w:r>
    </w:p>
    <w:p>
      <w:pPr>
        <w:pStyle w:val="Normal"/>
        <w:shd w:fill="FFFFFF" w:val="clear"/>
        <w:spacing w:before="280" w:after="28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формирование и реализация планов совместных мероприятий библиотек с советами ветеранов, образовательными и медицинскими учреждениями по информационной поддержке и развитию читательской культуры, по патриотическому воспитанию, пропаганде военно-исторической литературы, здорового образа жизни, по борьбе с табакокурением, алкоголизмом, наркоманией, по профилактике правонарушений</w:t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способление помещений библиотек и приобретение специального оборудова</w:t>
        <w:softHyphen/>
        <w:t xml:space="preserve">ния для проведения работы с инвалидами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3. Мероприятия программы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Перечень мероприятий муниципальной программы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b/>
          <w:bCs/>
          <w:color w:val="333333"/>
        </w:rPr>
        <w:t>«Развитие культуры на территории Березовского сельского поселения Еланского муниципального района Волгоградской области на 2017-2019 год»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88"/>
        <w:gridCol w:w="1414"/>
        <w:gridCol w:w="1514"/>
        <w:gridCol w:w="1111"/>
        <w:gridCol w:w="641"/>
        <w:gridCol w:w="572"/>
        <w:gridCol w:w="572"/>
        <w:gridCol w:w="572"/>
        <w:gridCol w:w="552"/>
      </w:tblGrid>
      <w:tr>
        <w:trPr/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граммы</w:t>
            </w:r>
          </w:p>
        </w:tc>
        <w:tc>
          <w:tcPr>
            <w:tcW w:w="14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тыс. руб.)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(тыс. руб.)</w:t>
            </w:r>
          </w:p>
        </w:tc>
      </w:tr>
      <w:tr>
        <w:trPr/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</w:tr>
      <w:tr>
        <w:trPr/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7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8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9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основных культурно-массовых мероприятий поселения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кого посе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праздничных концертов, тематических вечеров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Березовского сельского посе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60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ценических костюмов, одежды сцены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Березовского сельского посе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зональных, областных, всероссийских фестивалях и конкурсах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Березовского сельского посе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600" w:hRule="atLeast"/>
        </w:trPr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ремонтно-реставрационных работ памятников сельского поселения 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кого посе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4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таврация памятни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кого поселен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библиотечного обслуживани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, МКУК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Березовского сельского поселен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174" w:hRule="atLeast"/>
        </w:trPr>
        <w:tc>
          <w:tcPr>
            <w:tcW w:w="62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4. Сроки и этапы реализации программы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рок реализации программы 2017-2019 годы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5. Обоснование ресурсного обеспечения.</w:t>
      </w:r>
    </w:p>
    <w:p>
      <w:pPr>
        <w:pStyle w:val="Normal"/>
        <w:spacing w:before="280" w:after="2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инансирование программы осуществляется за счет средств бюджета  Березовского сельского поселения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6. Механизмы реализации программы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еханизм реализации Программы предусматривает обеспечение организационных, финансовых и правовых основ выполнения ее мероприятий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х реализация будет осуществляться за счет средств, утверждаемых в бюджете Березовского сельского поселения.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7. Контроль над исполнением сроков и этапов реализации программы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ководство и контроль за реализацией Программы осуществляет организационно-правовой отдел администрации сельского поселения Текущее руководство и контроль за реализацией Программы осуществляет директор МКУК  «Березовский центр культуры и библиотечного обслуживания» Березовского сельского поселения :</w:t>
      </w:r>
    </w:p>
    <w:p>
      <w:pPr>
        <w:pStyle w:val="Normal"/>
        <w:spacing w:before="280" w:after="280"/>
        <w:ind w:left="851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роводит анализ выполнения Программы;</w:t>
      </w:r>
    </w:p>
    <w:p>
      <w:pPr>
        <w:pStyle w:val="Normal"/>
        <w:spacing w:before="280" w:after="280"/>
        <w:ind w:left="851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выявляет отклонения фактического хода работ от планируемых;</w:t>
      </w:r>
    </w:p>
    <w:p>
      <w:pPr>
        <w:pStyle w:val="Normal"/>
        <w:spacing w:before="280" w:after="280"/>
        <w:ind w:left="851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вырабатывает предложения по коррекции Программы;</w:t>
      </w:r>
    </w:p>
    <w:p>
      <w:pPr>
        <w:pStyle w:val="Normal"/>
        <w:spacing w:before="280" w:after="280"/>
        <w:ind w:left="851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рогнозирует возможные изменения, отклонения от Программы;</w:t>
      </w:r>
    </w:p>
    <w:p>
      <w:pPr>
        <w:pStyle w:val="Normal"/>
        <w:spacing w:before="280" w:after="280"/>
        <w:ind w:left="851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дает прогноз по реализации Программы и разрабатывает планы (проекты) перспективного развития.</w:t>
      </w:r>
    </w:p>
    <w:p>
      <w:pPr>
        <w:pStyle w:val="Normal"/>
        <w:spacing w:before="280" w:after="280"/>
        <w:ind w:firstLine="54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основании полученных данных по мере необходимости организационно-правовой отдел готовит аналитический отчет (справку, предложения по коррекции) и представляет его для рассмотрения Главе  Березовского сельского поселения 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8. Ожидаемые результаты реализации программных мероприятий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</w:t>
      </w:r>
    </w:p>
    <w:p>
      <w:pPr>
        <w:pStyle w:val="Normal"/>
        <w:spacing w:before="280" w:after="2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жидаемые результаты: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вышение качества и разнообразия услуг в сфере культуры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вышение интереса у населения к культурному досугу.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выстраивание эффективной работы в сфере досуга и творчества.</w:t>
      </w:r>
    </w:p>
    <w:p>
      <w:pPr>
        <w:pStyle w:val="Normal"/>
        <w:spacing w:before="280" w:after="280"/>
        <w:ind w:left="284" w:hanging="2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.  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повышение качества библиотечного обслужив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23:00Z</dcterms:created>
  <dc:creator>COMPUTERS</dc:creator>
  <dc:description/>
  <cp:keywords/>
  <dc:language>en-US</dc:language>
  <cp:lastModifiedBy>COMPUTERS</cp:lastModifiedBy>
  <dcterms:modified xsi:type="dcterms:W3CDTF">2017-01-12T11:20:00Z</dcterms:modified>
  <cp:revision>5</cp:revision>
  <dc:subject/>
  <dc:title/>
</cp:coreProperties>
</file>