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eastAsia="Times New Roman,Bold" w:cs="Times New Roman,Bold" w:ascii="Times New Roman,Bold" w:hAnsi="Times New Roman,Bold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left="-1080" w:firstLine="10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сельского поселения</w:t>
      </w:r>
    </w:p>
    <w:p>
      <w:pPr>
        <w:pStyle w:val="1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ind w:right="-9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Style w:val="2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0.12.2016 г.                                                                                     №  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«Об утверждении административного регламента по предоставлению муниципальной услуги «Оформление договора на размещение нестационарных торговых объектов»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7.07.2010 № 210-ФЗ «О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едоставления государственных и муниципальных услуг»,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06.10.2003 № 131-ФЗ «Об об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ах организации местного самоуправления в Российской Федерации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Березо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«Оформление договора на размещение нестационарных торговых объектов» согласно прилож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законную силу с момента подпис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лежит официальному опубликованию (обнародованию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резов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анского муниципальн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</w:r>
      <w:r>
        <w:rPr>
          <w:rFonts w:cs="Times New Roman,Italic" w:ascii="Times New Roman,Italic" w:hAnsi="Times New Roman,Italic"/>
          <w:i/>
          <w:i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А.Печер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Берез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0.12.2016 г. №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предоставления муниципальной услуги «Оформление договора на размещение нестационарных торговых объектов»</w:t>
      </w:r>
    </w:p>
    <w:p>
      <w:pPr>
        <w:pStyle w:val="Normal"/>
        <w:autoSpaceDE w:val="false"/>
        <w:spacing w:lineRule="auto" w:line="240" w:before="0" w:after="0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формление договора на размещение нестационарных торговых объектов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 в целях повышения качества предоставления и доступ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, создания комфортных условий для получения результатов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явителями, имеющим право на получение муниципальной услуги, являются физические или юридические лица, а также их законные представители. От имени заявителей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от их имени (далее - заявители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Заявитель может получить информацию о правилах предост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Администрации Березо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Администра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и почтовой связи и электро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Администрации в сети Интернет www.</w:t>
      </w:r>
      <w:r>
        <w:rPr>
          <w:rFonts w:cs="Times New Roman" w:ascii="Times New Roman" w:hAnsi="Times New Roman"/>
          <w:sz w:val="28"/>
          <w:szCs w:val="28"/>
          <w:lang w:val="en-US"/>
        </w:rPr>
        <w:t>berezovsko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Информация о месте нахождения и графике работы, а также и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ах Администрации представлена в приложении №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ри ответах на телефонные звонки и устные обращения, должност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ца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звонил гражданин, фамилии, имени, отчестве, должности лица, принявшего телефонный звон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ация, указанная в подпунктах 1.3.1, 1.3.2, размещается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ах непосредственно в Админист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 о предоставлении муниципальной услуги должна бы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а для инвалидов. Специалисты, работающие с инвалидами, проходя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ирование или обучение по вопросам, связанным с обеспече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для них социальной, инженерной и транспортной инфраструкту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формление договора на размещение нестационарных торговых объектов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ую услугу предоставляет Администрация Березовск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(далее - Администрация). В соответствии с пунктом 3 части 1 статьи 7 Федерального закона от 27.07.2010 № 210-ФЗ “Об организации предоставления государственных и муниципальных услуг” органы, предоставляющие государственные услуги, и органы, предоставляющие муниципальные услуги, не вправе требовать от заявителя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учения документов и информации, предоставляемых в результате таких услуг, включенных в перечни, указанные в части 1 статьи 9 Федерального закона от 27.07.2010 № 210-ФЗ “Об организации предоставления государственных и муниципальных услуг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на размещение нестационарных торговых объек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НТО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заключении договора на размещение НТ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10 рабоч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со дня поступления заявления и прилагаемых к нему документов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 Российской Федерации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субъекта РФ, регулирующих предоста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муницип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й кодекс Российской Федер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кодекс Российской Федер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оссийской Федер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“Об орган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ых и муниципальных услуг”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-ФЗ “Об общих принцип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местного самоуправления в Российской Федерации”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4.07.2007 № 221-ФЗ «О государственном кадаст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сти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4 ноября 1995 года № 181-ФЗ «О социальной защите инвалидов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16.05.2011 № 3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 разработке и утверждении административных регламентов исполн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функций и административных регламентов предост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услуг”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став Березовского сельского посе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ные законы и нормативные правовые акты Российской Федерации, субъекта РФ, муниципальные правовые ак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ми правовыми актами Российской Федерации и норматив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и актами субъекта РФ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Исчерпывающий перечень документов, необходимых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или иными нормативными правовыми актами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формления договора на размещение НТО заказчик обращаетс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ю с заявлением относительно оформления договора на размещ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О с указанием вида деятельности, номера места размещения НТО в Сх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на территории Березов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(далее - Схема), к которому прилага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е хозяйствующим субъектом копии свидетельства о регистр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а о постановке на налоговый учет; устава (для юридических лиц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у размещения НТО с привязкой к местности в масштабе 1:500 (в случа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определения точного места размещения НТО на местности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Схемы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 фасадов НТО в цвете в масштабе 1:5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документов и информации или осуществления действ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или осуществление которых не предусмотрено норматив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и актами, регулирующими отношения, возникающие в связи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документов и информации, которые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ми правовыми актами Российской Федерации, нормативны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“Об организации предоставления государственных и муниципальных услуг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 или отказа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8.1. Оснований для приостановления предоставления муниципальной услуги не предусмотре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Основанием для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места в Схе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е в Администрацию неполного пакета документ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х пунктом 2.6.1.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ения в Администрацию недостоверных сведений, указанных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е 2.6.1.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относительно места, на которое претендует заказчик, проводил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курс на право размещения НТО, и заказчик не является его победителем или не выполнил его услов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я у хозяйствующего субъекта задолженности по налогам, сборам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чим обязательным сборам по состоянию на дату подачи документов (в случае, если место для размещения НТО предоставляется без проведения конкурентных процедур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Основанием для прекращения процедуры предост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является подача заявителем либо его представител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явления о прекращении делопроизводства по предоставлению муниципальной услуги по форме в соответствии с приложением №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орядок, размер и основания взимания государственной пошлины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платы, взимаемой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орядок, размер и основания взимания платы за предоставление услуг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обходимых и обязательных для предоставления муниципальной услуги, включая информацию о методиках расчета размера такой пла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снований взимания платы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не предусмотре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Максимальный срок ожидания в очереди при подаче запроса 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и услуг, необходимых и обязательных для предоставления муниципальной услуги, и при получении результата предоставления таких услу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Максимальное время ожидания в очереди при подаче заявления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Максимальное время ожидания в очереди на получение результа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Срок и порядок регистрации запроса заявителя о предоставлен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регистр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лицом Администрации заявления заинтересованного лица 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ложением комплекта документов, необходимых для оказания 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о предоставлении муниципальной услуги -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день со дня поступления зая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Требования к помещениям, в которых предоставляется муниципаль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, к местам ожидания и приема заявителей, размещению и оформлени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зуальной текстовой и мультимедийной информации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мещение, в котором предоставляется муниципальная услуг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мещения, в котором предоставляется муниципальная услуг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ключаю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Прием заявителей осуществляется в Администр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13.4. В целях обеспечения конфиденциальности сведений о заявителе, одним должностным лицом одновременно ведется прием только одного заявителя по одному обращению за предоставлением одной 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Кабинет для приема заявителей должен быть оборудов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ми табличками (вывесками) с указание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 и инициалов работников Администрации, осуществляющих при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Место для приема заявителей должно быть снабжено столом, стулом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исчей бумагой и канцелярскими принадлежностями, а также быть приспособлено для оформления докумен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7. В помещении Администрации должны быть оборудованные места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ния приема и возможности оформления докумен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8. Информация, касающаяся предоставления муниципальной услуг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а располагаться на информационных стендах в Админист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да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ежим работы Администр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работников Администрации, осуществляющих пр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й и заявите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нк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ец заполнения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консульт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9. Помещения, в которых предоставляется муниципальная услуг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соответствовать санитарно-гигиеническим правилам и норматива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 пожарной безопасности, безопасности труда, а также обеспечива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спрепятственный доступ инвалидов, включая инвалидов, использующих кресла- коляски и маломобильных групп населения, должны быть оборудованы устройствами для озвучивания визуальной, текстовой информации, а также надписями, знаками и иной текстовой и графической информацией, выполненными рельефно-точечным шрифтом Брайля и на контрастном фоне, в соответствии с действующими стандартами выполнения и размещения таких знаков, а также визуальными индикаторами, преобразующими звуковые сигналы в световые, речевые сигналы в текстовую бегущую стро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казатели доступности и качества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ями оценки доступности услуги явля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ам предоставления услуги (не более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 ходьбы от остановки общественного транспорт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услуги на Еди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е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услуги на официаль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е Администр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территории, на котор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положен объект в целях доступа к месту предоставления муниципальной услуги, входа в такие объекты и выхода из них, посадки в транспортное средство и высадки из него перед входом на объект, в том числе с использованием кресла-коляски, в том числе с помощью специалистов, предоставляющих услуги, ассистивных и вспомогательных технологий, а также сменного кресла-коляс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самостоятельного передвижения по территории учреждения, организации, а также при пользовании услугами, предоставляемыми и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инвалиду при входе в здание и выходе из него, информ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 о доступных маршрутах общественного транспор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блирование необходимой для инвалидов звуковой и зритель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формации, а также надписей, знаков и иной текстовой и графической информации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 на объекты собаки-проводника при наличии документ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не менее 10 процентов мест (но не менее одного места) д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рковки специальных автотранспортных средств инвалидов на каждой стоянке (остановке) автотранспортных сред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если существующее административное здание и объек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циальной, инженерной и транспортной инфраструктур невозможно полностью приспособить с учетом потребностей инвалидов, необходимо принимать меры для обеспечения доступа инвалидов к месту предоставления услуги, согласованные с одним из общественных объединений инвалидов, осуществляющих свою деятельность на территории район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оказатели доступности и качества муниципальной услуги, в том числ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взаимодействия заявителя с должностными лицами при предоставлении муниципальной услуги и их продолжительность, возможность получения услуги в многофункциональных центрах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заявителя с должностными лицами при предоставл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ограничивается необходимостью подачи заявл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результата оказания муниципальной услуги. Иное взаимодейств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явителя с должностными лицами при предоставлении муниципальной услуги не является обязательным условием оказания 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Особенности предоставления муниципальной услуги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ункциональном цент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 осуществляется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27.07.2010 № 210-ФЗ “Об организации предоставления государственных и муниципальных услуг”, иными нормативно-правовыми актами РФ, нормативными правовыми актами субъекта РФ, муниципальными правовыми актами по принципу “одного окна”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государственные услуги, или органам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й форме, в том числ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органов, предоставляющих государственные услуги, органов, предоставляющих муниципальные услуги, организаций, организующих предоставление государственных и муниципальных услуг, и заявителей, осуществляется на базе информационных систем, включая государственные и муниципальные информационные системы, составляющие информационно-технологическую и коммуникационную инфраструктуру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редоставление муниципальной услуги в электронной форме, в т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исле взаимодействие органов, предоставляющих государственные услуги, органов, предоставляющих муниципальные услуги, организаций, организующих предоставление государственных и муниципальных услуг, и заявителей, осуществляется на базе информационных систем, включая государственные и муниципальные информационные системы, составляющие информацион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ую и коммуникационную инфраструктур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цедур (действий), требования к порядку их выполнения, в том чис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выполнения административных процедур (действ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прилагаемых к нему докумен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редставленных документов и принятие решения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либо об отказе в ее предоставле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оекта договора на размещение НТО (далее - Договор)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ого отказа в заключении договора на размещение НТ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учение (направление) заявителю результата предост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ри предоставл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приведена в приложении № 2 к настояще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му регламен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Прием и регистрация заявления и прилагаемых к нему докуме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является лично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должны быть приложены документы, указанные в пункте 2.6.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В случае направления заявителем заявления посредством почтов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правления к заявлению о предоставлении муниципальной услуги прилагаются копии документов, удостоверенные в установленном законом порядке; подлинники документов не направляю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комплекта документов посредством почтов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я должностное лицо Администрации, ответственное за пр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соответствие заявления и представленных докуме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м требовани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ует заявление с прилагаемым комплектом докумен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и личном обращении заявителя или уполномоченного представите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должностное лицо Администрации, ответственное за прием документ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редмет обращения, личность заявителя, проверяет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олномочия заявителя, представителя заявите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соответствие заявления и представленных докуме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м требовани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ует заявление с прилагаемым комплектом докумен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уведомление в получении документов с указанием перечн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кументов и даты их получения, а также с указанием перечня документов, которые будут получены по межведомственным запрос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Результатом административной процедуры является прием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гистрация комплекта документов, выдача уведомления в получении документов по установленной форме с указанием их перечня и даты пол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Максимальный срок исполнения административной процедуры -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де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. Рассмотрение представленных документов и принятие решения 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и муниципальной услуги либо об отказе в ее предоставл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прошедшего регистрацию заявления и прилагаемых к не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Глава Администрации определяет должностное лицо, ответственное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(далее - специалист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3.3. Специалист проводит проверку заявления и прилагаемых документов на соответствие требованиям, установленным пунктом 2.6 настоящ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3.4. В случае отсутствия оснований, установленных пунктом 2.8 настоящего Административного регламента, специалист осуществляет проверку документов, представленных заявител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Результатом административной процедуры является у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(отсутствия) оснований, указанных в пункте 2.8 настоящ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, и принятие решения о предоставл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либо об отказе в ее предоставл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- 3 рабоч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с момента окончания предыдущей административной процед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. Подготовка проекта Договора или мотивированного отказа в заключ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гов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В случае принятия решени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роект Договора в двух экземпляр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ет подготовленный проект Договора в двух экземплярах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Главе Админист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группы НТО (но не более пяти) может разрабатывать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диный договор на размещение НТО с привязкой каждого отдельного НТО на местности в масштабе 1:50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4.2. В случае принятия решения об отказе в предоставлении муниципальной услуги специалис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уведомление об отказе в заключении Договора с указанием причин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живших основанием для отказа в заключении Догово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ет подготовленное уведомление об отказе в заключении Договора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Главе Админист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Результатом административной процедуры является подготовка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писание Главой Администрации Договора в двух экземплярах либо уведомления об отказе в заключении Догов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- 2 рабоч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с момента окончания предыдущей административной процед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5. Вручение (направление) заявителю результата предост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 Договор в двух экземплярах в течение 3 рабочих дней со дня приня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выдается для подписания заявителю лично в Админист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Уведомление об отказе в заключении Договора в течение двух рабочи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ней со дня принятия решения направляется по адресу, указанному в заявлении, либо выдается заявителю лично в Админист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Результатом административной процедуры явля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Договора заявителю лично по месту обращ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заявителю лично по месту обращения либо направление по адрес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му в заявлении, уведомления об отказе в заключении Догов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Максимальный срок исполнения административной процедуры -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х д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исполнением Административного регламента п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осуществляется Администраци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за полнотой и качеством предост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включает в себя проведение проверок, выявление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нарушений прав заявителей, рассмотрение, принятие решений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дение проверок может носить плановый характер (осуществляе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Лица, ответственные за предоставление муниципальной услуги, несу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ерсональная ответственность муниципальных служащих за надлежащ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закрепляется в их должност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х в соответствии с требованиями законодатель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6. По результатам проведения проверок в случае выявления нарушений прав заявителей виновные лица привлекаются к ответственности в порядк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м законодатель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Лицами, ответственными за предоставление муниципальной услуги,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е предоставления муниципальной услуги обеспечивается безопас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данных при их обработке в соответствии с требования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27.07.2006 № 153-ФЗ “О персональных данных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Должностные лица, предоставляющие муниципальную услугу, несу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сональную ответственность за не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обратиться с жалобой, в том числе в следующ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я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явления о предоставлении муницип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и актами Российской Федерации, нормативными правовыми акт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 Российской Федерации, муниципальными правовыми актами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тказ в при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>ме документов, предоставление которых предусмотре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ми правовыми актами Российской Федерации, нормативны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овыми актами субъекта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,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й форм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Администрации на решения, действия (бездействие) ответ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Главой администрации, подаютс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оящий орган (при его наличии) либо в случае его отсут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ются непосредственно Главой Администр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должна содерж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лица органа, предоставляющего муниципальную услугу, либ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, решение и действия (бездействие) котор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уют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ительства заявителя - физического лица либо наименование, сведения о месте нахождения заявителя -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, должностного лица орган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м (бездействием) органа, предоставляющего муниципальную услуг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лица органа, предоставляющего муниципальную услугу либ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, поступившая в орган, предоставляющий муниципальную услуг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лежит рассмотрению в течение 15 рабочих дней со дня е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 xml:space="preserve"> регистрации, а в случае обжалования отказа органа, предоставляющего муниципальную услугу в при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>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 xml:space="preserve"> регистр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6. Не позднее дня, следующего за дн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rFonts w:cs="Times New Roman" w:ascii="Times New Roman" w:hAnsi="Times New Roman"/>
          <w:sz w:val="28"/>
          <w:szCs w:val="28"/>
        </w:rPr>
        <w:t>м принятия решения, указанного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ов состава административного правонарушения или преступ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наделенное полномочиями по рассмотрению жалоб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информация об Администрации Березо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енции 403723 Волгоградская область Еланский район с.Березовка ул.Молодежная,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 месторасположения 403723 Волгоградская область Еланский район с.Березовка ул.Молодежная,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для на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ен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rez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 (84452)6-55-4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фициальный сайт в сети Интернет-</w:t>
      </w:r>
      <w:r>
        <w:rPr>
          <w:rFonts w:cs="Times New Roman" w:ascii="Times New Roman" w:hAnsi="Times New Roman"/>
          <w:sz w:val="24"/>
          <w:szCs w:val="24"/>
          <w:lang w:val="en-US"/>
        </w:rPr>
        <w:t>berezovsko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 должность руководителя органа Печерская Наталья Алексе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 работы Администрации Березов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нь недели –понедельник-пятниц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асы работы 8.00-17.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еде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) -12.00-13.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 граждан 8.00-16.0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ем и регистрация заявления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 прилагаемых к нему документов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┬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▼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смотрение представленных документов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┬─────────────────────────┬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│ да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▼──────────┐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┌────────▼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дготовка уведомления│ │Подготовка договора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 отказе в заключении│ │на размещение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говора на размещение│ │нестационарного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стационарного │ │торгового объекта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го объекта │ │(в 2-х экземплярах)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┬───────────┘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└─────────┬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▼────────────┐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┌──────────▼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ручение (направление)│ │Вручение заявителю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явителю уведомления │ │договора на размещение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б отказе в заключении│ │нестационарного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говора на размещение│ │торгового объекта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стационарного │ └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оргового объекта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заявителя/наименова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должность, ФИО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кратить делопроизводство и возвратить ранее представленный пакет докуме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иложенной расписке в получении документов по заявлению от 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№ ____________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(дата) (подпись) (Ф.И.О</w:t>
      </w:r>
      <w:r>
        <w:rPr>
          <w:rFonts w:cs="Times New Roman" w:ascii="Times New Roman" w:hAnsi="Times New Roman"/>
          <w:sz w:val="28"/>
          <w:szCs w:val="28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Italic"/>
    <w:charset w:val="cc"/>
    <w:family w:val="roman"/>
    <w:pitch w:val="default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2880" w:after="0"/>
      <w:jc w:val="center"/>
    </w:pPr>
    <w:rPr>
      <w:b/>
      <w:bCs/>
      <w:sz w:val="23"/>
      <w:szCs w:val="23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ezsp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COMPUTERS</dc:creator>
  <dc:description/>
  <cp:keywords/>
  <dc:language>en-US</dc:language>
  <cp:lastModifiedBy>COMPUTERS</cp:lastModifiedBy>
  <dcterms:modified xsi:type="dcterms:W3CDTF">2016-12-23T08:25:00Z</dcterms:modified>
  <cp:revision>8</cp:revision>
  <dc:subject/>
  <dc:title/>
</cp:coreProperties>
</file>