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-1080" w:firstLine="10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Style17"/>
        <w:rPr>
          <w:rFonts w:ascii="Times New Roman" w:hAnsi="Times New Roman" w:cs="Times New Roman"/>
          <w:b/>
          <w:b/>
          <w:color w:val="5A7A6B"/>
          <w:sz w:val="28"/>
          <w:szCs w:val="28"/>
        </w:rPr>
      </w:pPr>
      <w:r>
        <w:rPr>
          <w:rFonts w:cs="Times New Roman"/>
          <w:b/>
          <w:color w:val="5A7A6B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13.02.2017г </w:t>
        <w:tab/>
        <w:tab/>
        <w:tab/>
        <w:tab/>
        <w:t xml:space="preserve">                                         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О присвоении адресу объекту недвижимости на территории Березовского сельского поселения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но  Правил ведения Единого государственного реестра объектов градостроительной деятельности, утвержденных Приказом Росгосстроя №120 от31.05.2001 года, Постановления главы Березовского сельского поселения №4 от29.04.2009г « О присвоении названий улиц и номеров объектам недвижимости на территории Березовского сельского поселения», руководствуясь Уставом Березовского сельского поселения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Присвоить жилому дому и земельному участку- кадастровый номер 34:06:060005:77 следующий адрес с.Водопьяново ул.Зеленая,12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с момента подписания         и       подлежит     обнародовани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администрации Березовского сельского поселения №73 от12.12.2016 « О присвоении адреса объекту недвижимости на территории Березовского сельского поселения» считать утратившим сил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.Контроль  над  исполнением данного постановления оставляю за собой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Берез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ланского муниципального района </w:t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  <w:tab/>
        <w:t>Н.А.Печерская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>
      <w:rFonts w:ascii="Arial" w:hAnsi="Arial" w:cs="Arial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2:37:00Z</dcterms:created>
  <dc:creator>COMPUTERS</dc:creator>
  <dc:description/>
  <cp:keywords/>
  <dc:language>en-US</dc:language>
  <cp:lastModifiedBy>COMPUTERS</cp:lastModifiedBy>
  <dcterms:modified xsi:type="dcterms:W3CDTF">2017-02-14T12:39:00Z</dcterms:modified>
  <cp:revision>1</cp:revision>
  <dc:subject/>
  <dc:title/>
</cp:coreProperties>
</file>