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02.2017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№ </w:t>
      </w:r>
      <w:r>
        <w:rPr>
          <w:b/>
          <w:sz w:val="28"/>
          <w:szCs w:val="28"/>
        </w:rPr>
        <w:t>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енно-учетном работнике администрации Березовского сельского поселения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. № 61-ФЗ «Об обороне», 1997 г. № 31-ФЗ «О мобилизационной подготовке и мобилизации в Российской Федерации», 1998 г. № 53-ФЗ «О воинской обязанности и воинской службе»,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. № 719 «Об утверждении Положения о воинском учёте», Уставом Березовского сельского поселения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военно-учетном работнике администрации     Березовского сельского поселения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>
          <w:sz w:val="28"/>
          <w:szCs w:val="28"/>
        </w:rPr>
        <w:t>Отменить постановление № 26 от 18.04.2013 г. «Об утверждении Положения о военно-учётном работнике администрации Берёзовского сельского по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резовского сельского поселе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анского муниципального района </w:t>
      </w:r>
    </w:p>
    <w:p>
      <w:pPr>
        <w:pStyle w:val="Normal"/>
        <w:tabs>
          <w:tab w:val="clear" w:pos="708"/>
          <w:tab w:val="left" w:pos="6162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  <w:tab/>
        <w:t>Н.А.Печерска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резовского сельского поселения </w:t>
      </w:r>
    </w:p>
    <w:p>
      <w:pPr>
        <w:pStyle w:val="Normal"/>
        <w:ind w:right="-5" w:hanging="0"/>
        <w:jc w:val="right"/>
        <w:rPr/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17 от 17.02.2017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9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6229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 Еланского, </w:t>
        <w:tab/>
        <w:t>Глава Березовского</w:t>
      </w:r>
    </w:p>
    <w:p>
      <w:pPr>
        <w:pStyle w:val="Normal"/>
        <w:tabs>
          <w:tab w:val="clear" w:pos="708"/>
          <w:tab w:val="left" w:pos="6229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Руднянского и Жирновского </w:t>
        <w:tab/>
        <w:t>сельского поселения</w:t>
      </w:r>
    </w:p>
    <w:p>
      <w:pPr>
        <w:pStyle w:val="Normal"/>
        <w:tabs>
          <w:tab w:val="clear" w:pos="708"/>
          <w:tab w:val="left" w:pos="7401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районов Волгоградской области</w:t>
        <w:tab/>
        <w:t>Н.А.Печерская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Титов В.И</w:t>
      </w:r>
    </w:p>
    <w:p>
      <w:pPr>
        <w:pStyle w:val="Normal"/>
        <w:ind w:right="-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64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енно-учетном работнике администрации Березовского сельского                           поселения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</w:rPr>
        <w:t>1.1.  Военно-учетный работник назначается на должность и освобождается от должности главой поселения</w:t>
      </w:r>
      <w:r>
        <w:rPr>
          <w:sz w:val="28"/>
        </w:rPr>
        <w:t xml:space="preserve"> по согласованию с начальником отдела военного комиссариата Волгоградской области по муниципальному образованию. Копия приказа (постановления) о назначении военно-учетного работника на должность представляется в отдел военного комиссариата Волгоградской области по муниципальному образованию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</w:rPr>
        <w:t>1.2 Военно-учетный работник в своей деятельности руководствуется Конституцией</w:t>
      </w:r>
      <w:r>
        <w:rPr>
          <w:sz w:val="28"/>
          <w:szCs w:val="28"/>
        </w:rPr>
        <w:t xml:space="preserve"> РФ; федеральными законами РФ от 31.05.1996 г. №61-ФЗ «Об обороне»; от 26.02.1997 г. №31-ФЗ «О мобилизационной подготовке и мобилизации в РФ» с изменениями согласно закону от 22.08.2004 г.№122; от 28.03.1998г. №53-ФЗ </w:t>
      </w:r>
      <w:r>
        <w:rPr>
          <w:b/>
        </w:rPr>
        <w:t>«</w:t>
      </w:r>
      <w:r>
        <w:rPr>
          <w:sz w:val="28"/>
        </w:rPr>
        <w:t>О</w:t>
      </w:r>
      <w:r>
        <w:rPr>
          <w:sz w:val="28"/>
          <w:szCs w:val="28"/>
        </w:rPr>
        <w:t xml:space="preserve"> воинской обязанности и военной службе»; Положением о воинском учете, утвержденным постановлением Правительства РФ от 27.11.2006г. №719; </w:t>
      </w:r>
      <w:r>
        <w:rPr>
          <w:sz w:val="28"/>
        </w:rPr>
        <w:t>законами Волгоградской области, Уставом Берёзовского сельского поселения, Методическими рекомендациями по осуществлению первичного воинского учёта в органах местного самоуправления издания Генерального штаба ВС РФ 2008 г., а также настоящим Положением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1.3 Положение «О военно-учетном работнике» утверждается главой поселения.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 Основными задачами военно-учетного работника являются: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Ф»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- документальное оформление сведений воинского учета о гражданах, состоящих на воинском учете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b/>
          <w:b/>
        </w:rPr>
      </w:pPr>
      <w:r>
        <w:rPr>
          <w:sz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С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b/>
          <w:b/>
        </w:rPr>
      </w:pPr>
      <w:r>
        <w:rPr>
          <w:sz w:val="28"/>
          <w:szCs w:val="28"/>
        </w:rPr>
        <w:t>3.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Берёзовского сельского поселения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ибывающих (на срок свыше 3-х месяцев) на территории, на которой осуществляет свою деятельность администрации Берёзовского сельского поселения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3.3. Выявлять совместно с органами внутренних дел граждан,  проживающих или пребывающих на территории, на которой осуществляет свою деятельность Администрация Берёзовского сельского поселения, обязанных состоять на воинском учете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администрация Берёзовского сельского поселения, и контролировать ведение в них воинского учета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воинского учета с докумен</w:t>
      </w:r>
      <w:r>
        <w:rPr>
          <w:sz w:val="28"/>
        </w:rPr>
        <w:t>тами воинского учета отдела военного комиссариата Волгоградской области по муниципальному образованию, организаций, а также с карточками регистрации или домовыми книгами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sz w:val="28"/>
        </w:rPr>
      </w:pPr>
      <w:r>
        <w:rPr>
          <w:sz w:val="28"/>
        </w:rPr>
        <w:t>3.6. По указанию начальника отдела военного комиссариата Волгоградской области по муниципальному образованию оповещать граждан о вызовах в указанный отде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х недельный срок сообщать о внесенных изменениях в отдел военного комиссариата Волгоградской области по муниципальному образова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8. Ежегодно представлять в отдел военного комиссариата Волгоградской области по муниципальному образованию до 1 октября списки юношей 15-и 16-и летнего возраста, а до 1 ноября – списки юношей, подлежащих первоначальной постановке на воинский учет в следующе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Ф и Положением о воинском учете и осуществлять контроль за их исполн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3.10. Вести и хранить документы первичного воинского учёта в машинописном и электронном видах в порядке и по формам, которые определяются Министерством обороны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военно-учетный работник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носить предложения главе посел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 ,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запрашивать и получать от должностных лиц и работников администрации Берёзовского сельского посе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, возложенных на военно-учетного работника</w:t>
      </w:r>
      <w:r>
        <w:rPr/>
        <w:t xml:space="preserve"> </w:t>
      </w:r>
      <w:r>
        <w:rPr>
          <w:sz w:val="28"/>
          <w:szCs w:val="28"/>
        </w:rPr>
        <w:t>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вать информационные базы данных по вопросам, входящих в компетенцию военно-учетного работника по организации и осуществлении первичного воин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 по организации и осуществлении первичного воин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ть взаимодействие в установленном порядке и обеспечивать служебную переписку с федеральными органами исполнительной власти субъекта РФ, органами местного самоуправления, общественными организациями по вопросам, отнесенных к компетенции военно-учетного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ринимать участие в служебных совещаниях, проводимых главой поселения.</w:t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>5.ОПЛАТА ТРУ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Основные условия оплаты труда военно-учетных работников разработаны в соответствии с Постановлением правительства РФ № 583 от 5 августа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1. Система оплаты труда военноучетных работников  включает в себя минимальный размер оклада (должностного оклада), повышающий коэффициент к окладу, выплату компенсационного и стимулирующего характер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.2. Система оплаты труда военноучетных работников устанавливается с учё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, утверждённых профессиональных квалификационных 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ых гарантий по оплате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еречня видов выплат компенсацио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еречня видов повышающих коэффициентов и иных выплат стимулирующе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3. Минимальный размер оклада военно-учётного работника устанавливается на основе отнесения занимаемой им должности к профессиональным квалификационным группам (приказ Министра обороны Российской Федерации от 10 ноября 2008 года № 555, письмо начальника Главного организационно-мобилизационного управления Генерального штаба ВС РФ от 25 апреля 2009 года № 315/2/203) – 568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4. Фонд оплаты труда ВУС формируется на календарный год. Годовой фонд оплаты труда определяется суммированием фонда должностного оклада и фонда выплат компенсационного и стимулирующего характера. Премиальные выплаты по итогам работы – в размере 3-х должностных окладов, единовременное денежное вознаграждение за добросовестное исполнение должностных обязанностей по итогам календарного года – в размере 2-х должностных окладов. В конце финансового года может выплачиваться единовременное денежное вознаграждение в размере третьего должностного оклада при наличии  экономии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5. Глава Березовского  сельского поселения в пределах имеющихся у него средств на оплату труда работников самостоятельно определяет размеры премий и других мер материального стимул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6. Глава Березовского сельского поселения на основе расчётов и в пределах средств, предусмотренных на оплату труда работников, устанавливает размеры повышающих коэффициентов к окладам заработной пл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7. Выплаты по повышающему коэффициенту к окладу носят стимулирующий характер. Повышающие коэффициенты к окладам устанавливаются на определённый период времени в течение соответствующего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Стимулирующие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1. В целях поощрения военно-учётных работников устанавливаются стимулирующие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2. В администрации Березовского  сельского поселения устанавливаются следующие виды выплат стимулирующе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латы за стаж непрерывной работы,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миальные выплаты по итогам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3. Стимулирующая надбавка за выслугу лет устанавливается в зависимости от общего количества проработанных в этой сфере лет. Рекомендуемые размеры надбавки (в процентах от оклад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от 1-го года до 2-х лет – 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от 2-х до 3-х лет – 1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от 3-х до 5-ти лет – 1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от 5-ти до 10-ти лет – 2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от 10-ти до 15-ти лет – 3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слуге свыше 15-ти лет – 4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4. Конкретный размер выплаты надбавки стимулирующего характера по итогам работы может определяться как в процентах к окладу по соответствующей профессиональной квалификационной группе работника, так и в абсолютном размере. Выплаты стимулирующего характера по итогам работы предельными размерами не ограни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5. Выплаты стимулирующего характера производятся по решению главы Березовского  сельского поселения в пределах бюджетных ассигнований на оплату труда работников.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РУКО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 Военно-учетный работник в вопросах первичного воинского учета находится в непосредственном подчинении главы Берёз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отсутствия военно-учетного работника на рабочем месте по уважительным причинам (отпуск, болезнь, командировка) его замещает – глава администрации Берез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При убытии военно-учетного работника документы по воинскому учету передаются по акту, который утверждается главой поселения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7:00Z</dcterms:created>
  <dc:creator>COMPUTERS</dc:creator>
  <dc:description/>
  <cp:keywords/>
  <dc:language>en-US</dc:language>
  <cp:lastModifiedBy>COMPUTERS</cp:lastModifiedBy>
  <cp:lastPrinted>2017-02-22T12:09:00Z</cp:lastPrinted>
  <dcterms:modified xsi:type="dcterms:W3CDTF">2017-02-22T09:11:00Z</dcterms:modified>
  <cp:revision>2</cp:revision>
  <dc:subject/>
  <dc:title/>
</cp:coreProperties>
</file>