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7 .02.2017 г.                                     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адрового резер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Федерального Закона от02.03.2007 №25-ФЗ «О муниципальной службе в Российской Федерации», Постановления администрации Березовского сельского поселения №20 от08.04.2014г «</w:t>
      </w:r>
      <w:r>
        <w:rPr/>
        <w:t xml:space="preserve">Об утверждении Положения о кадровом резерве для замещения вакантных должностей муниципальной службы в администрации Березовского сельского поселения Еланского муниципального района Волгоградской области», руководствуясь Уставом Берез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дить  кадровый резерв администрации Березовского сельского поселения </w:t>
        <w:br/>
        <w:t>СПИСОК КАНДИДАТОВ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 включение в резерв кадров администрации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ерезовского сельского поселе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561"/>
        <w:gridCol w:w="1992"/>
        <w:gridCol w:w="2262"/>
        <w:gridCol w:w="1682"/>
        <w:gridCol w:w="1454"/>
      </w:tblGrid>
      <w:tr>
        <w:trPr>
          <w:trHeight w:val="480" w:hRule="atLeast"/>
          <w:cantSplit w:val="true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, </w:t>
              <w:br/>
              <w:t xml:space="preserve">дата </w:t>
              <w:br/>
              <w:t>рождения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щаемая </w:t>
              <w:br/>
              <w:t xml:space="preserve">/занимаемая/ </w:t>
              <w:br/>
              <w:t>должность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</w:t>
              <w:br/>
              <w:t>на должность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  <w:br/>
              <w:t xml:space="preserve">для включения </w:t>
              <w:br/>
              <w:t>в резерв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анжосова Людмила Алексеевна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я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оставляю за собой. 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№43 от 28.10.2014г «Об утверждении кадрового резерва Администрации Березовского сельского поселения» считать утратившим силу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 и подлежит официальному обнародова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лава  Березовского сельского поселени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Еланского муниципальн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района Волгоградской области</w:t>
        <w:tab/>
        <w:t xml:space="preserve">                    Н.А.Печерск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59:00Z</dcterms:created>
  <dc:creator>COMPUTERS</dc:creator>
  <dc:description/>
  <cp:keywords/>
  <dc:language>en-US</dc:language>
  <cp:lastModifiedBy>COMPUTERS</cp:lastModifiedBy>
  <cp:lastPrinted>2017-03-07T14:38:00Z</cp:lastPrinted>
  <dcterms:modified xsi:type="dcterms:W3CDTF">2017-03-07T11:59:00Z</dcterms:modified>
  <cp:revision>6</cp:revision>
  <dc:subject/>
  <dc:title/>
</cp:coreProperties>
</file>