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3.2017 г.                                                            №  20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внесении изменений в постановление №25 от28.03.2016г « О штатном  расписании, об оплате труда выборного должностного  лица и муниципального служащего  Администрации Березовского сельского поселения Еланского муниципального района на 2016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соответствии со статьей 136  Бюджетного кодекса Российской Федерации и Федеральным законом  от 02.03.2007 г .№ 25 – ФЗ « О муниципальной службе в Российской Федерации»( в редакции от 17.07.2009 г.) , Законом Волгоградской области  от 11.02.2008г № 1626-ОД «О некоторых вопросах муниципальной службы в Волгоградской области» (в ред.от 25.06.2010г.) 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</w:rPr>
        <w:t xml:space="preserve">решением Думы Березовского сельского поселения №  60/26 от 01.03.2016 года «Об оплате труда выборного должностного лица и муниципального служащего  Березовского сельского поселения Еланского муниципального района Волгоградской области на 2015 год»,  решением Думы Березовского сельского поселения 52/23от 24.12.2015  « О  утверждении структуры Администрации Березовского сельского поселения на 2015г.», руководствуясь Уставом Березовского сельского поселения Еланского муниципального района  Волгоград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2 изменения и читать в следующей редакции:</w:t>
      </w:r>
    </w:p>
    <w:p>
      <w:pPr>
        <w:pStyle w:val="Normal"/>
        <w:ind w:left="480" w:hanging="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ШТАТНОЕ  РАСПИСАНИЕ</w:t>
      </w:r>
    </w:p>
    <w:p>
      <w:pPr>
        <w:pStyle w:val="Normal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БЕРЕЗОВСКОГОСЕЛЬСКОГО  ПОСЕЛЕНИЯ</w:t>
      </w:r>
    </w:p>
    <w:p>
      <w:pPr>
        <w:pStyle w:val="Normal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7год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72"/>
        <w:gridCol w:w="1411"/>
        <w:gridCol w:w="1171"/>
        <w:gridCol w:w="1381"/>
        <w:gridCol w:w="1201"/>
        <w:gridCol w:w="1081"/>
        <w:gridCol w:w="3502"/>
      </w:tblGrid>
      <w:tr>
        <w:trPr>
          <w:trHeight w:val="6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.)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ые условия муниципальной службы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аль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лас-с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(сумма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е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6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.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2.15</w:t>
              <w:tab/>
            </w:r>
          </w:p>
        </w:tc>
      </w:tr>
    </w:tbl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Контроль исполнения данного постановления возложить на главного бухгалтера администрации Березовского сельского поселения Косьяненко А.А.</w:t>
      </w:r>
    </w:p>
    <w:p>
      <w:pPr>
        <w:pStyle w:val="Normal"/>
        <w:rPr/>
      </w:pPr>
      <w:r>
        <w:rPr>
          <w:rFonts w:cs="Arial" w:ascii="Arial" w:hAnsi="Arial"/>
        </w:rPr>
        <w:t xml:space="preserve">3.Настоящее постановление вступает в силу  со дня его подписания, подлежит официальному обнародованию на информационном стенд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Данное постановление распространяет свое действие на отношения, возникшие с 9 марта  2017 года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лава  Березовского сельского  поселения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                                      Н.А.Печерская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16:00Z</dcterms:created>
  <dc:creator>COMPUTERS</dc:creator>
  <dc:description/>
  <cp:keywords/>
  <dc:language>en-US</dc:language>
  <cp:lastModifiedBy>COMPUTERS</cp:lastModifiedBy>
  <cp:lastPrinted>2017-04-05T07:39:00Z</cp:lastPrinted>
  <dcterms:modified xsi:type="dcterms:W3CDTF">2017-04-05T04:40:00Z</dcterms:modified>
  <cp:revision>5</cp:revision>
  <dc:subject/>
  <dc:title/>
</cp:coreProperties>
</file>