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Березовского  сельского поселения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ланского муниципального района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>03.04. 2017 г.                                                                        №2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О проведении в Березовском сельском поселении Еланского муниципального района  Волгоградской области месячника      по     профилактике     безнадзорности,      правонарушений      и преступлений среди несовершеннолетних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комплексного решения проблем по профилактике безнадзорности, правонарушений и преступлений среди несовершеннолетних, координации действий органов и учреждений системы профилактики безнадзорности и правонарушений несовершеннолетних, руководствуясь Федеральным законом от 24.06.1999 № 120-ФЗ «Об основах системы профилактики безнадзорности и правонарушений несовершеннолетних», Уставом Березовского сельского поселения  Еланского муниципального района Волгоградской обла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ровести в Березовском сельском поселении  месячник по профилактике безнадзорности, правонарушений и преступлений среди несовершеннолетних  </w:t>
      </w:r>
      <w:r>
        <w:rPr>
          <w:color w:val="000080"/>
          <w:sz w:val="28"/>
        </w:rPr>
        <w:t>с 03.04.2017 по  03.05.2017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твердить прилагаем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оложение о проведении в Березовском сельском поселении  Еланском муниципальном районе Волгоградской области месячника по профилактике безнадзорности, правонарушений и преступлений, среди несовершеннолетних (Приложение 1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2. План проведения в Березовском сельском поселении  месячника по профилактике безнадзорности, правонарушений и преступлений среди несовершеннолетних (Приложение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3. Состав организационного комитета по проведению в Березовском сельском поселении  месячника по профилактике безнадзорности, правонарушений и преступлений среди несовершеннолетних (Приложение 3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комендовать руководителям учреждений и органов системы профилактики безнадзорности и правонарушений несовершеннолетних оказать содействие в проведении месячника согласно плану мероприят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оординацию действий по организации и проведению месячника по профилактике безнадзорности, правонарушений и преступлений среди несовершеннолетних  возложить на  общественную комиссию Администраци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Отчёт о результатах проведенного месячника по профилактике безнадзорности, правонарушений и преступлений среди несовершеннолетних представить в комиссию по делам несовершеннолетних и защите их прав Еланского муниципального района Волгоградской области </w:t>
      </w:r>
      <w:r>
        <w:rPr>
          <w:color w:val="000080"/>
          <w:sz w:val="28"/>
        </w:rPr>
        <w:t>к 10.05.2017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стоящее постановление вступает в силу со дня подписания и подлежит размещению на официальном сайте Администрации Березовского сельского поселения Еланского муниципального района Волгоградской области.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Березовского сельского поселения               Н.А.Печерская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постановлением главы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Березовского сельского поселения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от 03.04. 2017 г. № 23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(Приложение 1)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в Березовском сельском поселении Еланского муниципального района Волгоградской области месячника по профилактике безнадзорности, правонарушений и преступлений среди несовершеннолет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есячник проводится в Еланском муниципальном районе Волгоградской области </w:t>
      </w:r>
      <w:r>
        <w:rPr>
          <w:color w:val="000080"/>
          <w:sz w:val="28"/>
          <w:szCs w:val="28"/>
        </w:rPr>
        <w:t>с 03.04.2017 по 03.05.2017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есячник организуется в целях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я эффективности работы всех субъектов системы профилактики по предупреждению дивиантного поведения среди несовершеннолетни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явления и устранения причин и условий, способствующих безнадзорности, беспризорности, правонарушениям несовершеннолетни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филактики повторных преступлений и правонаруше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филактики преступлений до достижения возраста, с которого наступает уголовная ответстве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месячника явл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явление и устранение причин, способствующих совершению правонарушений и преступлений несовершеннолетним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отвращение бродяжничества и совершение подростками противоправных дея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ивлечение внимания учреждений и организаций, прямо или косвенно связанных с воспитанием несовершеннолетних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условий для правового воспитания и правовой защиты несовершеннолетних путём взаимодействия и сотрудничества образовательных организаций, семьи и других общественных институ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. СИЛЫ, ЗАДЕЙСТВОВАННЫЕ В МЕСЯЧН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ведении месячника участвуют все органы и учреждения, определённые Федеральным законом от 24.06.1999  № 120-ФЗ «Об основах системы профилактики безнадзорности и правонарушений несовершеннолетних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ая комиссия Администрация Березовского с/п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КОУ «Березовская СШ»( по согласованию)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ерезовский ФАП ( по согласованию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Водопьяновский ФАП( по согласованию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МКУК «Березовский ЦК и БО» ( по согласованию)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частковый уполномоченный МО ОВД по Еланскому району</w:t>
      </w:r>
    </w:p>
    <w:p>
      <w:pPr>
        <w:pStyle w:val="Normal"/>
        <w:jc w:val="center"/>
        <w:rPr/>
      </w:pPr>
      <w:r>
        <w:rPr>
          <w:sz w:val="28"/>
          <w:szCs w:val="28"/>
        </w:rPr>
        <w:t>III. ОРГАНИЗАЦИЯ И ПРОВЕДЕНИЕ МЕСЯЧ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ординирует деятельность   всех служб,  организаций и учреждений организационный комитет по проведению месячника по профилактике безнадзорности, правонарушений и преступлений среди несовершеннолет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Месячник проводится по плану, подготовленному общественной комиссией и утверждённому постановлением главы Березовского сельского поселения Еланского муниципального района Волгоградской области  (Приложение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V. МЕРОПРИЯТИЯ, ПРОВОДИМЫЕ В ХОДЕ МЕСЯЧ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месячника проводятся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воевременное   выявление   семей   и   несовершеннолетних,   находящихся   в   социально   опасном положении, постановка их на профилактический учёт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содержательного досуга подростк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ление совершеннолетних лиц, вовлекающих подростков в совершение правонарушений, другую противоправную деятельность и привлечение их к административной ответствен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еспечение общественного порядка на территории Еланского муниципального района Волгоградской области, проведение целенаправленных  мероприятий по выявлению фактов  продажи  спиртных     напитков несовершеннолетним, безнадзорного нахождения несовершеннолетних   в   возрасте   до   16   лет   в общественных  местах  в  ночное  время,   а  также  на  объектах  юридических  лиц  или  граждан, осуществляющих  предпринимательскую деятельность без образования юридического лица, в ночное время без сопровождения родителей (иных законных представителей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дение профилактических мероприятий, направленных на предупреждение повторных преступлений и правонарушений, преступлений совершённых до достижения возраста, с которого наступает уголовная ответстве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явление подростков, уклоняющихся от учёбы, и решение вопросов их дальнейшего обу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ыявление подростков, замеченных в употреблении алкогольных напитков, наркотических веществ и табачных издел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ешение проблем занятости несовершеннолетних, прежде всего из числа состоящих на профилактическом учёте в ОМВД России по Еланскому району и КДН и ЗП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филактические мероприятия, направленные на предупреждение совершения несовершеннолетними преступлений и правонарушений, а также экстремистской направленности и уходов несовершеннолетних из до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. ПОДВЕДЕНИЕ ИТОГОВ МЕСЯЧ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я от  субъектов   системы   профилактики   безнадзорности и правонарушений несовершеннолетних о   результатах   проведения   месячника представляются в КДН и ЗП не позднее  </w:t>
      </w:r>
      <w:r>
        <w:rPr>
          <w:color w:val="000080"/>
          <w:sz w:val="28"/>
          <w:szCs w:val="28"/>
        </w:rPr>
        <w:t>10.05.2017</w:t>
      </w:r>
      <w:r>
        <w:rPr>
          <w:sz w:val="28"/>
          <w:szCs w:val="28"/>
        </w:rPr>
        <w:t xml:space="preserve"> в виде справки и по форме, согласно Приложению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тоги месячника подводятся на заседании  общественной комиссии в июне 2017 год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>постановлением  главы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Берез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>Еланского муниципального района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Волгоградской области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 xml:space="preserve">от 03.04 2017 г. №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(Приложение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в Еланском муниципальном районе Волгоградской области месячника по профилактике безнадзорности, правонарушений и преступлений среди несовершеннолетн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00"/>
        <w:gridCol w:w="1620"/>
        <w:gridCol w:w="2700"/>
      </w:tblGrid>
      <w:tr>
        <w:trPr>
          <w:trHeight w:val="5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20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в учебных заведениях мероприятий, направленных на профилактику безнадзорности, правонарушений и преступлений среди несовершеннолетних с  непосредственным участием несовершеннолетних состоящих на всех видах учё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итель ОО,  </w:t>
            </w:r>
          </w:p>
          <w:p>
            <w:pPr>
              <w:pStyle w:val="Normal"/>
              <w:rPr/>
            </w:pPr>
            <w:r>
              <w:rPr/>
              <w:t>Общественная комиссия</w:t>
            </w:r>
          </w:p>
        </w:tc>
      </w:tr>
      <w:tr>
        <w:trPr>
          <w:trHeight w:val="19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проверок   по вопросу   выполнения Федерального закона от 24.06.1999 № 120-ФЗ «Об основах системы профилактики безнадзорности и правонарушений несовершеннолетних»</w:t>
            </w:r>
          </w:p>
          <w:p>
            <w:pPr>
              <w:pStyle w:val="Normal"/>
              <w:jc w:val="both"/>
              <w:rPr/>
            </w:pPr>
            <w:r>
              <w:rPr/>
              <w:t>(согласно анализу криминогенной обстановк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енная комиссия</w:t>
            </w:r>
          </w:p>
        </w:tc>
      </w:tr>
      <w:tr>
        <w:trPr>
          <w:trHeight w:val="143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оведение мероприятий, направленных на гармонизацию межэтнических и межнациональных отношений, формирование культуры толерантности, профилактику экстремизма и терроризм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уководитель ОО</w:t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color w:val="000000"/>
                <w:spacing w:val="1"/>
              </w:rPr>
              <w:t>Киноурок «Шаг в нику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14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У РДК «Юбилейный»</w:t>
            </w:r>
          </w:p>
        </w:tc>
      </w:tr>
      <w:tr>
        <w:trPr>
          <w:trHeight w:val="19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формление тематических выставок, доводящих до сведения родителей, обучающихся и преподавателей имеющиеся источники официальной информации по вопросам профилактики безнадзорности и антиобщественных действ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ственная коми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ьское собрание: «Причины девиантного поведения и способы их предотвращения. Самовольные уходы из до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Руководители ОО</w:t>
            </w:r>
            <w:r>
              <w:rPr>
                <w:color w:val="000000"/>
              </w:rPr>
              <w:t xml:space="preserve"> с использованием возможностей </w:t>
            </w:r>
            <w:r>
              <w:rPr/>
              <w:t>органов и учреждений      безнадзорности и правонарушений          несовершеннолетн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9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информации об уголовной и административной ответственности несовершеннолетних на  сайтах и правовых стендах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  <w:spacing w:val="1"/>
              </w:rPr>
              <w:t>Руководители ОО</w:t>
            </w:r>
          </w:p>
        </w:tc>
      </w:tr>
      <w:tr>
        <w:trPr>
          <w:trHeight w:val="179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индивидуальной          профилактической работы с семьёй как основным институтом        социализации детей и подростков     в первую очередь с семьями,         находящимися в социально опасном полож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ественная комиссия</w:t>
            </w:r>
          </w:p>
        </w:tc>
      </w:tr>
      <w:tr>
        <w:trPr>
          <w:trHeight w:val="36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ведение рейдов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color w:val="000000"/>
              </w:rPr>
              <w:t xml:space="preserve">- по выявлению лиц, </w:t>
            </w:r>
            <w:r>
              <w:rPr>
                <w:color w:val="000000"/>
                <w:spacing w:val="-2"/>
              </w:rPr>
              <w:t xml:space="preserve">нарушающих правила торговли </w:t>
            </w:r>
            <w:r>
              <w:rPr>
                <w:color w:val="000000"/>
              </w:rPr>
              <w:t>спиртными напитками несовершеннолетни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ОМВД  России по Еланскому району( по согласованию)</w:t>
            </w:r>
          </w:p>
        </w:tc>
      </w:tr>
      <w:tr>
        <w:trPr>
          <w:trHeight w:val="8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color w:val="000000"/>
              </w:rPr>
              <w:t xml:space="preserve">- по выявлению лиц, нарушающих правила торговли спиртными напитками в местах массового скопления молодёж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МВД  России по Еланскому району( по согласованию)</w:t>
            </w:r>
          </w:p>
        </w:tc>
      </w:tr>
      <w:tr>
        <w:trPr>
          <w:trHeight w:val="8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color w:val="000000"/>
              </w:rPr>
              <w:t xml:space="preserve">- по выявлению несовершеннолетних, </w:t>
            </w:r>
            <w:r>
              <w:rPr>
                <w:color w:val="000000"/>
                <w:spacing w:val="-1"/>
              </w:rPr>
              <w:t>употребляющих спирт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 xml:space="preserve">период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МВД  России по Еланскому району( по согласованию), общественная комиссия</w:t>
            </w:r>
          </w:p>
        </w:tc>
      </w:tr>
      <w:tr>
        <w:trPr>
          <w:trHeight w:val="30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в места массового пребывания, по выявлению фактов   безнадзорного нахождения несовершеннолетних в возрасте до 16 лет в общественных местах в ночное время, а также на объектах юридических лиц или граждан, осуществляющих  предпринимательскую деятельность без образования юридического лица, в ночное время без сопровождения родителей (иных законных представителей); 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ественная комиссия</w:t>
            </w:r>
          </w:p>
        </w:tc>
      </w:tr>
      <w:tr>
        <w:trPr>
          <w:trHeight w:val="19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color w:val="000000"/>
              </w:rPr>
              <w:t xml:space="preserve">- по выявлению семей и несовершеннолетних, </w:t>
            </w:r>
            <w:r>
              <w:rPr>
                <w:color w:val="000000"/>
                <w:spacing w:val="-2"/>
              </w:rPr>
              <w:t xml:space="preserve">находящихся в социально </w:t>
            </w:r>
            <w:r>
              <w:rPr>
                <w:color w:val="000000"/>
                <w:spacing w:val="1"/>
              </w:rPr>
              <w:t>опасном полож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ственная комиссия</w:t>
            </w:r>
          </w:p>
        </w:tc>
      </w:tr>
      <w:tr>
        <w:trPr>
          <w:trHeight w:val="8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оведение контрольного обследования условий жизни </w:t>
            </w:r>
            <w:r>
              <w:rPr>
                <w:color w:val="000000"/>
                <w:spacing w:val="1"/>
              </w:rPr>
              <w:t xml:space="preserve">несовершеннолетних в </w:t>
            </w:r>
            <w:r>
              <w:rPr>
                <w:color w:val="000000"/>
                <w:spacing w:val="-1"/>
              </w:rPr>
              <w:t>опекунских и приёмных семь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ственная комиссия</w:t>
            </w:r>
          </w:p>
        </w:tc>
      </w:tr>
      <w:tr>
        <w:trPr>
          <w:trHeight w:val="14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явление лиц, вовлекающих несовершеннолетних в совершение  преступлений и иных антиобщественных действий, принятие к ним мер в пределах компетенции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 xml:space="preserve">ОМВД России по Еланскому району, </w:t>
            </w:r>
            <w:r>
              <w:rPr>
                <w:color w:val="000000"/>
              </w:rPr>
              <w:t>( по согласованию)</w:t>
            </w:r>
          </w:p>
        </w:tc>
      </w:tr>
      <w:tr>
        <w:trPr>
          <w:trHeight w:val="14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>Разработка памяток, буклетов для родителей</w:t>
            </w:r>
            <w:r>
              <w:rPr>
                <w:color w:val="000000"/>
              </w:rPr>
              <w:t xml:space="preserve"> по профилактике  безнадзорности,  правонарушений и преступлений  среди несовершеннолетних</w:t>
            </w:r>
            <w:r>
              <w:rPr>
                <w:color w:val="000000"/>
                <w:spacing w:val="-1"/>
              </w:rPr>
              <w:t xml:space="preserve">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филактике экстремизма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нию толерантност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ГКУ СО </w:t>
            </w:r>
            <w:r>
              <w:rPr>
                <w:color w:val="000000"/>
                <w:spacing w:val="-2"/>
              </w:rPr>
              <w:t>«Еланский ЦСОН</w:t>
            </w:r>
            <w:r>
              <w:rPr>
                <w:color w:val="000000"/>
              </w:rPr>
              <w:t>», РОО, ООиП, КДН и ЗП</w:t>
            </w:r>
          </w:p>
        </w:tc>
      </w:tr>
      <w:tr>
        <w:trPr>
          <w:trHeight w:val="10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Районный конкурс рисунков и плакатов на тему профилактики проявлений экстремиз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согласованию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ДН и ЗП</w:t>
            </w:r>
          </w:p>
        </w:tc>
      </w:tr>
      <w:tr>
        <w:trPr>
          <w:trHeight w:val="162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/>
            </w:pPr>
            <w:r>
              <w:rPr>
                <w:color w:val="000000"/>
              </w:rPr>
              <w:t>Проведение профилактических бесед в образовательных учреждениях по предупреждению совершения  несовершеннолетними преступлений и правонарушений, предусмотренных главой 12 КоАП 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 (по согласованию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ГИБДД ОМВД России по Еланскому району, КДН и ЗП</w:t>
            </w:r>
          </w:p>
        </w:tc>
      </w:tr>
      <w:tr>
        <w:trPr>
          <w:trHeight w:val="12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азание психологической помощ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дящимся в кризис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ту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</w:rPr>
              <w:t xml:space="preserve">ГКУ СО </w:t>
            </w:r>
            <w:r>
              <w:rPr>
                <w:color w:val="000000"/>
                <w:spacing w:val="-2"/>
              </w:rPr>
              <w:t>«Еланский ЦСОН</w:t>
            </w:r>
            <w:r>
              <w:rPr>
                <w:color w:val="000000"/>
              </w:rPr>
              <w:t>»9по согласованию)</w:t>
            </w:r>
          </w:p>
        </w:tc>
      </w:tr>
      <w:tr>
        <w:trPr>
          <w:trHeight w:val="1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оведение на территориях </w:t>
            </w:r>
            <w:r>
              <w:rPr>
                <w:color w:val="000000"/>
                <w:spacing w:val="-2"/>
              </w:rPr>
              <w:t xml:space="preserve">сельских поселений игр, бесед, </w:t>
            </w:r>
            <w:r>
              <w:rPr>
                <w:color w:val="000000"/>
              </w:rPr>
              <w:t>круглых столов, диспутов, дискуссий по профилактике безнадзорности, правонарушений и преступлений среди несовершеннолет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>
                <w:color w:val="000000"/>
                <w:spacing w:val="-3"/>
              </w:rPr>
              <w:t xml:space="preserve">в течение всего </w:t>
            </w:r>
            <w:r>
              <w:rPr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ДН и ЗП</w:t>
            </w:r>
          </w:p>
        </w:tc>
      </w:tr>
      <w:tr>
        <w:trPr>
          <w:trHeight w:val="548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еминаре-</w:t>
            </w:r>
            <w:r>
              <w:rPr>
                <w:color w:val="000000"/>
                <w:spacing w:val="-2"/>
              </w:rPr>
              <w:t xml:space="preserve">практикуме с 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ДН и ЗП, ОСДН и ЗП</w:t>
            </w:r>
          </w:p>
        </w:tc>
      </w:tr>
      <w:tr>
        <w:trPr>
          <w:trHeight w:val="19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"/>
              <w:jc w:val="both"/>
              <w:rPr/>
            </w:pPr>
            <w:r>
              <w:rPr/>
              <w:t>Проведение общешкольных, классных родительских собраний по профилактике совершения несовершеннолетними противоправных деяний до достижения возраста с которого наступает уголовная ответ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Руководители ОО </w:t>
            </w:r>
            <w:r>
              <w:rPr>
                <w:color w:val="000000"/>
              </w:rPr>
              <w:t xml:space="preserve">с приглашением представителей </w:t>
            </w:r>
            <w:r>
              <w:rPr/>
              <w:t>органов и учреждений      безнадзорности и правонарушений          несовершеннолетн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ведение заседаний методических объединений классных руководителей «О предотвращении гибели детей от внешних причин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Руководители ОО</w:t>
            </w:r>
          </w:p>
        </w:tc>
      </w:tr>
      <w:tr>
        <w:trPr>
          <w:trHeight w:val="108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ыявление и устройство  детей-сирот и детей, оставшихся без попечения родителей, детей,      оказавшихся в трудной жизненной  ситуации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енная комиссия</w:t>
            </w:r>
          </w:p>
        </w:tc>
      </w:tr>
      <w:tr>
        <w:trPr>
          <w:trHeight w:val="8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иноурок «Шаг в никуда» по профилактике наркомании с просмотром документального фильма «Чёрная полос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У РДК «Юбилейный»</w:t>
            </w:r>
            <w:r>
              <w:rPr>
                <w:color w:val="000000"/>
              </w:rPr>
              <w:t xml:space="preserve"> ( по согласованию)</w:t>
            </w:r>
          </w:p>
        </w:tc>
      </w:tr>
      <w:tr>
        <w:trPr>
          <w:trHeight w:val="8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одительское собрание «Психологическая помощь несовершеннолетних в кризисных ситу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КУ СО «Еланский ЦСОН»</w:t>
            </w:r>
            <w:r>
              <w:rPr>
                <w:color w:val="000000"/>
              </w:rPr>
              <w:t xml:space="preserve"> ( по согласованию)</w:t>
            </w:r>
          </w:p>
        </w:tc>
      </w:tr>
      <w:tr>
        <w:trPr>
          <w:trHeight w:val="7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лассный час «Профилактика правонарушений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ДО «Еланский дворец творчества»</w:t>
            </w:r>
            <w:r>
              <w:rPr>
                <w:color w:val="000000"/>
              </w:rPr>
              <w:t xml:space="preserve"> ( по согласованию)</w:t>
            </w:r>
          </w:p>
        </w:tc>
      </w:tr>
      <w:tr>
        <w:trPr>
          <w:trHeight w:val="14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работы библиотек городского и сельских поселений по оформлению выставок по правовому воспитанию и профилактике вредных привы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ая библиотека</w:t>
            </w:r>
          </w:p>
        </w:tc>
      </w:tr>
      <w:tr>
        <w:trPr>
          <w:trHeight w:val="16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материалов для родителей о построении взаимоотношений с детьми, социальных и юридических последствиях совершения несовершеннолетними преступлений и правонаруш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и ОО, ООиП, ГКУ СО «Еланский ЦСОН»</w:t>
            </w:r>
            <w:r>
              <w:rPr>
                <w:color w:val="000000"/>
              </w:rPr>
              <w:t xml:space="preserve"> ( по согласованию)</w:t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нижная выставка «Спешите делать добр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льская библиотека </w:t>
            </w:r>
          </w:p>
        </w:tc>
      </w:tr>
      <w:tr>
        <w:trPr>
          <w:trHeight w:val="9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родительском собрании «Роль родителей в профилактике правонарушений и формирование ЗО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КУ СО «Еланский ЦСОН</w:t>
            </w:r>
            <w:r>
              <w:rPr>
                <w:color w:val="000000"/>
              </w:rPr>
              <w:t>( по согласованию)</w:t>
            </w:r>
            <w:r>
              <w:rPr/>
              <w:t>»</w:t>
            </w:r>
          </w:p>
        </w:tc>
      </w:tr>
      <w:tr>
        <w:trPr>
          <w:trHeight w:val="7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бровольческая акция «Весенняя неделя доб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-23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коми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мечание: В ходе проведения месячника в план работы могут вноситься изменения, дополнения к мероприятиям, а также в части сроков проведения мероприяти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тверждЁ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ерез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гоградской области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</w:rPr>
        <w:t>от 03.04. 2017 г. № 2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роведению в Еланском муниципальном районе Волгоградской области </w:t>
      </w:r>
      <w:r>
        <w:rPr>
          <w:color w:val="000000"/>
          <w:sz w:val="28"/>
          <w:szCs w:val="28"/>
        </w:rPr>
        <w:t>месячника по профилактике безнадзорности, правонарушений и преступлений среди несовершеннол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Печерская Н.А. –глава Березовского сельского посе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черская Г.А.- секретарь общественной комисс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амалиева Е.В. – директор ДК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черская Н.П.   – инспектор по охране прав детей в МКОУ «Березовская СШ»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</w:rPr>
      </w:pPr>
      <w:r>
        <w:rPr>
          <w:sz w:val="28"/>
        </w:rPr>
        <w:t>Марченко Г.В. – фельдшер Березовского ФАП</w:t>
      </w:r>
    </w:p>
    <w:p>
      <w:pPr>
        <w:pStyle w:val="Normal"/>
        <w:spacing w:lineRule="exact" w:line="240"/>
        <w:jc w:val="right"/>
        <w:rPr>
          <w:caps/>
          <w:sz w:val="28"/>
        </w:rPr>
      </w:pPr>
      <w:r>
        <w:rPr>
          <w:caps/>
          <w:sz w:val="28"/>
        </w:rPr>
        <w:t>Приложение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к Положению о проведении</w:t>
      </w:r>
    </w:p>
    <w:p>
      <w:pPr>
        <w:pStyle w:val="Normal"/>
        <w:spacing w:lineRule="exact" w:line="240"/>
        <w:jc w:val="right"/>
        <w:rPr>
          <w:color w:val="000000"/>
          <w:spacing w:val="1"/>
          <w:sz w:val="28"/>
        </w:rPr>
      </w:pPr>
      <w:r>
        <w:rPr>
          <w:sz w:val="28"/>
        </w:rPr>
        <w:t xml:space="preserve">в  Березовском сельском поселении 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месячника по профилактике безнадзорности,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правонарушений и преступлений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среди несовершеннолетних</w:t>
      </w:r>
    </w:p>
    <w:p>
      <w:pPr>
        <w:pStyle w:val="Normal"/>
        <w:shd w:fill="FFFFFF" w:val="clear"/>
        <w:spacing w:lineRule="exact" w:line="240" w:before="336" w:after="0"/>
        <w:ind w:right="62" w:hanging="0"/>
        <w:jc w:val="center"/>
        <w:rPr>
          <w:color w:val="000000"/>
          <w:spacing w:val="47"/>
          <w:sz w:val="28"/>
        </w:rPr>
      </w:pPr>
      <w:r>
        <w:rPr>
          <w:color w:val="000000"/>
          <w:spacing w:val="47"/>
          <w:sz w:val="28"/>
        </w:rPr>
      </w:r>
    </w:p>
    <w:p>
      <w:pPr>
        <w:pStyle w:val="Normal"/>
        <w:shd w:fill="FFFFFF" w:val="clear"/>
        <w:spacing w:lineRule="exact" w:line="240" w:before="336" w:after="0"/>
        <w:ind w:right="62" w:hanging="0"/>
        <w:jc w:val="center"/>
        <w:rPr>
          <w:sz w:val="28"/>
        </w:rPr>
      </w:pPr>
      <w:r>
        <w:rPr>
          <w:color w:val="000000"/>
          <w:spacing w:val="47"/>
          <w:sz w:val="28"/>
        </w:rPr>
        <w:t>СПРАВКА</w:t>
      </w:r>
    </w:p>
    <w:p>
      <w:pPr>
        <w:pStyle w:val="Normal"/>
        <w:shd w:fill="FFFFFF" w:val="clear"/>
        <w:spacing w:lineRule="exact" w:line="240"/>
        <w:ind w:right="422" w:hanging="0"/>
        <w:jc w:val="center"/>
        <w:rPr/>
      </w:pPr>
      <w:r>
        <w:rPr>
          <w:color w:val="000000"/>
          <w:spacing w:val="1"/>
          <w:sz w:val="28"/>
        </w:rPr>
        <w:t xml:space="preserve">о результатах проведении в Березовском сельском поселении </w:t>
      </w:r>
      <w:r>
        <w:rPr>
          <w:color w:val="000000"/>
          <w:spacing w:val="-4"/>
          <w:sz w:val="28"/>
        </w:rPr>
        <w:t xml:space="preserve">месячника по профилактике безнадзорности, правонарушений и преступлений </w:t>
      </w:r>
      <w:r>
        <w:rPr>
          <w:color w:val="000000"/>
          <w:spacing w:val="-1"/>
          <w:sz w:val="28"/>
        </w:rPr>
        <w:t>среди несовершеннолетних</w:t>
      </w:r>
    </w:p>
    <w:p>
      <w:pPr>
        <w:pStyle w:val="Normal"/>
        <w:shd w:fill="FFFFFF" w:val="clear"/>
        <w:spacing w:lineRule="exact" w:line="240"/>
        <w:ind w:right="422" w:hanging="0"/>
        <w:jc w:val="center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210"/>
        <w:gridCol w:w="1440"/>
        <w:gridCol w:w="2189"/>
      </w:tblGrid>
      <w:tr>
        <w:trPr>
          <w:trHeight w:val="5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бота по направле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5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явлено подростков, находящихся в социально опасном положе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явлено семей,  находящихся в социально опасном положе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семей, которым оказана помощ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щено учащихся в учебные заведения для продолжения учёб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явлено совершеннолетних лиц, привлечённых к административной ответственности за вовлечение несовершеннолетних в совершение правонаруш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явлено несовершеннолетних лиц, привлечённых к административной ответственности за совершение правонаруш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явлено случаев нарушения правил торговли спиртными напит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видетельствовано подростков у нарколо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о рейдов, провер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тано лекций, проведено бесед, диспу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смотрено кино и видеофиль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убликовано статей в средствах массовой 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о субъектов системы профилак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ользованы другие виды раб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хвачено всего подро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хвачено всего сем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ата и подпись ответственного лица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0:00Z</dcterms:created>
  <dc:creator>COMPUTERS</dc:creator>
  <dc:description/>
  <cp:keywords/>
  <dc:language>en-US</dc:language>
  <cp:lastModifiedBy>COMPUTERS</cp:lastModifiedBy>
  <dcterms:modified xsi:type="dcterms:W3CDTF">2017-04-12T05:02:00Z</dcterms:modified>
  <cp:revision>2</cp:revision>
  <dc:subject/>
  <dc:title/>
</cp:coreProperties>
</file>