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7.04.2017г                                             №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 в постановление № 19 от 05.02.2016г.</w:t>
      </w:r>
      <w:r>
        <w:rPr>
          <w:rFonts w:cs="Arial" w:ascii="Arial" w:hAnsi="Arial"/>
          <w:bCs/>
        </w:rPr>
        <w:t xml:space="preserve">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без проведения торгов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основании протеста прокурора Еланского муниципального район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6.04.2017 г  № 7-46-2017г. 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Внести следующие изменения и дополнения в постановление № 19  от 05.02.2016г.</w:t>
      </w:r>
      <w:r>
        <w:rPr>
          <w:rFonts w:cs="Arial" w:ascii="Arial" w:hAnsi="Arial"/>
          <w:bCs/>
        </w:rPr>
        <w:t xml:space="preserve"> «.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без проведения торгов»</w:t>
      </w:r>
    </w:p>
    <w:p>
      <w:pPr>
        <w:pStyle w:val="ConsPlus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Из раздела 1. «Общие положения» во 2 абзаце пункте 1.1.  исключить следующие слова: « а так же  государственная собственность на которые не разграничена расположенных на межселенной территории муниципального  образования Еланского муниципального района».</w:t>
      </w:r>
    </w:p>
    <w:p>
      <w:pPr>
        <w:pStyle w:val="ConsPlus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овая редакция  пункта 1.1 раздела № 1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дминистративный регламент по предоставлению муниципальной услуги «Предоставление земельного участка, без проведения торгов» (далее - Административный регламент), разработан в соответствии с Федеральным законом от 27 июля 2010 года N 210-ФЗ "Об организации предоставления государственных и муниципальных услуг" (далее - Федеральный закон N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Административный регламент регулирует взаимоотношения участников земельных правоотношений по предоставлению земельных участков в собственность за плату, аренду и безвозмездное пользование и разработан в отношении земельных участков, находящихся в собственности муниципального образования Березовского сельского поселения расположенных на  территории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подписания и подлежит официальному обнародованию и размещению на сайте Администрации Березовского сельского посе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 сельского поселения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 Печерская Н.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6:00Z</dcterms:created>
  <dc:creator>COMPUTERS</dc:creator>
  <dc:description/>
  <cp:keywords/>
  <dc:language>en-US</dc:language>
  <cp:lastModifiedBy>COMPUTERS</cp:lastModifiedBy>
  <cp:lastPrinted>2017-04-28T15:05:00Z</cp:lastPrinted>
  <dcterms:modified xsi:type="dcterms:W3CDTF">2017-04-28T12:06:00Z</dcterms:modified>
  <cp:revision>6</cp:revision>
  <dc:subject/>
  <dc:title/>
</cp:coreProperties>
</file>