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и Берез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Еланского муниципального района </w:t>
      </w:r>
    </w:p>
    <w:p>
      <w:pPr>
        <w:pStyle w:val="Normal"/>
        <w:jc w:val="center"/>
        <w:rPr/>
      </w:pPr>
      <w:r>
        <w:rPr/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 14июня   2017 г.                          № 36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Об утверждении перечня видов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муниципального контроля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соответствии с  Федеральным  законом от 26.12.2008г № 294-ФЗ « О защите прав юридических лиц и индивидуальных предпринимателей при осуществлении государственного контроля (контроля) и муниципального контроля». на основании решения Думы Березовского сельского поселения </w:t>
      </w:r>
    </w:p>
    <w:p>
      <w:pPr>
        <w:pStyle w:val="Normal"/>
        <w:rPr/>
      </w:pPr>
      <w:r>
        <w:rPr>
          <w:sz w:val="28"/>
        </w:rPr>
        <w:t>от 28 апреля 2017г № 90/37  «О порядке ведения перечня видов муниципального контроля и органов местного самоуправления  Березовского сельского поселения  Еланского муниципального района, Волгоградской области ,уполномоченных на их осуществление»,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яет: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дить перечень видов муниципального контроля Березовского сельского поселения Еланского муниципального района Волгоградской области (согласно при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 момента его подписания и подлежит размещению на информационном стенде и официальном сайте Администрации Березовского сельского поселения 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онтроль за исполнением данного постановления оставляю за собой. 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лава Берез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района Волгоградской области</w:t>
        <w:tab/>
        <w:tab/>
        <w:tab/>
        <w:tab/>
        <w:tab/>
        <w:t>Н.А.Печерска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  июня 2017  г. № 36</w:t>
      </w:r>
    </w:p>
    <w:p>
      <w:pPr>
        <w:pStyle w:val="Normal"/>
        <w:widowControl w:val="false"/>
        <w:autoSpaceDE w:val="false"/>
        <w:ind w:firstLine="6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видов муниципального контроля и органов местного самоуправления Березовского сельского поселения Еланского муниципального района Волгоградской области, уполномоченных на их осуществление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5"/>
        <w:gridCol w:w="3003"/>
        <w:gridCol w:w="31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ид муниципального контроля, осуществляемого органом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органа </w:t>
            </w:r>
            <w:r>
              <w:rPr>
                <w:sz w:val="28"/>
                <w:szCs w:val="28"/>
              </w:rPr>
              <w:t>местного самоуправления</w:t>
            </w:r>
            <w:r>
              <w:rPr>
                <w:bCs/>
                <w:sz w:val="28"/>
                <w:szCs w:val="28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ниципальный   контроль за сохранностью </w:t>
            </w:r>
          </w:p>
          <w:p>
            <w:pPr>
              <w:pStyle w:val="Style1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мобильных дорог общего пользования местного значения в границах Березовского сельского поселени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ерезовского сельского посе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№ 56 от 23.09.2016 г, №64 от 21.11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kern w:val="2"/>
              </w:rPr>
              <w:t>Муниципальный жилищный контроль на территории Березовского сельского поселения  Еланского муниципального района Волгоградской области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Администрация Березовского сельского посел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№ 21 от 03.04.201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13:00Z</dcterms:created>
  <dc:creator>Admin</dc:creator>
  <dc:description/>
  <cp:keywords/>
  <dc:language>en-US</dc:language>
  <cp:lastModifiedBy>COMPUTERS</cp:lastModifiedBy>
  <cp:lastPrinted>2017-05-22T13:23:00Z</cp:lastPrinted>
  <dcterms:modified xsi:type="dcterms:W3CDTF">2017-06-20T07:59:00Z</dcterms:modified>
  <cp:revision>22</cp:revision>
  <dc:subject/>
  <dc:title>ПОСТАНОВЛЕНИЕ</dc:title>
</cp:coreProperties>
</file>