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06.2017 г                                             №37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 в постановление № 30 от 18.06.2013г  « Об утверждении порядка организации доступа к информации о деятельности Администрации Березовского сельского поселения Еланского муниципального района Волгоградской области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color w:val="000000"/>
        </w:rPr>
      </w:pPr>
      <w:r>
        <w:rPr/>
        <w:t>В соответствии с Федеральным законом от 09.02.2009г. №8-ФЗ» Об обеспечении доступа к информации о деятельности государственных органов и органов местного самоуправления», Федерального закона от 06.11.2003г. №131-ФЗ «Об общих принципах местного самоуправления в Российской Федерации</w:t>
      </w:r>
      <w:r>
        <w:rPr>
          <w:color w:val="000000"/>
        </w:rPr>
        <w:t xml:space="preserve">», руководствуясь Уставом Березовского сельского поселения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Style17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нести изменение в Приложение №3 постановления № 30 от 18.06.2013г  « Об утверждении порядка организации доступа к информации о деятельности Администрации Березовского сельского поселения Еланского муниципального района Волгоградской области» и пункт 2 читать в следующей редакции:</w:t>
      </w:r>
    </w:p>
    <w:p>
      <w:pPr>
        <w:pStyle w:val="Style17"/>
        <w:autoSpaceDE w:val="false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85"/>
        <w:gridCol w:w="1867"/>
        <w:gridCol w:w="2160"/>
        <w:gridCol w:w="118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ормотворческой деятельности администрации, в том числ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недельный срок после утвержд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подписания и подлежит официальному обнародованию и размещению на сайте Администрации Березовского сельского поселе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сельского поселения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                                                                      Н.А.Печерска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44:00Z</dcterms:created>
  <dc:creator>COMPUTERS</dc:creator>
  <dc:description/>
  <cp:keywords/>
  <dc:language>en-US</dc:language>
  <cp:lastModifiedBy>COMPUTERS</cp:lastModifiedBy>
  <cp:lastPrinted>2017-06-20T12:08:00Z</cp:lastPrinted>
  <dcterms:modified xsi:type="dcterms:W3CDTF">2017-06-20T09:11:00Z</dcterms:modified>
  <cp:revision>1</cp:revision>
  <dc:subject/>
  <dc:title/>
</cp:coreProperties>
</file>