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т 03.07.2017г </w:t>
        <w:tab/>
        <w:tab/>
        <w:tab/>
        <w:tab/>
        <w:t xml:space="preserve">                                          № 40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собом противопожарном режиме на территории Березовского сельского поселения Еланского муниципального района Волгоградской области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sz w:val="28"/>
          <w:szCs w:val="28"/>
        </w:rPr>
        <w:t xml:space="preserve">В соответствии с постановлением Губернатора Волгоградской области  от 03.07.2017 г. № 383 «Об особом противопожарном режиме на территории Волгоградской области», </w:t>
      </w:r>
      <w:r>
        <w:rPr>
          <w:color w:val="161515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руководствуясь Уставом </w:t>
      </w:r>
      <w:r>
        <w:rPr>
          <w:rFonts w:cs="Arial" w:ascii="Arial" w:hAnsi="Arial"/>
          <w:sz w:val="24"/>
          <w:szCs w:val="24"/>
        </w:rPr>
        <w:t xml:space="preserve"> Березовского сельского поселения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1.Установить на территории Березовского сельского поселения особый противопожарный режим с 03 июля 2017 г  и обеспечить проведение следующих мероприят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претить разведения костров, сжигания мусора, стерни, пожнивных и порубочных остатков, сухой травы, листвы и камыша, проведения всех видов пожароопасных работ, кроме мест, специально отведенных для указанных видов работ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гулярно проводить  обновление опашки вдоль границ населенных пунктов, автомобильных дорог и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оздать условия для привлечения населения к тушению пожаров в населенных пунктах и на приграничных с лесным фондом территориях в рамках реализации полномочий по обеспечению первичных мер пожарной безопас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ать графики патрулирования населенных пунктов и прилегающих к ним территор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существлять  комплекс мероприятий по организации патрулирования населенных пунктов  и прилегающих к ним зон населением, добровольческими формированиями, а также иными лицами по решению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оводить очистку территорий населенных пунктов от горючих отходов, сухой травы, камыша, спиленных веток и деревье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рганизовать подготовку водовозной и землеройной техники для ее возможного ис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рганизовать информирования населения о соблюдении мер пожарной безопасности в условиях особого противопожарного режима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</w:rPr>
        <w:t>2. Ведущему специалисту администрации постановление обнародовать на информационных стендах и на официальном сайте Администрации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12.. Контроль за выполнением настоящего постановления возложить на  ведущего специалиста.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spacing w:before="5" w:after="0"/>
        <w:ind w:right="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резовского сельского поселения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spacing w:before="5" w:after="0"/>
        <w:ind w:right="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Еланского муниципального района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</w:rPr>
        <w:t>Волгоградской области                                                     Н.А. Печерская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3:06:00Z</dcterms:created>
  <dc:creator>COMPUTERS</dc:creator>
  <dc:description/>
  <cp:keywords/>
  <dc:language>en-US</dc:language>
  <cp:lastModifiedBy>COMPUTERS</cp:lastModifiedBy>
  <cp:lastPrinted>2017-07-07T08:48:00Z</cp:lastPrinted>
  <dcterms:modified xsi:type="dcterms:W3CDTF">2017-07-18T12:15:00Z</dcterms:modified>
  <cp:revision>4</cp:revision>
  <dc:subject/>
  <dc:title/>
</cp:coreProperties>
</file>