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Березовского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 Волгоградской области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10.07.2017г </w:t>
        <w:tab/>
        <w:tab/>
        <w:tab/>
        <w:tab/>
        <w:t xml:space="preserve">                                              № 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и сроках составления проекта бюджета Березовского сельского поселения на 2018 -2020 г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4 Бюджетного кодекса Российской Федерации, ст.51 Устава  Березовского сельского поселения, Положением о бюджетном процессе Березовского сельского поселения, Администрация Березовского сельского поселе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е т: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ое Положение о порядке и сроках составления проекта бюджета  Березовского сельского поселения на 2018-2020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      </w:t>
      </w:r>
      <w:r>
        <w:rPr>
          <w:sz w:val="28"/>
          <w:szCs w:val="28"/>
        </w:rPr>
        <w:t>2. Настоящее постановление вступает в силу со дня подпис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бнарод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autoSpaceDE w:val="false"/>
        <w:spacing w:before="5" w:after="0"/>
        <w:ind w:right="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Березовского сельского поселения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autoSpaceDE w:val="false"/>
        <w:spacing w:before="5" w:after="0"/>
        <w:ind w:right="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Еланского муниципального района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</w:rPr>
        <w:t>Волгоградской области                                                     Н.А. Печерская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 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5664" w:firstLine="66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Берез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 </w:t>
      </w:r>
      <w:r>
        <w:rPr>
          <w:sz w:val="28"/>
          <w:szCs w:val="28"/>
        </w:rPr>
        <w:tab/>
        <w:tab/>
        <w:t>от 10.07.2017 г. № 4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и сроках составления проекта бюджета Березовского сельского поселения 2018-202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ее положение регламентирует процедуру и сроки составления проекта бюджета  Березовского сельского поселения на 2018 -2020годы и определяет механизм работы над документами и материалами, используемыми при составлении проекта бюджета (далее - По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 по вопросам экономики и финансам администрации Березовского сельского поселения организует непосредственное составление и составляет проект бюджета Березовского  сельского поселения на 2018-2020год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порядок и методику планирования  бюджетных ассигнований местного бюджета на 2018-2020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азрабатывает основные направления бюджетной и налоговой политики на 2018-2020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осуществляет оценку ожидаемого исполнения бюджета Березовского сельского поселения на текущий и последующие  годы, в том числе совместно с главными администраторами доходов и главными администраторами источников финансирования дефицита бюджета Березовского  сельского поселения подготавливает прогноз по статьям бюджетной классификации доходов бюджета Березовского   сельского поселения и источникам финансирования бюджета Березовского   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огноз доходов и расходов бюджета Березовского  сельского поселения на 2018 -2020 годы по разделам функциональной классификации доходов и расходов бюдже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направляет бюджетные проектировки на 2018-2020 г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 главным распорядителям средств бюджета Березовского  сельского поселения для распределения по подведомственным распорядителям и получателям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 получателям средств бюджета Березовского 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организует разработку проекта среднесрочного финансового плана Березовского  сельского поселения на 2018-2020г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составляет и предоставляет Главе Березовского   сельского поселения проект бюджета Березовского  сельского поселения на очередной и последующий финансовый год, а также подготавливает документы и материалы, предоставляемые одновременно с проектом бюджета Березовского 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формирует сведения о численности муниципальных служащих органа местного самоуправления Березов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формирует реестры расходных обязательств по действующим обязательств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в пределах своей компетенции предложения по оптимизации состава расходных обязательств бюджета Березовского   сельского поселения и объёма бюджетных ассигнований, необходимых для их исполнения, включая предложения об отмене действия или принятия муниципальных правовых актов, устанавливающих расходные обязательства бюджета Березовского   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прогноз доходов подведомственного бюджетного учреждения по прочим доходам от оказания платных услуг получателями средств бюджетов поселения, от сдачи муниципального имущества в арен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) формирует проект решения Думы Березовского    сельского поселения на 2018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Глава Березовского   сельского поселения представляет ведущему специалисту администрации Березовского 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едварительные итоги социально-экономического развития территорий на 2018-2020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ограмму развития муниципального сектора экономики на 2018-2020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яет проект адресной инвестиционной программы на 2018-2020 год, а также вносит изменения в действующие муниципальные целевые программы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4. Бухгалтерия администрации Березовского    сельского поселения представляет </w:t>
      </w:r>
      <w:r>
        <w:rPr>
          <w:sz w:val="28"/>
          <w:szCs w:val="28"/>
        </w:rPr>
        <w:t>1)реестры расходных обязательств по действующим в 2017 году и вновь принимаемым бюджетным обязательствам на 2018-2020 год с разбивкой по годам с указанием принятых и планируемых к принятию нормативно-правовых актов, договоров, соглашений, предусматривающих возникновение расходных обязательств бюджетов сельских поселений, подлежащих исполнению за счет средств местных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ъёмы планируемых бюджетных ассигнований по действующим обязательствам и принимаемым обязательствам с их обоснованием в разрезе ведомственной структуры расходов бюджетов сельских поселений и детализацией по статьям операций сектора государственного управления, относящимся к расходам бюджета на очередной финансовый год и плановый период, а также по целевым программам с необходимыми расчетами и обосно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едоставление сведений, необходимых для составления проекта бюджета Березовского  сельского поселения, а также работа над документами и материалами, предоставляемыми одновременно с проектом бюджета Березовского  сельского поселения, осуществляется в сроки, установленные прилагаемым к настоящему Положению планом-графиком. (Приложение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орядке и срока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ления проекта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резовского 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на 2018-2020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сведений, необходимых для составления проекта бюджета Березовского  сельского поселения на 2018-2020 годы (и порядке работы над   документами и материалам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4219"/>
        <w:gridCol w:w="2487"/>
        <w:gridCol w:w="2004"/>
      </w:tblGrid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и документы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оставления</w:t>
            </w:r>
          </w:p>
        </w:tc>
      </w:tr>
      <w:tr>
        <w:trPr>
          <w:trHeight w:val="1537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ядок и методика планирования бюджетных ассигнований бюджета Березовского   сельского поселения на 2018-2020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администрации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июл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направления бюджетной и налоговой политики на 2018-2020 годы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администрации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октябр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ожидаемого исполнения бюджета Березовского  сельского поселения на текущий финансовый год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администрации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октябр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 доходов и расходов бюджета Березовского   сельского поселения на 2018-2020 годы по разделам функциональной классификации доходов и расходов бюджетов Российской Федерации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администрации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октября</w:t>
            </w:r>
          </w:p>
        </w:tc>
      </w:tr>
      <w:tr>
        <w:trPr>
          <w:trHeight w:val="732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проектировки на 2018-2020 годы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администрации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октябр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среднесрочного финансового плана Березовского  сельского поселения на 2018-2020гг.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администрации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ноябр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 Березовского  сельского поселения на очередной финансовый год, а также документы и материалы, предоставляемые одновременно с проектом бюджета Березовского   сельского поселения.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администрации 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декабр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численности муниципальных служащих Березовского   сельского поселения. Факт текущего года, проект на следующ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августа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решения сельской Думы Березовского    сельского поселения о бюджете сельского поселения на 2018-2020 годы необходимые документы и материалы к нему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администрации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ноябр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доходов подведомственного бюджетного учреждения по доходам от оказания платных услуг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администрации 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октябр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е итоги социально-экономического развития Березовского   сельского поселения за истекший период и ожидаемые итоги социально-экономического развития Березовского  сельского поселения за текущий финансовый год;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октябр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у социально-экономического развития территорий на 2018-2020 годы.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ентябр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адресной инвестиционной программы на 2018 -2020 год, а также вносит изменения в действующие муниципальные целевые программы.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ентябр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планируемых бюджетных ассигнований по действующим обязательствам и   принимаемым обязательствам с их обоснованием в разрезе ведомственной структуры расходов местного бюджета и детализацией по статьям операций сектора государственного управления, относящимся к расходам бюджета на очередной финансовый год и плановый период.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администрации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ентябр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естры расходных обязательств по действующим в 2017 году и вновь принимаемым бюджетным обязательствам на 2018-2020 годы с разбивкой по годам с указанием принятых и планируемых к принятию нормативно-правовых актов, договоров, соглашений, предусматривающих возникновение расходных обязательств бюджета сельского поселения, подлежащих исполнению за счет средств местного бюдж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администрации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11:00Z</dcterms:created>
  <dc:creator>COMPUTERS</dc:creator>
  <dc:description/>
  <cp:keywords/>
  <dc:language>en-US</dc:language>
  <cp:lastModifiedBy>COMPUTERS</cp:lastModifiedBy>
  <dcterms:modified xsi:type="dcterms:W3CDTF">2017-07-18T12:26:00Z</dcterms:modified>
  <cp:revision>2</cp:revision>
  <dc:subject/>
  <dc:title/>
</cp:coreProperties>
</file>