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8.07.2017 г                                             №4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 в постановление № 38 от 20.06.2017г «Об  утверждении </w:t>
      </w:r>
      <w:r>
        <w:rPr>
          <w:rFonts w:eastAsia="Calibri" w:cs="Arial" w:ascii="Arial" w:hAnsi="Arial"/>
          <w:sz w:val="24"/>
          <w:szCs w:val="24"/>
        </w:rPr>
        <w:t>Порядка осуществления муниципального  контроля за обеспечением сохранности автомобильных дорог местного значения  Березовского сельского поселения Еланского муниципального района Волгоградской области»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 основании протеста  прокурора Еланского муниципального район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7.2017 г  № 7-46-2017 г об устранении нарушений законодательства в сфере защиты  прав  субъектов предпринимательской деятельности ,безопасности  дорожного движения,  руководствуясь Уставом Березовского сельского поселения Еланского муниципального района Волгоградской област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становляет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Внести следующие изменения и дополнения в изменений  в постановление № 38 от 20.06.2017 г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П.П.2 п.6.2 изложить в следующей редакции: «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»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данного постановления оставляю за собо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Настоящее постановление вступает в силу с момента его подписания и подлежит официальному обнародованию и размещению на сайте Администрации Березовского сельского посел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сельского поселения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                                                                      Н.А.Печерская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45:00Z</dcterms:created>
  <dc:creator>COMPUTERS</dc:creator>
  <dc:description/>
  <cp:keywords/>
  <dc:language>en-US</dc:language>
  <cp:lastModifiedBy>COMPUTERS</cp:lastModifiedBy>
  <dcterms:modified xsi:type="dcterms:W3CDTF">2017-07-24T07:55:00Z</dcterms:modified>
  <cp:revision>2</cp:revision>
  <dc:subject/>
  <dc:title/>
</cp:coreProperties>
</file>