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Березо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т 18 октября 2017г.                                                                      № 5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 профилактических мероприятиях по недопущению распространения отравлений грибами населения Березовского сельского поселения Еланского муниципального района Волгоградской области.</w:t>
      </w:r>
    </w:p>
    <w:p>
      <w:pPr>
        <w:pStyle w:val="Style15"/>
        <w:shd w:fill="FFFFFF" w:val="clear"/>
        <w:ind w:left="141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исьмом от 13.10.2017 №18-29-3316-17 начальника территориального отдела Управления Федеральной службы по надзору в сфере защиты прав потребителей и благополучия человека в городском округе г. Михайловка, Кумылженском, Серафимовичском, Даниловском, Новоаннинском, Алексеевском, Киквидзенском, Еланском районах, а также в целях проведения профилактической работы среди населения по недопущению распространения отравлений населения грибами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Style15"/>
        <w:ind w:left="709" w:hanging="0"/>
        <w:jc w:val="both"/>
        <w:rPr>
          <w:color w:val="434343"/>
          <w:sz w:val="16"/>
          <w:szCs w:val="16"/>
        </w:rPr>
      </w:pPr>
      <w:r>
        <w:rPr>
          <w:color w:val="434343"/>
          <w:sz w:val="16"/>
          <w:szCs w:val="16"/>
        </w:rPr>
      </w:r>
    </w:p>
    <w:p>
      <w:pPr>
        <w:pStyle w:val="Style15"/>
        <w:ind w:left="709" w:hanging="0"/>
        <w:jc w:val="both"/>
        <w:rPr/>
      </w:pPr>
      <w:r>
        <w:rPr>
          <w:color w:val="434343"/>
          <w:sz w:val="16"/>
          <w:szCs w:val="16"/>
        </w:rPr>
        <w:t xml:space="preserve">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1. . Организовать проведение совещаний, собраний, инструктажей с сотрудниками и сходов с населением, на которых довести информацию об отравлениях грибами зарегистрированных на территории Еланского муниципального района Волгоградской област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1.2. Распространить среди сотрудников и населения памятки «Внимание: грибы!»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3.  В местах массового скопления людей и на информационных стендах разместить памятку «Внимание: грибы!»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изовать проведение мониторинга мест сбора грибов и установить в данных местах информационные знаки, не рекомендующие сбор и употребление в пищу сомнительных и незнакомых грибов.  </w:t>
      </w:r>
    </w:p>
    <w:p>
      <w:pPr>
        <w:pStyle w:val="Style15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учреждений, предприятий, ИП главам К(Ф)Х в рамках своих полномочий: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проведение совещаний, собраний, инструктажей с сотрудниками на которых довести информацию об отравлениях грибами зарегистрированных на территории Березовского сельского поселения Еланского муниципального района Волгоградской области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аспространить среди сотрудников памятки «Внимание: грибы!»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.  Разместить на информационных стендах памятку «Внимание: грибы!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4.Настоящее постановление вступает в силу со дня его обнародов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Березовского сельского посе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района Волгоградской области</w:t>
        <w:tab/>
        <w:tab/>
        <w:tab/>
        <w:tab/>
        <w:tab/>
        <w:t>Н.А.Пече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8:00Z</dcterms:created>
  <dc:creator>COMPUTERS</dc:creator>
  <dc:description/>
  <cp:keywords/>
  <dc:language>en-US</dc:language>
  <cp:lastModifiedBy>COMPUTERS</cp:lastModifiedBy>
  <dcterms:modified xsi:type="dcterms:W3CDTF">2017-10-19T12:45:00Z</dcterms:modified>
  <cp:revision>1</cp:revision>
  <dc:subject/>
  <dc:title/>
</cp:coreProperties>
</file>