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rmal"/>
        <w:jc w:val="center"/>
        <w:rPr>
          <w:rFonts w:ascii="Algerian" w:hAnsi="Algerian" w:cs="Algeri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Еланского муниципального района Волгоградской области </w:t>
      </w:r>
    </w:p>
    <w:p>
      <w:pPr>
        <w:pStyle w:val="Normal"/>
        <w:rPr>
          <w:rFonts w:ascii="Algerian" w:hAnsi="Algerian" w:cs="Algerian"/>
          <w:b/>
          <w:b/>
          <w:sz w:val="24"/>
          <w:szCs w:val="24"/>
          <w:u w:val="single"/>
        </w:rPr>
      </w:pPr>
      <w:r>
        <w:rPr>
          <w:rFonts w:cs="Algerian" w:ascii="Algerian" w:hAnsi="Algeri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от 16.11.2017 г.                                             №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в  Березовском сельском поселении Еланского муниципального района Волгоградской области мероприятий,  посвящённых Международному дню борьбы с корруп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ью исполнения Плана проведения в Волгоградской области Международного Дня борьбы с коррупцией 09 декабря 2017 г., утверждённого рабочей группой по координации деятельности по правовому просвещению населения Волгоградской области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вести 09 декабря 2017 г. в Березовском сельском поселении Еланского муниципального района Волгоградской области Международный День борьбы с корруп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проведением в Березовском сельском поселении Еланского муниципального района Волгоградской области мероприятий, посвящённых Международному Дню борьбы с коррупц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зработать план мероприятий, посвящённых Международному Дню борьбы с корруп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Ведущему специалисту Администрации Березовского сельского поселения разместить на официальном сайте Администрации Березовского сельского поселения Еланского муниципального района Волгоградской области информацию о запланированных</w:t>
        <w:tab/>
        <w:t xml:space="preserve">   мероприятиях    к    Международному</w:t>
        <w:tab/>
        <w:t xml:space="preserve">  Дню</w:t>
        <w:tab/>
        <w:t xml:space="preserve">    борьбы с коррупцией (срок - до 01 декабря 2016 г.);</w:t>
      </w:r>
    </w:p>
    <w:p>
      <w:pPr>
        <w:pStyle w:val="Normal"/>
        <w:rPr/>
      </w:pPr>
      <w:r>
        <w:rPr>
          <w:sz w:val="24"/>
          <w:szCs w:val="24"/>
        </w:rPr>
        <w:t>2.2.Организовать 09 декабря 2017 г. консультационный пункт приёма граждан для разъяснения законодательства о противодействии коррупции в здании админист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Оганизовать 09 декабря 2017 года «горячую линию» по вопросам противодействия корруп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Организовать размещение на официальных сайтах администрации и подведомственных организаций, учреждений, предприятий публикации по тематике противодействия коррупции, памятки по антикоррупционному поведению (срок - до 01 декабря 2017 г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Организовать проведение лекций по антикоррупционной тематике в трудовых коллективах (срок - с 05 декабря по 09 декабря 2016 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 Провести  информационный час с работниками Администрации Березовского сельского поселения «Это важно знать…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. Провести в здании СДК «круглого стола» с участием работников Администрации, МКУК «БЦКиБО» и учащихся старших классов МКОУ «Березовская СШ» по теме «Жить по совести и че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. Разместить на информационных стендах Березовского сельского поселения информации по теме «Коррупции объявлена война» по вопросам правового обеспечения противодействия коррупции и антикоррупционным стандартам по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за проведением Международного Дня борьбы с коррупцией в Еланском муниципальном районе Волгоградской области и контроль исполнения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Березовского сельского поселения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5576" w:leader="none"/>
        </w:tabs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  <w:tab/>
        <w:t>Н.А.Печ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28:00Z</dcterms:created>
  <dc:creator>COMPUTERS</dc:creator>
  <dc:description/>
  <cp:keywords/>
  <dc:language>en-US</dc:language>
  <cp:lastModifiedBy>COMPUTERS</cp:lastModifiedBy>
  <cp:lastPrinted>2017-11-29T15:01:00Z</cp:lastPrinted>
  <dcterms:modified xsi:type="dcterms:W3CDTF">2017-11-29T12:03:00Z</dcterms:modified>
  <cp:revision>2</cp:revision>
  <dc:subject/>
  <dc:title/>
</cp:coreProperties>
</file>