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1080"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7"/>
        <w:rPr>
          <w:rFonts w:ascii="Arial" w:hAnsi="Arial" w:cs="Arial"/>
          <w:b/>
          <w:b/>
          <w:color w:val="5A7A6B"/>
          <w:sz w:val="28"/>
          <w:szCs w:val="28"/>
        </w:rPr>
      </w:pPr>
      <w:r>
        <w:rPr>
          <w:rFonts w:cs="Arial" w:ascii="Arial" w:hAnsi="Arial"/>
          <w:b/>
          <w:color w:val="5A7A6B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16.11.2017г </w:t>
        <w:tab/>
        <w:tab/>
        <w:tab/>
        <w:tab/>
        <w:t xml:space="preserve">                                          №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 присвоении адресу объекту недвижимости на территории Березовского сельского поселения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гласно  Правил ведения Единого государственного реестра объектов градостроительной деятельности, утвержденных Приказом Росгосстроя №120 от31.05.2001 года,  руководствуясь Уставом Березовского сельского поселения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Присвоить земельному участку следующий адрес с.Водопьяново ул.Зеленая,1а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 Настоящее постановление вступает в силу с момента подписания         и       подлежит     обнародованию.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Контроль  над  исполнением данного постановления оставляю за собой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Берез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6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  <w:tab/>
        <w:t>Н.А.Печерская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rFonts w:ascii="Arial" w:hAnsi="Arial" w:cs="Arial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2:00Z</dcterms:created>
  <dc:creator>COMPUTERS</dc:creator>
  <dc:description/>
  <cp:keywords/>
  <dc:language>en-US</dc:language>
  <cp:lastModifiedBy>COMPUTERS</cp:lastModifiedBy>
  <cp:lastPrinted>2017-11-29T15:03:00Z</cp:lastPrinted>
  <dcterms:modified xsi:type="dcterms:W3CDTF">2017-11-29T12:04:00Z</dcterms:modified>
  <cp:revision>3</cp:revision>
  <dc:subject/>
  <dc:title/>
</cp:coreProperties>
</file>