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СТАНОВЛЕНИЕ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дминистрации Березовского сельского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>т 27.11.2017г.                                                                      № 62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52635"/>
          <w:sz w:val="24"/>
          <w:szCs w:val="24"/>
          <w:lang w:eastAsia="ru-RU"/>
        </w:rPr>
        <w:br/>
        <w:t>О создании Попечительского совета по вопросам похоронного дела при администрации Березовского сельского поселения Елан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5263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5263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 соответствии с Федеральным законом от 12 января 1996  N 8-ФЗ "О погребении и похоронном деле",  Уставом Березовского сельского поселения Еланского района, в целях реализации общественного контроля в сфере похоронного дела на территории Березовского сельского поселения 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1. Создать Попечительский совет по вопросам похоронного дела при администрации Березовского сельского поселения Еланского района  и утвердить его состав (Приложение №1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2. Утвердить Положение о Попечительском совете по вопросам похоронного дела при администрации Березовского сельского поселения Еланского района (Приложение №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3.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Настоящее постановление обнародовать и разместить на официальном сайте администрации Берез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(</w:t>
      </w:r>
      <w:r>
        <w:rPr>
          <w:rFonts w:eastAsia="Times New Roman" w:cs="Arial" w:ascii="Arial" w:hAnsi="Arial"/>
          <w:color w:val="333333"/>
          <w:sz w:val="24"/>
          <w:szCs w:val="24"/>
          <w:lang w:val="en-US" w:eastAsia="ru-RU"/>
        </w:rPr>
        <w:t>http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: 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sz w:val="24"/>
            <w:szCs w:val="24"/>
            <w:lang w:val="en-US" w:eastAsia="ru-RU"/>
          </w:rPr>
          <w:t>berezovskoe</w:t>
        </w:r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4. Контроль за исполнением постановления возложить на  ведущего специалиста администрации Березовского сельского поселения Еланского района  Г.А.Печерскую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5. 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 xml:space="preserve">Глава Березовского сельского поселения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 xml:space="preserve">Еланского муниципального района </w:t>
      </w:r>
    </w:p>
    <w:p>
      <w:pPr>
        <w:pStyle w:val="Normal"/>
        <w:tabs>
          <w:tab w:val="clear" w:pos="708"/>
          <w:tab w:val="left" w:pos="5620" w:leader="none"/>
        </w:tabs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Волгоградского  области</w:t>
        <w:tab/>
        <w:t>Печерская Н.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Березовского сельского поселения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от  27.11.2017 № 62</w:t>
      </w:r>
    </w:p>
    <w:p>
      <w:pPr>
        <w:pStyle w:val="Normal"/>
        <w:spacing w:lineRule="auto" w:line="240" w:before="0" w:after="4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52635"/>
          <w:sz w:val="24"/>
          <w:szCs w:val="24"/>
          <w:lang w:eastAsia="ru-RU"/>
        </w:rPr>
        <w:t>СОСТАВ</w:t>
      </w:r>
    </w:p>
    <w:p>
      <w:pPr>
        <w:pStyle w:val="Normal"/>
        <w:spacing w:lineRule="auto" w:line="240" w:before="0" w:after="4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52635"/>
          <w:sz w:val="24"/>
          <w:szCs w:val="24"/>
          <w:lang w:eastAsia="ru-RU"/>
        </w:rPr>
        <w:t>Попечительского совета по вопросам похоронного дела при администрации Березовского сельского поселения Еланского района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Печерская Галина Александровна</w:t>
      </w:r>
      <w:r>
        <w:rPr>
          <w:rFonts w:eastAsia="Times New Roman" w:cs="Arial" w:ascii="Arial" w:hAnsi="Arial"/>
          <w:b/>
          <w:bCs/>
          <w:color w:val="052635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– специалист администрации Березовского сельского поселения Еланского района, председатель Попечительского совета</w:t>
      </w:r>
    </w:p>
    <w:p>
      <w:pPr>
        <w:pStyle w:val="Normal"/>
        <w:spacing w:lineRule="auto" w:line="240" w:before="0" w:after="40"/>
        <w:rPr/>
      </w:pPr>
      <w:r>
        <w:rPr>
          <w:rFonts w:eastAsia="Times New Roman" w:cs="Arial" w:ascii="Arial" w:hAnsi="Arial"/>
          <w:b/>
          <w:bCs/>
          <w:color w:val="052635"/>
          <w:sz w:val="24"/>
          <w:szCs w:val="24"/>
          <w:lang w:eastAsia="ru-RU"/>
        </w:rPr>
        <w:t>Манжосова Людмила Алексеевна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 – специалист администрации Березовского сельского поселения, заместитель председателя попечительского Совета.</w:t>
      </w:r>
    </w:p>
    <w:p>
      <w:pPr>
        <w:pStyle w:val="Normal"/>
        <w:spacing w:lineRule="auto" w:line="240" w:before="0" w:after="40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ищенко Павел Павлович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– специалист администрации Березовского сельского поселения, секретарь попечительского Совета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Члены Попечительского совета: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4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арченко Галина Викторовна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– депутат Березовского сельского поселения( по согласованию)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40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Дергачев Анатолий Михайлович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– депутат Березовского сельского поселения(по согласованию)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5263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к постановлению   администрации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Берез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от  27.11.2017г. № 6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52635"/>
          <w:sz w:val="24"/>
          <w:szCs w:val="24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52635"/>
          <w:sz w:val="24"/>
          <w:szCs w:val="24"/>
          <w:lang w:eastAsia="ru-RU"/>
        </w:rPr>
        <w:t>о Попечительском совете по вопросам похоронного дел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52635"/>
          <w:sz w:val="24"/>
          <w:szCs w:val="24"/>
          <w:lang w:eastAsia="ru-RU"/>
        </w:rPr>
        <w:t>при администрации Березовского сельского поселения Елан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5263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1.Настоящее Положение регламентирует деятельность Попечительского совета по вопросам похоронного дела при администрации Березовского сельского поселения Еланского  района  (далее - Попечительский совет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2.Попечительский совет является постоянно действующим совещательным органом и содействует исполнению и соблюдению положений законодательства о погребении и похоронном д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3.Попечительский совет руководствуется в своей деятельности Конституцией Российской Федерации,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  а также Федеральным законом от 06   октября 2003 года № 131 «Об общих принципах организации местного самоуправления в Российской Федерации», Федеральным законом от 12 января 1996 года № 8-ФЗ «О  погребении и похоронном деле». иными нормативными правовыми актами Российской Федерации, нормативными актами администрации Берез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4. Попечительский совет осуществляет следующие функции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-общественный контроль за деятельностью в сфере похоронного дела и за соблюдением прав граждан и предоставлением им гарантий, предусмотренных законодательством о погребении и похоронном деле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-изучение состояния похоронного дела в Березовском сельском поселении Еланского района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-рассмотрение вопросов формирования и реализации государственной политики в сфере похоронного дела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-рассмотрение и подготовка предложений по улучшению похоронного обслуживания и организация новых мест погребения; содействие созданию специализированных служб по вопросам похоронного дела; разработка рекомендаций по организации похоронного дела на территории Берез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5. Попечительский совет имеет право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-запрашивать и получать в установленном порядке от территориальных подразделений органов государственной власти Волгоградской области, органов местного самоуправления Еланского района, общественных объединений, а также иных организаций необходимую информацию по вопросам своей деятельности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-приглашать на свои заседания представителей органов местного самоуправления Березовского сельского поселения, осуществляющих деятельность в сфере похоронного дела, общественных и религиозных организаций и других организаций граждан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-привлекать для дачи разъяснений, консультаций при подготовке заключений по отдельным вопросам похоронного дела специалистов, экспертов, а также представителей организаций, осуществляющих деятельность в сфере похоронного дела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-информировать население об обсуждаемых Попечительским советом вопросах в средствах массовой информаци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6. Персональный состав Попечительского совета, утверждается администрацией Березовского сельского поселения Еланского район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7. Руководство деятельностью Попечительского совета осуществляет его председатель, а в его отсутствие - заместитель председател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8. Председатель Попечительского совета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осуществляет непосредственное руководство деятельностью Попечительского совета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утверждает планы работы Попечительского совета, созывает его заседания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утверждает повестку дня заседаний, ведет заседа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9. Секретарь Попечительского совета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готовит материалы по вопросам повестки дня и проекты решений Попечительского совета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уведомляет членов Попечительского совета о предстоящем заседании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ведет протоколы заседаний Попечительского совета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направляет в адрес членов Попечительского совета копии протоколов и материалов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10. Приглашенные на заседание Попечительского совета лица имеют право выступать по рассматриваемому вопросу, вносить свои предложения и высказывать мнение по выносимому на голосование вопросу без права участия в голосовани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11. Работа Попечительского совета осуществляется в соответствии с планом, утверждаемом на заседани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12. Заседания Попечительского совета проводятся по мере необходимости, не реже одного раза в полгода и считаются правомочными, если на них присутствуют не менее половины от общего числа членов Попечительского совет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13. Решение Попечительского совета принимается большинством голосов присутствующих на заседании членов Попечительского совета и считается принятым, если за него проголосовали более половины участвующих в заседании. В случае равенства голосов решающим является голос председателя (председательствующего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14. На заседаниях Попечительского совета ведется протокол заседания, который подписывается председателем (председательствующим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В протоколе отражаются принятые Попечительским советом решения, которые носят рекомендательный характер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15. Организационно-техническое и информационное обеспечение деятельности Попечительского совета осуществляет общий отдел администрации Березовского сельского поселения Еланского район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52635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zovsko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36:00Z</dcterms:created>
  <dc:creator>COMPUTERS</dc:creator>
  <dc:description/>
  <cp:keywords/>
  <dc:language>en-US</dc:language>
  <cp:lastModifiedBy>COMPUTERS</cp:lastModifiedBy>
  <cp:lastPrinted>2017-11-29T15:22:00Z</cp:lastPrinted>
  <dcterms:modified xsi:type="dcterms:W3CDTF">2017-11-29T12:25:00Z</dcterms:modified>
  <cp:revision>3</cp:revision>
  <dc:subject/>
  <dc:title/>
</cp:coreProperties>
</file>