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и Березовского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Cs/>
        </w:rPr>
        <w:t>о</w:t>
      </w:r>
      <w:r>
        <w:rPr>
          <w:rFonts w:cs="Arial" w:ascii="Arial" w:hAnsi="Arial"/>
        </w:rPr>
        <w:t>т 00 октября 2017г.                                                                      № 00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br/>
        <w:t>О создании Попечительского совета по вопросам похоронного дела при администрации Березовского сельского поселения Еланского района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оответствии с Федеральным законом от 12 января 1996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N 8-ФЗ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"О погребении и похоронном деле",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Уставом Березовского сельского поселения Еланского района, в целях реализации общественного контроля в сфере похоронного дела на территории Березовского сельского поселения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. Создать Попечительский совет по вопросам похоронного дела при администрации Березовского сельского поселения Еланского района</w:t>
      </w:r>
      <w:r>
        <w:rPr>
          <w:rFonts w:eastAsia="Times New Roman" w:cs="Times New Roman" w:ascii="Times New Roman" w:hAnsi="Times New Roman"/>
          <w:color w:val="052635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и утвердить его состав (Приложение №1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2. Утвердить Положение о Попечительском совете по вопросам похоронного дела при администрации Березовского сельского поселения Еланского района (Приложение №2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стоящее постановление обнародовать и разместить на официальном сайте администрации Берез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 xml:space="preserve"> 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val="en-US" w:eastAsia="ru-RU"/>
          </w:rPr>
          <w:t>berezovskoe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4. Контроль за исполнением постановления возложить на  ведущего специалиста администрации Березовского сельского поселения Еланского района </w:t>
      </w:r>
      <w:r>
        <w:rPr>
          <w:rFonts w:eastAsia="Times New Roman" w:cs="Times New Roman" w:ascii="Times New Roman" w:hAnsi="Times New Roman"/>
          <w:color w:val="052635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Г.А.Печерскую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5.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Глава Берез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Еланского муниципального района </w:t>
      </w:r>
    </w:p>
    <w:p>
      <w:pPr>
        <w:pStyle w:val="Normal"/>
        <w:tabs>
          <w:tab w:val="clear" w:pos="708"/>
          <w:tab w:val="left" w:pos="5620" w:leader="none"/>
        </w:tabs>
        <w:spacing w:lineRule="auto" w:line="240" w:before="0" w:after="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Волгоградского  области</w:t>
        <w:tab/>
        <w:t>Печерская Н.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Березовского</w:t>
      </w:r>
      <w:r>
        <w:rPr>
          <w:rFonts w:eastAsia="Times New Roman" w:cs="Times New Roman" w:ascii="Times New Roman" w:hAnsi="Times New Roman"/>
          <w:color w:val="052635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от </w:t>
      </w:r>
      <w:r>
        <w:rPr>
          <w:rFonts w:eastAsia="Times New Roman" w:cs="Times New Roman" w:ascii="Times New Roman" w:hAnsi="Times New Roman"/>
          <w:color w:val="052635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00.10.2017 № 00</w:t>
      </w:r>
    </w:p>
    <w:p>
      <w:pPr>
        <w:pStyle w:val="Normal"/>
        <w:spacing w:lineRule="auto" w:line="240" w:before="0" w:after="40"/>
        <w:jc w:val="center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40"/>
        <w:jc w:val="center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Попечительского совета по вопросам похоронного дела при администрации Березовского сельского поселения Еланского района</w:t>
      </w:r>
    </w:p>
    <w:p>
      <w:pPr>
        <w:pStyle w:val="Normal"/>
        <w:spacing w:lineRule="auto" w:line="240" w:before="0" w:after="4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черская Галина Александровна</w:t>
      </w: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– специалист администрации Березовского сельского поселения Еланского района, председатель Попечительского совета</w:t>
      </w:r>
    </w:p>
    <w:p>
      <w:pPr>
        <w:pStyle w:val="Normal"/>
        <w:spacing w:lineRule="atLeast" w:line="288" w:before="0" w:after="4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Манжосова Людмила Алексеевн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специалист администрации Березовского сельского поселения, заместитель председателя попечительского Совета.</w:t>
      </w:r>
    </w:p>
    <w:p>
      <w:pPr>
        <w:pStyle w:val="Normal"/>
        <w:spacing w:lineRule="atLeast" w:line="288" w:before="0" w:after="4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ищенко Павел Павлович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– специалист администрации Березовского сельского поселения, секретарь попечительского Совета</w:t>
      </w:r>
    </w:p>
    <w:p>
      <w:pPr>
        <w:pStyle w:val="Normal"/>
        <w:spacing w:lineRule="atLeast" w:line="288" w:before="0" w:after="4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лены Попечительского совета:</w:t>
      </w:r>
    </w:p>
    <w:p>
      <w:pPr>
        <w:pStyle w:val="Normal"/>
        <w:spacing w:lineRule="atLeast" w:line="288" w:before="0" w:after="4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288" w:before="0" w:after="4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арченко Галина Викторовн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– депутат Березовского сельского поселения.</w:t>
      </w:r>
    </w:p>
    <w:p>
      <w:pPr>
        <w:pStyle w:val="Normal"/>
        <w:spacing w:lineRule="atLeast" w:line="288" w:before="0" w:after="4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0" w:after="4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ргачев Анатолий Михайлович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– депутат Березовского сельского поселения.</w:t>
      </w:r>
    </w:p>
    <w:p>
      <w:pPr>
        <w:pStyle w:val="Normal"/>
        <w:spacing w:lineRule="atLeast" w:line="288" w:before="0" w:after="4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0" w:after="4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4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к постановлению </w:t>
      </w:r>
      <w:r>
        <w:rPr>
          <w:rFonts w:eastAsia="Times New Roman" w:cs="Times New Roman" w:ascii="Times New Roman" w:hAnsi="Times New Roman"/>
          <w:color w:val="052635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администрации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Берез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от </w:t>
      </w:r>
      <w:r>
        <w:rPr>
          <w:rFonts w:eastAsia="Times New Roman" w:cs="Times New Roman" w:ascii="Times New Roman" w:hAnsi="Times New Roman"/>
          <w:color w:val="052635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00.10.2017г. № 00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о Попечительском совете по вопросам похоронного дела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при администрации Березовского сельского поселения Еланского района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.Настоящее Положение регламентирует деятельность Попечительского совета по вопросам похоронного дела при администрации Березовского сельского поселения Еланского</w:t>
      </w:r>
      <w:r>
        <w:rPr>
          <w:rFonts w:eastAsia="Times New Roman" w:cs="Times New Roman" w:ascii="Times New Roman" w:hAnsi="Times New Roman"/>
          <w:color w:val="052635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района</w:t>
      </w:r>
      <w:r>
        <w:rPr>
          <w:rFonts w:eastAsia="Times New Roman" w:cs="Times New Roman" w:ascii="Times New Roman" w:hAnsi="Times New Roman"/>
          <w:color w:val="052635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(далее - Попечительский совет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2.Попечительский совет является постоянно действующим совещательным органом и содействует исполнению и соблюдению положений законодательства о погребении и похоронном деле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3.Попечительский совет руководствуется в своей деятельности Конституцией Российской Федерации,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</w:t>
      </w:r>
      <w:r>
        <w:rPr>
          <w:rFonts w:eastAsia="Times New Roman" w:cs="Tahoma" w:ascii="Tahoma" w:hAnsi="Tahoma"/>
          <w:color w:val="333333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также Федеральным законом от 06 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ктября 2003 года № 131 «Об общих принципах организации местного самоуправления в Российской Федерации», Федеральным законом от 12 января 1996 года № 8-ФЗ «О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гребении и похоронном деле».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ыми нормативными правовыми актами Российской Федерации, нормативными актами администрации Берез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4. Попечительский совет осуществляет следующие функции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общественный контроль за деятельностью в сфере похоронного дела и за соблюдением прав граждан и предоставлением им гарантий, предусмотренных законодательством о погребении и похоронном деле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изучение состояния похоронного дела в Березовском сельском поселении Еланского района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рассмотрение вопросов формирования и реализации государственной политики в сфере похоронного дела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рассмотрение и подготовка предложений по улучшению похоронного</w:t>
      </w:r>
      <w:r>
        <w:rPr>
          <w:rFonts w:eastAsia="Times New Roman" w:cs="Times New Roman" w:ascii="Times New Roman" w:hAnsi="Times New Roman"/>
          <w:color w:val="052635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обслуживания и организация новых мест погребения; содействие созданию специализированных служб по вопросам похоронного дела; разработка рекомендаций по организации похоронного дела на территории Берез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5. Попечительский совет имеет право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запрашивать и получать в установленном порядке от территориальных подразделений органов государственной власти Волгоградской области, органов местного самоуправления Еланского района, общественных объединений, а также иных организаций необходимую информацию по вопросам своей деятельности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приглашать на свои заседания представителей органов местного самоуправления Березовского сельского поселения, осуществляющих деятельность в сфере похоронного дела, общественных и религиозных организаций и других организаций граждан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привлекать для дачи разъяснений, консультаций при подготовке заключений по отдельным вопросам похоронного дела специалистов, экспертов, а также представителей организаций, осуществляющих деятельность в сфере похоронного дела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информировать население об обсуждаемых Попечительским советом вопросах в средствах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6. Персональный состав Попечительского совета, утверждается администрацией Березовского сельского поселения Еланского района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7. Руководство деятельностью Попечительского совета осуществляет его председатель, а в его отсутствие - заместитель председателя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8. Председатель Попечительского совета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осуществляет непосредственное руководство деятельностью Попечительского совета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утверждает планы работы Попечительского совета, созывает его заседания,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утверждает повестку дня заседаний, ведет заседания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9. Секретарь Попечительского совета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готовит материалы по вопросам повестки дня и проекты решений Попечительского совета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уведомляет членов Попечительского совета о предстоящем заседании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ведет протоколы заседаний Попечительского совета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направляет в адрес членов Попечительского совета копии протоколов и материалов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0. Приглашенные на заседание Попечительского совета лица имеют право выступать по рассматриваемому вопросу, вносить свои предложения и высказывать мнение по выносимому на голосование вопросу без права участия в голосовании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1. Работа Попечительского совета осуществляется в соответствии с планом, утверждаемом на заседании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2. Заседания Попечительского совета проводятся по мере необходимости, не реже одного раза в полгода и считаются правомочными, если на них присутствуют не менее половины от общего числа членов Попечительского совета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3. Решение Попечительского совета принимается большинством голосов присутствующих на заседании членов Попечительского совета и считается принятым, если за него проголосовали более половины участвующих в заседании. В случае равенства голосов решающим является голос председателя (председательствующего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4. На заседаниях Попечительского совета ведется протокол заседания, который подписывается председателем (председательствующим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В протоколе отражаются принятые Попечительским советом решения, которые носят рекомендательный характер.</w:t>
      </w:r>
    </w:p>
    <w:p>
      <w:pPr>
        <w:pStyle w:val="Normal"/>
        <w:spacing w:lineRule="atLeast" w:line="288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5. Организационно-техническое и информационное обеспечение деятельности Попечительского совета осуществляет общий отдел администрации Березовского сельского поселения Еланского района.</w:t>
      </w:r>
    </w:p>
    <w:p>
      <w:pPr>
        <w:pStyle w:val="Normal"/>
        <w:spacing w:lineRule="atLeast" w:line="288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0" w:after="0"/>
        <w:jc w:val="both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zovsko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2:00Z</dcterms:created>
  <dc:creator>COMPUTERS</dc:creator>
  <dc:description/>
  <cp:keywords/>
  <dc:language>en-US</dc:language>
  <cp:lastModifiedBy>COMPUTERS</cp:lastModifiedBy>
  <dcterms:modified xsi:type="dcterms:W3CDTF">2017-10-18T10:27:00Z</dcterms:modified>
  <cp:revision>3</cp:revision>
  <dc:subject/>
  <dc:title/>
</cp:coreProperties>
</file>