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 Р О Е К Т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 И Е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  БЕРЕЗОВСКОГО  СЕЛЬСКОГО  ПОСЕЛЕНИЯ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анского  муниципального района ВОЛГОГРАДСКОЙ  ОБЛАСТИ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0.04.2017 г.                                                                                      № 00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орядка осуществления муниципального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я за обеспечением сохранности автомобильных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рог местного значения в границах населенных пунктов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Березовского сельского поселения Еланского муниципальн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йона Волгоградской  области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целях реализации на территории Березовского сельского поселения Еланского муниципального района  Волгоградской  области положен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х законо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т 8 ноября 2007 года № 257-ФЗ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т 26 декабря 2008 года № 294-ФЗ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«О защите прав юридических лиц и индивидуальных предпринимателей при осуществлении государственного контроля (надзора) и муниципального контроля», от 6 октября 2003 года № 131-ФЗ «Об общих принципах организации местного самоуправления в Российской Федерации»,руководствуясь Уставом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Березовского сельского поселе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ЯЕТ: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Утвердить прилагаемый Порядок осуществления муниципального контроля за обеспечением сохранности автомобильных дорог местного значения в границах населенных пунктов Березовского сельского поселения Еланского муниципального района   Волгоградской  област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исполнением данно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остановление  вступает  в  силу  с  момента  подписания  и после  официального   обнародования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лава  Березовского сельского  поселения                 Н.А. Печерска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0"/>
        <w:ind w:left="2112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0"/>
        <w:ind w:left="2112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0"/>
        <w:ind w:left="2112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left="2124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ind w:left="2124" w:firstLine="7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резовского  сельского поселения </w:t>
      </w:r>
    </w:p>
    <w:p>
      <w:pPr>
        <w:pStyle w:val="ConsPlusNormal"/>
        <w:widowControl/>
        <w:ind w:left="2124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0.04. 2017 г. №  00</w:t>
      </w:r>
    </w:p>
    <w:p>
      <w:pPr>
        <w:pStyle w:val="ConsPlusNormal"/>
        <w:widowControl/>
        <w:ind w:left="2124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осуществления муниципального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троля за обеспечением сохранности автомобильных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рог местного значения в границах населенных пунктов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ерезовского  сельского поселения Еланского муниципального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йона  Волгоградской 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ок осуществления муниципального контроля за обеспечением сохранности автомобильных дорог местного значения в границах населенных пунктов  Березовского  сельского поселения (далее - Порядок) разработан в соответствии с Федеральными законам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т 8 ноября 2007 года № 257-ФЗ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т 26 декабря 2008 года № 294-ФЗ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«О защите прав юридических лиц и индивидуальных предпринимателей при осуществлении государственного контроля (надзора) и муниципального контроля», от 6 октября 2003 года № 131-ФЗ «Об общих принципах организации местного самоуправления в Российской Федерации» и регламентирует организацию и осуществление  муниципального контроля за обеспечением сохранности автомобильных дорог  местного значения Березовского сельского поселения (далее – муниципальный контроль за обеспечением сохранности автомобильных дорог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й контроль за обеспечением сохранности автомобильных дорог осуществляется в соответствии с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, законами, нормативными правовыми актами Российской Федерации и Волгоградской области, муниципальными правовыми актами Березовского сельского поселения.</w:t>
      </w:r>
    </w:p>
    <w:p>
      <w:pPr>
        <w:pStyle w:val="Normal"/>
        <w:rPr/>
      </w:pPr>
      <w:bookmarkStart w:id="0" w:name="sub_300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3. Объектом муниципального контроля за обеспечением сохранности автомобильных дорог являются </w:t>
      </w:r>
      <w:r>
        <w:rPr>
          <w:rFonts w:cs="Times New Roman" w:ascii="Times New Roman" w:hAnsi="Times New Roman"/>
          <w:sz w:val="28"/>
          <w:szCs w:val="28"/>
        </w:rPr>
        <w:t xml:space="preserve">автомобильные дороги общего и необщего пользования в границах населенных пунктов Березовского сельского поселения, за исключением автомобильных дорог федерального, регионального или межмуниципального значения, частных автомобильных дорог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автомобильными дорогами, в соответствии с настоящим Порядком, понимается объект транспортной инфраструктуры,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(дорожное полотно, дорожное покрытие и подобные элементы) и дорожные сооружения, являющиеся ее технологической частью, - защитные дорожные сооружения, искусственные дорожные сооружения, производственные объекты, элементы обустройства автомобильных дорог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Муниципальный контроль за обеспечением сохранности автомобильных дорог  осуществляется в целях соблюдения юридическими лицами, индивидуальными предпринимателями, гражданами на территории Березовского  сельского поселения требований законодательства в области обеспечения сохранности автомобильных дорог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Органом, уполномоченным на осуществление муниципального контро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 обеспечением сохранности автомобильных дорог  </w:t>
      </w:r>
      <w:r>
        <w:rPr>
          <w:rFonts w:cs="Times New Roman" w:ascii="Times New Roman" w:hAnsi="Times New Roman"/>
          <w:sz w:val="28"/>
          <w:szCs w:val="28"/>
        </w:rPr>
        <w:t xml:space="preserve">является Администрация Березовского сельского поселения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муниципального контрол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обеспечением сохранности автомобильных дорог  </w:t>
      </w:r>
      <w:r>
        <w:rPr>
          <w:rFonts w:cs="Times New Roman" w:ascii="Times New Roman" w:hAnsi="Times New Roman"/>
          <w:sz w:val="28"/>
          <w:szCs w:val="28"/>
        </w:rPr>
        <w:t xml:space="preserve">возлагается на специалиста администрации  Березовского сельского поселения по земельным  вопросам. В случае необходимости к проведению проверок могут привлекаться иные должностные лица Администрации Березовского сельского поселения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осуществлении муниципального контроля за обеспечением сохранности автомобильных дорог Администрация Березовского  сельского поселения взаимодействует с органами прокуратуры, внутренних дел, органами государственной власти и другими органами местного самоуправления, экспертными организациями, организациями, обеспечивающими сохранность автомобильных дорог, юридическими и физическими лицами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Мероприятия по муниципальному контролю за обеспечением сохранности автомобильных дорог проводятся в форме плановых и внеплановых проверок 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 также настоящим Порядком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Должностные лица Администрации Березовского сельского поселения при осуществлении  муниципального контроля за обеспечением сохранности автомобильных дорог имеют право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одить проверки в пределах своей компетенции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ставлять акты проверок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прашивать в органах, организациях, у юридических и физических лиц, индивидуальных предпринимателей необходимые документы, материалы и сведения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лучать объяснения по фактам нарушения законодательства в области обеспечения сохранности автомобильных дорог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иксировать и направлять в компетентные органы информацию о фактах нарушения действующего законодательства в области обеспечения сохранности автомобильных дорог для принятия соответствующих решений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 Должностные лица Администрации Березовского сельского поселения при  осуществлении муниципального контроля за сохранностью автомобильных дорог обязаны:</w:t>
      </w:r>
    </w:p>
    <w:p>
      <w:pPr>
        <w:pStyle w:val="Normal"/>
        <w:widowControl/>
        <w:rPr/>
      </w:pPr>
      <w:bookmarkStart w:id="1" w:name="sub_181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- руководствоваться законодательством Российской Федерации, Волгоградской области, нормативно-правовыми актами Березовского сельского поселения;</w:t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блюдать действующее законодательство, права и законные интересы юридических лиц,  индивидуальных предпринимателей, граждан;</w:t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ринимать меры по предотвращению и устранению последствий выявленных нарушений законодательства в области обеспечения сохранности автомобильных дорог;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исполнять обязанности, предусмотренные статьей 18  Федерального закона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т 26 декабря 2008 года № 294-ФЗ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rPr/>
      </w:pPr>
      <w:bookmarkStart w:id="2" w:name="sub_181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10. Должностные лица Администрации Березовского сельского поселения при осуществлении  муниципального контроля за обеспечением сохранности автомобильных дорог не вправе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ять проверки в случае отсутствия при их проведении руководителей, иных должностных лиц или уполномоченных представителей субъектов муниципального контроля, за исключением случаев, установленных федеральными законами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рять выполнение обязательных требований, если проверка таких требований не относится к полномочиям Администрации поселения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ребовать представления документов, информации, если они не относятся к предметам проверок, а также изымать оригиналы документов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аспространять информацию, полученную в результате проведения проверок и составляющую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государственную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коммерческую, служебную, иную охраняемую законом тайну, за исключением случаев, предусмотренных законодательством Российской Федерации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вышать установленные сроки проведения проверок, процедур, проводимых при проверках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ять выдачу юридическим лицам, индивидуальным предпринимателям, гражданам  предписаний или предложений о проведении за их счет мероприятий по контролю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Юридические лица, индивидуальные предприниматели, граждане, в отношении которых проводятся мероприятия по  муниципальному контролю за обеспечением сохранности автомобильных дорог, обязаны обеспечить должностным лицам Администрации поселения беспрепятственный доступ на объекты, подлежащие такому надзору, и представить документацию, необходимую для проведения проверок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sub_114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12. Лица, препятствующие осуществлению муниципального контроля  за обеспечением сохранности автомобильных дорог, несут ответственность в соответствии с действующим законодательством.</w:t>
      </w:r>
    </w:p>
    <w:p>
      <w:pPr>
        <w:pStyle w:val="Normal"/>
        <w:rPr/>
      </w:pPr>
      <w:bookmarkStart w:id="4" w:name="sub_114"/>
      <w:bookmarkStart w:id="5" w:name="sub_115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13. Должностные лица Администрации Березовского сельского поселения несут установленную законодательством Российской Федерации ответственность за неисполнение и (или) ненадлежащее исполнение возложенных на них функций по осуществлению муниципального контроля  за обеспечением сохранности автомобильных дорог.</w:t>
      </w:r>
      <w:bookmarkEnd w:id="5"/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6" w:name="sub_300"/>
      <w:bookmarkStart w:id="7" w:name="sub_300"/>
      <w:bookmarkEnd w:id="7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Times New Roman"/>
      <w:b/>
      <w:bCs/>
      <w:color w:val="000080"/>
      <w:sz w:val="24"/>
      <w:szCs w:val="24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7004.0" TargetMode="External"/><Relationship Id="rId3" Type="http://schemas.openxmlformats.org/officeDocument/2006/relationships/hyperlink" Target="garantf1://12064247.0" TargetMode="External"/><Relationship Id="rId4" Type="http://schemas.openxmlformats.org/officeDocument/2006/relationships/hyperlink" Target="garantf1://12057004.0" TargetMode="External"/><Relationship Id="rId5" Type="http://schemas.openxmlformats.org/officeDocument/2006/relationships/hyperlink" Target="garantf1://12064247.0" TargetMode="External"/><Relationship Id="rId6" Type="http://schemas.openxmlformats.org/officeDocument/2006/relationships/hyperlink" Target="garantf1://10003000.0" TargetMode="External"/><Relationship Id="rId7" Type="http://schemas.openxmlformats.org/officeDocument/2006/relationships/hyperlink" Target="garantf1://12064247.0" TargetMode="External"/><Relationship Id="rId8" Type="http://schemas.openxmlformats.org/officeDocument/2006/relationships/hyperlink" Target="garantf1://12064247.0" TargetMode="External"/><Relationship Id="rId9" Type="http://schemas.openxmlformats.org/officeDocument/2006/relationships/hyperlink" Target="garantf1://10002673.5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7:28:00Z</dcterms:created>
  <dc:creator>Windows 7</dc:creator>
  <dc:description/>
  <dc:language>en-US</dc:language>
  <cp:lastModifiedBy>Windows 7</cp:lastModifiedBy>
  <dcterms:modified xsi:type="dcterms:W3CDTF">2017-04-26T07:52:00Z</dcterms:modified>
  <cp:revision>1</cp:revision>
  <dc:subject/>
  <dc:title/>
</cp:coreProperties>
</file>