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2.2018 г.                                                       №  16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штатном  расписании, об оплате тр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орного должностного  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муниципального служащего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Березов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 Еланского муниципального</w:t>
      </w:r>
    </w:p>
    <w:p>
      <w:pPr>
        <w:pStyle w:val="Normal"/>
        <w:rPr/>
      </w:pPr>
      <w:r>
        <w:rPr>
          <w:rFonts w:cs="Arial" w:ascii="Arial" w:hAnsi="Arial"/>
        </w:rPr>
        <w:t>района на 2018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 соответствии со статьей 136  Бюджетного кодекса Российской Федерации и Федеральным законом  от 02.03.2007 г .№ 25 – ФЗ « О муниципальной службе в Российской Федерации»( в редакции от 17.07.2009 г.) , Законом Волгоградской области  от 11.02.2008г № 1626-ОД «О некоторых вопросах муниципальной службы в Волгоградской области» (в ред.от 25.06.2010г.) </w:t>
      </w:r>
      <w:r>
        <w:rPr>
          <w:rFonts w:cs="Arial" w:ascii="Arial" w:hAnsi="Arial"/>
          <w:spacing w:val="-1"/>
        </w:rPr>
        <w:t>,</w:t>
      </w:r>
      <w:r>
        <w:rPr>
          <w:rFonts w:cs="Arial" w:ascii="Arial" w:hAnsi="Arial"/>
        </w:rPr>
        <w:t xml:space="preserve">решением Думы Березовского сельского поселения №  89/37 от14.04..2017 года « Об установлении размеров и условий оплаты труда  выборного должностного лица и муниципального служащего  Березовского сельского поселения Еланского муниципального района Волгоградской области на 2017 год»,  решением Думы Березовского сельского поселения 82/34 от 27.12.2016  « О  утверждении структуры Администрации Березовского сельского поселения на 2017г.», руководствуясь Уставом Березовского сельского поселения Еланского муниципального района  Волгоград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Утвердить штатное расписание выборного должностного  лица  в Березовском сельском поселении Еланского  муниципального района на 2018 год согласно  приложению № 1</w:t>
      </w:r>
    </w:p>
    <w:p>
      <w:pPr>
        <w:pStyle w:val="Normal"/>
        <w:rPr/>
      </w:pPr>
      <w:r>
        <w:rPr>
          <w:rFonts w:cs="Arial" w:ascii="Arial" w:hAnsi="Arial"/>
        </w:rPr>
        <w:t>2.Утвердить штатное расписание муниципального  служащего  в Березовском сельском поселении Еланского муниципального района на 2018 год соглас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ю  №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Утвердить положение по оплате труда выборного  должностного  лица и муниципального служащего  в Березовском сельском поселении, согласно приложению №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Контроль исполнения данного постановления возложить на главного бухгалтера администрации Березовского сельского поселения Косьяненко А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Настоящее постановление вступает в силу  со дня его подписания, подлежит официальному обнародованию на информационном стенде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Данное постановление распространяет свое действие на отношения, возникшие с 1 января  2018 года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Глава  Березовского сельского 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лгоградской области                                         Н.А.Печерская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02.2018г.№ 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ТАТНОЕ  РАСПИСА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БЕРЕЗОВСКОГО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2018 год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49"/>
        <w:gridCol w:w="1325"/>
        <w:gridCol w:w="2340"/>
        <w:gridCol w:w="1710"/>
        <w:gridCol w:w="1358"/>
      </w:tblGrid>
      <w:tr>
        <w:trPr>
          <w:trHeight w:val="6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ла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руб.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особые условия замещения муниципа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6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35</w:t>
            </w:r>
          </w:p>
        </w:tc>
      </w:tr>
      <w:tr>
        <w:trPr>
          <w:trHeight w:val="6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35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ерезовского сель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от 22.02.2018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ТАТНОЕ  РАСПИСА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БЕРЕЗОВСКОГО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2018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71"/>
        <w:gridCol w:w="1410"/>
        <w:gridCol w:w="1170"/>
        <w:gridCol w:w="1380"/>
        <w:gridCol w:w="1200"/>
        <w:gridCol w:w="1080"/>
        <w:gridCol w:w="3500"/>
      </w:tblGrid>
      <w:tr>
        <w:trPr>
          <w:trHeight w:val="62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ла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руб.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ые условия муниципальной службы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аль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лас-с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(сумма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ев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64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2</w:t>
            </w:r>
          </w:p>
          <w:p>
            <w:pPr>
              <w:pStyle w:val="Normal"/>
              <w:tabs>
                <w:tab w:val="clear" w:pos="708"/>
                <w:tab w:val="center" w:pos="16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346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к постановлению Администрации  Березовского сельского  поселения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16 от 22.02.2018 г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i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осуществления ежемесячных и иных дополнительных выплат, видах поощрений выборному  должностному лицу  и     муниципальному  служащему  в Администрации Березовского сельского поселения  Еланского муниципального района, и порядке их примен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Общие полож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Настоящее Положение разработано в соответствии с Конституцией Российской Федерации, Трудовым кодексом Российской Федерации, Федеральным законом  от  06.10.2003 г. № 131 – ФЗ «Об общих принципах организации местного самоуправления в Российской Федерации», Федеральным законом от 02.03.2007 г  № 25 – ФЗ «О муниципальной службе в Российской Федерации»( в редакции от 17.07.2009), Законом Волгоградской области  от 11.02.2008г № 1626-ОД «О некоторых вопросах муниципальной службы в Волгоградской области» (в ред.от 25.06.2010г.) решением Думы Березовского сельского поселения № 115/45  от 27.12.2017 года «Об установлении размера и условий  на оплату труда выборных должностных лиц и муниципальных служащих Березовского сельского поселения, осуществляющих свои полномочия на постоянной основе», Уставом Березовского сельского поселения Еланского муниципального района Волгоградской области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Настоящее Положение регулирует систему отношений, связанных с установлением и осуществлением работодателем ежемесячных  и иных дополнительных выплат  муниципальным служащим  и выборным лицам Администрации Березовского сельского поселения  за их труд, а также устанавливает виды поощрений муниципальным служащим и лицам, замещающим муниципальные должности  и порядок их применен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астоящее Положение  не распространяется на отношения, связанные  с оплатой труда сотрудников Администрации Березовского сельского поселения, не являющихся муниципальными служащим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Оплата  оплату  труда  выборного  должностного лица   Березовского сельского поселения, осуществляющего свои полномочия на постоянной основ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плата труда выборного должностного лица Администрации  Березовского сельского поселения, осуществляющего свои полномочия на постоянной основе  (далее именуется – лицо, замещающее муниципальную должность) состоит из  должностного оклада и дополнительных выплат, которые утверждаются решением Думы Березовского сельского поселения Еланского муниципального района Волгоградской области в соответствии с предельными нормативами, предусмотренными законодательством Волгоградской област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В части должностного  оклада  главы Березовского сельского поселе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 01.02.2018года по 31.12.2018 года – 9565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Размеры  расходов на оплату труда в части дополнительных выплат, включает в себ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ежемесячные дополнительные  выплаты, исчисляемые от размера  ежемесячного должностного оклада   с применением следующих  коэффициентов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главы Березовского сельского поселения – 2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ежемесячное денежное поощрение в размере 33% должностного окла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единовременную дополнительную выплату при предоставлении ежегодного оплачиваемого  отпуска в размере одного ежемесячного денежного вознаграждения, состоящего из должностного оклада и дополнительных выпла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дополнительную единовременную выплату по итогам службы за год в размере двух должностных окладов в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дополнительную выплату в виде материальной помощи в размере двух должностных окла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 3. Порядок выплаты муниципальным служащим ежемесячной  надбавки за особые условия муниципальной службы.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инимальный  размер ежемесячной  надбавки за особые условия муниципальной службы устанавливается всем муниципальным служащим в целях их материального стимулирования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Критериями для определения повышенного  размера надбавки за особые условия муниципальной службы являются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исполнение должностных обязанностей в условиях, отличающихся от нормальных (срочность и повышенное качество работ, работа в  режиме ненормированного рабочего дня)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выполнение непредвиденных, особо важных и ответственных работ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высокая производительность труда;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компетентность работников в принятии соответствующих решений, ответственность в работе по поддержанию высокого качества обеспечения деятельности  Администрации Березовского сельского поселения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работа на постоянной основе в составах комиссий и рабочих групп, создаваемых при Администрации Березовского сельского поселения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знание и применение компьютера и другой оргтехник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Статья  4.   Порядок выплаты муниципальным служащим надбавки к должностному окладу  за выслугу  лет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Надбавка  к  должностному окладу за выслугу лет  выплачивается  муниципальному служащему в зависимости  от стажа  муниципальной  службы, дающего право на получение надбавки за выслугу лет в органах местного самоуправлени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Основным документом для определения стажа муниципальной службы, дающего право на получение надбавок за выслугу лет,  является трудовая книж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Статья  5.  Порядок  выплаты муниципальным служащим  ежемесячного денежного   поощр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 Ежемесячное  денежное поощрение  муниципальных служащих производится  в  целях усиления их материальной  заинтересованности  в  повышении  качества  выполняемых  задач,  своевременном  и  добросовестном   исполнении  своих  обязанностей,  повышении уровня  ответственности  за  порученную  работ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  Ежемесячное денежное поощрение  муниципального служащего  является  формой  материального  стимулирования эффективного  и добросовестного  труда, а также  конкретного  вклада  муниципального служащего  в  успешное выполнение  задач,  стоящих  перед  Администрацией  Березов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 Размер  ежемесячного денежного  поощрения  муниципального  служащего не  может  превышать  33 процентов  должностного  оклада муниципального  служащего  в  месяц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   Выплата  ежемесячного  денежного  поощрения  производится за  фактически  отработанное  муниципальным  служащим   вре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Статья  6.  Порядок выплаты муниципальным служащим денежного поощрения по итогам службы за год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нежное  поощрение  по итогам службы за год устанавливается муниципальному служащему в зависимости  от личного вклада муниципального служащего  распоряжением Главы Администрации Березовского сельского поселения с указанием конкретного его размера, но не более двух  должностных окла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Статья  7.  Порядок выплаты муниципальным служащим материальной помощ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Муниципальным служащим по их письменному заявлению один раз в год единовременно оказывается материальная помощь в размере не более двух должностных окладов с учетом ежемесячной надбавки за классный чин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Решение о выплате муниципальному служащему материальной помощи принимается Главой Администрации Березовского сельского поселения на основании заявления муниципального служащего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8 Оплата  труда  муниципальных служащих Берез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В части должностного оклад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 01.02.2018 года по 31.12.2018года -5257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В части дополнительных выплат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ежемесячная  надбавка за выслугу лет в зависимости от стажа муниципальной  службы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в процентах к должностному окладу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т 1 года до 5 лет-1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т   5 до 10 лет   -  1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т  10до  15 лет  - 2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выше  15 лет    -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ежемесячная  надбавка за особые  условия муниципальной службы по соответствующим должностям муниципальной  службы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ым служащим, замещающ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шие должности муниципальной службы          7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) ежемесячная надбавка к должностному окладу  за классный чин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ферент муниципальной службы 3 класса- 1384 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ферент муниципальной службы 3 класса- 1450 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ферент муниципальной службы 3 класса- 1667 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) ежемесячного денежного  поощрения – 0,33% должностного окла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) по итогам службы за год  в зависимости от личного вклада муниципального служащего в общие результаты  работы  производится единовременная  выплата в размере не более  двух  должностных  оклад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) выплачивается  материальная  помощь в размере  двух должностных окладов с учетом ежемесячной надбавки за классный ч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) единовременное денежное поощрение , в соответствии  со статьей 9 Закона Волгоградской области от 11 февраля 2008 года  № 1626-ОД « О некоторых вопросах  муниципальной службы в Волгоградской области,»  в размере пяти должностных окла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Статья  9.  Виды поощрений Выборного должностного лица , муниципальных служащих и лиц, замещающих должности  муниципальной службы в Администрации Березовского сельского  поселения и порядок их примен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К муниципальному служащему  и лицу замещающему должности муниципальной службы в Администрации Березовского сельского поселения могут применяться следующие виды поощрения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  объявление благодарности;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  единовременное денежное поощрение;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  объявление благодарности с единовременным денежным поощрением;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  выплата единовременного поощрения в связи с выходом на пенсию;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  награждением ценным  подарком;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  награждение Почётной грамото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  Единовременное денежное поощрение в размере одного оклада выплачивается в виде премии за исполнение служебных заданий особой важности, при прекращении муниципальной службы в связи с выходом на пенсию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 Поощрение муниципального служащего  объявляется распоряжением   Главы Администрации Березовского  сельского поселения,  запись вносится в трудовую книжку и служебную карточку учёта поощрений  (прилагается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 В  распоряжении должны содержаться сведения о том, за какие заслуги поощряется муниципальный служащий и какое поощрение применено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 Выплата муниципальному служащему единовременного поощрения производится в порядке и размерах, утверждаемых главой Администрации Березовского сельского поселения в пределах установленного  фонда оплаты труда муниципальных служащ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 3.  Индексация размеров оплаты труд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го должностного лица  и муниципального служащего Администрации Березовского сельского поселения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ндексация размеров оплаты труда выборного должностного лица  и муниципального служащего  Березовского   сельского поселения производится решением Думы Березовского сельского поселения Еланского муниципального района Волгоградской области  в соответствии с законодательством Российской Федерации, Законодательством Волгоградской области и нормативными  правовыми  актами  Главы Еланского муниципального района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 4.   Порядок формирования фонда оплаты труд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го должностного лица  и муниципального служащего Администрации Березовского  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нд оплаты труда  выборного должностного лица и муниципального служащего  Администрации  Березовского   сельского поселения  формируется в соответствии  с  действующим 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ЛУЖЕБНАЯ    КАРТОЧКА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ёта   поощрения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ь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Фамил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Имя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Отчеств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680"/>
        <w:gridCol w:w="214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ощрения, номер правового а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Виды  поощр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удовой  деятельности, за которую поощрён муниципальный служащ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Кем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поощрё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22:00Z</dcterms:created>
  <dc:creator>COMPUTERS</dc:creator>
  <dc:description/>
  <cp:keywords/>
  <dc:language>en-US</dc:language>
  <cp:lastModifiedBy>COMPUTERS</cp:lastModifiedBy>
  <dcterms:modified xsi:type="dcterms:W3CDTF">2018-03-02T13:22:00Z</dcterms:modified>
  <cp:revision>1</cp:revision>
  <dc:subject/>
  <dc:title/>
</cp:coreProperties>
</file>