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12.11.2018г </w:t>
        <w:tab/>
        <w:tab/>
        <w:tab/>
        <w:tab/>
        <w:t xml:space="preserve">                                         № 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в Березовском сельском поселении Еланского муниципального района  Волгоградской области месячника по профилактике алкоголизма, наркомании, токсикомании и табакокурения среди несовершеннолет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комплексного решения проблем по профилактике алкоголизма, наркомании, токсикомании и табакокурения среди несовершеннолетних, координации действий органов и учреждений системы профилактики  безнадзорности и правонарушений несовершеннолетних, руководствуясь Федеральным законом от 24.06.1999 № 120-ФЗ «Об основах системы профилактики безнадзорности и правонарушений несовершеннолетних»,  Уставом Березовского сельского поселения Еланского муниципального района Волгоградской област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Провести в Березовском сельском поселении Еланского муниципального района Волгоградской области месячник по профилактике алкоголизма, наркомании, токсикомании и табакокурения среди несовершеннолетних с 12.11.2018 по 12.12.2018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Положение о проведении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(Приложение 1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лан проведения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Состав  комиссии    по   проведению  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(Приложение 3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учреждений и органов системы профилактики безнадзорности и правонарушений среди несовершеннолетних оказать содействие в проведении месячника по профилактике алкоголизма, наркомании, токсикомании и табакокурения среди несовершеннолетних согласно плану мероприя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Всем субъектам системы профилактики отчёт о результатах проведенного месячника по профилактике алкоголизма, наркомании, токсикомании и табакокурения среди несовершеннолетних представить в комиссию по делам несовершеннолетних и защите их прав Березовского сельского поселения Еланского муниципального района Волгоградской области до 15 декабря 2018 г. в письменной форм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у Администрации Березовского сельского поселения подготовить материалы о проведении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 для обнародования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настоящего постановления возложить на специалиста Администрации Печерскую Г.А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его подписания и подлежит размещению на официальном 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ерез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лгоградской области                                                                   Н.А.Печерска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постановлением Администрации Берез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 12 ноября 2018 г. №46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иложение 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Л О Ж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 ОБЩИЕ ПОЛО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Месячник проводится в Березовском сельском поселении Еланского муниципального района Волгоградской области 12.11.2018 по 12.12.2018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есячник организуется в целях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я эффективности работы всех субъектов системы профилактики по предупреждению  дивиантного поведения среди несовершеннолетних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я и устранения причин и условий, способствующих  правонарушениям несовершеннолетних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ки совершения повторных   право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месячника являются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и устранение причин, способствующих  совершению правонарушений и преступлений несовершеннолетними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твращение бродяжничества и совершение подростками противоправных действий, самовольных уходов из семей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чение внимания учреждений и организаций, прямо или косвенно связанных с воспитанием несовершеннолетних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явление семей и несовершеннолетних находящихся в социально опасном полож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 СИЛЫ, ЗАДЕЙСТВОВАННЫЕ В МЕСЯЧНИК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ведении месячника участвуют все органы и учреждения, определенные Федеральным законом от 24.06.1999 № 120-ФЗ  «Об основах системы профилактики безнадзорности и правонарушений несовершеннолетних»: 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по делам несовершеннолетних и защите их прав Березовского сельского поселения Еланского муниципального района Волгоградской област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КОУ «Березовская СОШ» Березовского сельского поселения;( по согласованию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ФАПы с.Березовка, с.Водопьяново;( по согласованию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ковый уполномоченный ОМВД России по Еланскому району Волгоградской области (по согласованию);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 ОРГАНИЗАЦИЯ И ПРОВЕДЕНИЕ МЕСЯЧ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ирует деятельность  всех служб, организаций и учреждений  организационный комиссия по проведению месячника по профилактике алкоголизма, наркомании, токсикомании и табакокурения среди несовершеннолетних Березовского сельского поселения Еланского  муниципального района Волгоградской области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ячник проводится по плану, подготовленному комиссией по делам несовершеннолетних и защите их прав Березовского сельского поселения Еланского муниципального района Волгоградской области. 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V. МЕРОПРИЯТИЯ, ПРОВОДИМЫЕ В ХОДЕ МЕСЯЧ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месячника проводятся следующие мероприятия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выявление семей и несовершеннолетних, находящихся в социально опасном положении, постановка их на профилактический учёт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содержательного досуга подростков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совершеннолетних лиц, вовлекающих подростков в совершение правонарушений, другую противоправную деятельность и привлечение их к административной ответственност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общественного порядка на территории Березовского сельского поселения Еланского муниципального района Волгоградской области, проведение целенаправленных мероприятий по выявлению фактов продажи спиртных напитков несовершеннолетним, безнадзорного нахождения несовершеннолетних в возрасте до 16 лет в общественных местах в ночное время, а также на объектах юридических лиц или граждан, осуществляющих  предпринимательскую деятельность без образования юридического лица, в ночное время без сопровождения родителей (иных законных представителей)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подростков, уклоняющихся от учебы, и решение вопросов их дальнейшего обучен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подростков замеченных в употреблении алкогольных напитков, наркотических веществ и табачных изделий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 проблем занятости несовершеннолетних, прежде всего из числа состоящих на профилактическом учете в ПДН ОМВД России по Еланскому району Волгоградской области и КДН и ЗП Еланского муниципального района Волгоградской област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ческие мероприятия, направленные на предупреждение алкоголизма, наркомании, токсикомании и табакокурения, суицидального поведения, безнадзорности и травматизма  среди несовершеннолетн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. ПОДВЕДЕНИЕ ИТОГОВ МЕСЯЧ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Информация о результатах проведения месячника представляются в  комиссию не позднее  15.12.2018  в виде справки согласно Приложению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Итоги месячника подводятся на заседании Совета   по делам несовершеннолетних, защите их прав Березовского сельского поселения Еланского муниципального района Волгоградской области в декабре 2018 года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УтверждЁ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постановлением Администрации Берез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12 ноября 2018 г. № 46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иложение 2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Л А 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ведения месячника по профилактике алкоголизма, наркомании, токсикомании и табакокурения среди несовершеннолетних Березовского сельского поселения 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720" w:type="dxa"/>
        <w:jc w:val="left"/>
        <w:tblInd w:w="-18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80"/>
        <w:gridCol w:w="3720"/>
        <w:gridCol w:w="2160"/>
        <w:gridCol w:w="3060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обследования жилищно-бытовых условий  семей, состоящих на всех видах учёта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 учебных заведениях мероприятий направленных на профилактику алкоголизма, наркомании, токсикомании, табакокурения, употребления атропиносодержащих веще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образовательных организаций,  ( по согласованию)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на территориях сельских поселений игр, бесед, круглых столов, диспутов, дискуссий по профилактике  алкоголизма, наркомании, токсикомании, табакокурения, употребления атропиносодержащих веще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культуры( по согласованию)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рейды: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по выявлению семей и несовершеннолетних находящихся в социально опасном положении, фактов жестокого обращения, суицидального поведения, а также по посещению семей граждан привлечённых к административной и уголовной ответственности за потребление и хранение наркотических веществ, имеющих несовершеннолетних детей;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1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места массового скопления молодёжи в том числе (кафе, бары, клубы, ночные магазины) по выявлению безнадзорности, беспризорности, травматизма  среди несовершеннолетних по выявлению несовершеннолетних находящихся в состоянии опьянения;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 выявлению лиц, нарушающих правила торговли спиртными напитками несовершеннолетним;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ый уполномоченный ОМВД  России по Еланскому району, -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 выявлению лиц, вовлекающих несовершеннолетних в действия влекущие нарушение прав и свободы несовершеннолетних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ый уполномоченный ОМВД  России по Еланскому району- по согласованию</w:t>
            </w:r>
          </w:p>
        </w:tc>
      </w:tr>
      <w:tr>
        <w:trPr>
          <w:trHeight w:val="125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 посещение  опекунских и приёмных семей с целью обследования условий проживания в них детей-сирот и детей, оставшихся без попечения родителей и проведения разъяснительной работы по профилактике употребления атропиносодержащих вещест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по делам несовершеннолетних и защите их прав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амяток для родителей и несовершеннолетних по профилактике совершения противоправных деяни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субъекты систем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ая дискотека «Мы - здоровая молодёжь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-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статей и размещения на сайтах по вопросам алкоголизма, наркомании, токсикомании, табакокурения, употребления атропиносодержащих вещест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 субъекты систем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Дня правовой помощи детя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 субъекты системы профилактики 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курсно-игровая программа для дошкольников и их родителей  «Ты +я = здоровая семья»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 культуры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мках проведения Дня  здоровья  конкурс рисунков, плакатов, газ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1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ка –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направленных на предупреждение алкоголизма, наркомании, токсикомании и табакокурения, употребления атропиносодержащих вещест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ицидального поведения, безнадзорности и травматизма  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субъект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неплановых  общешкольных родительских собраний по профилактике алкоголизма, наркомании, токсикомании, табакокурения, употребления атропиносодержащих вещест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ицидального поведения, безнадзорности и травматизма  среди несовершеннолетни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О, руководители ОО- по согласованию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занятости во внеурочное время подростков состоящих на внутришкольном контрол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годного собрания для замещающих родителей «Есть такая профессия-родитель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о всероссийской акции  «Сообщи, где торгуют смертью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ы системы профилактики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о всероссийской акции «За здоровье и безопасность наших детей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-дискуссия «За шаг до наркотиков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201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КУК 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о всероссийской акции «Сообщи, где торгуют смертью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о всероссийской акции «За здоровье и безопасность наших детей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и всего период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УтверждЁ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постановлением Администрации Березовского сельского поселения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 07 ноября 2017 г. № 54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Приложение 3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О С Т А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анизационного комитета по проведению в Березовском сельском поселении Еланского муниципального района Волгоградской области месячника по профилактике алкоголизма, наркомании, токсикомании и табакокурения среди несовершеннолетн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черская Н.А.- глава Березовского сельского поселения , председатель Общественного       совета Администрации Берез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ечерская Г.А. – специалист Администрации Березовского сельского поселения </w:t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амалиева Е.В. – директор МКУК « Березовский ЦК и БО»</w:t>
      </w:r>
    </w:p>
    <w:p>
      <w:pPr>
        <w:pStyle w:val="Normal"/>
        <w:tabs>
          <w:tab w:val="clear" w:pos="708"/>
          <w:tab w:val="left" w:pos="420" w:leader="none"/>
          <w:tab w:val="right" w:pos="93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0" w:leader="none"/>
          <w:tab w:val="right" w:pos="93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черская Н.П. – инспектор по охране прав детей  МКОУ  «Березовская СОШ»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роведен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Березовском сельском поселении Елан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сячника по профилактике алкоголизма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ркомании, токсикомании 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акокурения среди несовершеннолетни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П Р А В К 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результатах проведении в  Березовском сельском поселении Еланского муниципального районе Волгоградской области месячника по профилактике алкоголизма, наркомании, токсикомании и табакокурения среди несовершеннолет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260"/>
        <w:gridCol w:w="1260"/>
      </w:tblGrid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направл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-тельная информа-ция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подростков, находящихся в социально опас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семей и несовершеннолетних, находящихся в социально опас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емей, которым оказана 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щено учащихся в учебные заведения д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ения уче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совершеннолетних лиц, привлеченных к административной ответственности за вовлечение несовершеннолетних в совершение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несовершеннолетних лиц, привлеченных к административной ответственности за совершение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о случаев нарушения правил торговли спиртными напи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ено подростков у нар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идетельствовано подростков у нарк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о рейдов, прове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тано лекций, проведено бесед, диспу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смотрено кино и видеофиль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о статей в средствах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о субъектов системы профил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ы другие виды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и подпись ответственного 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975"/>
        </w:tabs>
        <w:ind w:left="0" w:firstLine="709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2:00Z</dcterms:created>
  <dc:creator>COMPUTERS</dc:creator>
  <dc:description/>
  <cp:keywords/>
  <dc:language>en-US</dc:language>
  <cp:lastModifiedBy>COMPUTERS</cp:lastModifiedBy>
  <dcterms:modified xsi:type="dcterms:W3CDTF">2018-11-13T11:26:00Z</dcterms:modified>
  <cp:revision>6</cp:revision>
  <dc:subject/>
  <dc:title/>
</cp:coreProperties>
</file>