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резовского сельского поселения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ланского района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олгоградской области 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1.03.2013г </w:t>
        <w:tab/>
        <w:tab/>
        <w:tab/>
        <w:tab/>
        <w:t xml:space="preserve">                                             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Положения о порядке и сроках составления проекта бюджета Березовского сельского поселения на 2014 -2016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84 Бюджетного кодекса Российской Федерации, ст.51 Устава  Березовского сельского поселения, Положением о бюджетном процессе Березовского сельского поселения, Администрация Березовского сельского поселения, п о с т а н о в л я е т: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рилагаемое Положение о порядке и сроках составления проекта бюджета  Березовского сельского поселения на 2014-2016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         </w:t>
      </w:r>
      <w:r>
        <w:rPr>
          <w:sz w:val="28"/>
          <w:szCs w:val="28"/>
        </w:rPr>
        <w:t>2. Настоящее постановление вступает в силу со дня подпис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бнарод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ре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                                </w:t>
        <w:tab/>
        <w:tab/>
        <w:tab/>
        <w:tab/>
        <w:t>Н.А.Печерск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5664" w:firstLine="66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ерез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 </w:t>
      </w:r>
      <w:r>
        <w:rPr>
          <w:sz w:val="28"/>
          <w:szCs w:val="28"/>
        </w:rPr>
        <w:tab/>
        <w:tab/>
        <w:t>от 21.03.2013 г.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сроках составления проекта бюджета Березовского сельского поселения 2014-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положение регламентирует процедуру и сроки составления проекта бюджета  Березовского сельского поселения на 2014 -2016годы и определяет механизм работы над документами и материалами, используемыми при составлении проекта бюджета (далее - По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по вопросам экономики и финансам администрации Березовского сельского поселения организует непосредственное составление и составляет проект бюджета Березовского  сельского поселения на 2014-2016 год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1) устанавливает порядок и методику планирования  бюджетных ассигнований местного бюджета на 2014-2016 год;</w:t>
      </w:r>
    </w:p>
    <w:p>
      <w:pPr>
        <w:pStyle w:val="Normal"/>
        <w:jc w:val="both"/>
        <w:rPr/>
      </w:pPr>
      <w:r>
        <w:rPr>
          <w:sz w:val="28"/>
          <w:szCs w:val="28"/>
        </w:rPr>
        <w:t>2) разрабатывает основные направления бюджетной и налоговой политики на 2014-2016 год;</w:t>
      </w:r>
    </w:p>
    <w:p>
      <w:pPr>
        <w:pStyle w:val="Normal"/>
        <w:jc w:val="both"/>
        <w:rPr/>
      </w:pPr>
      <w:r>
        <w:rPr>
          <w:sz w:val="28"/>
          <w:szCs w:val="28"/>
        </w:rPr>
        <w:t>3)осуществляет оценку ожидаемого исполнения бюджета Березовского сельского поселения на текущий и последующие  годы, в том числе совместно с главными администраторами доходов и главными администраторами источников финансирования дефицита бюджета Березовского  сельского поселения подготавливает прогноз по статьям бюджетной классификации доходов бюджета Березовского   сельского поселения и источникам финансирования бюджета Березовского   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огноз доходов и расходов бюджета Березовского  сельского поселения на 2014 -2016 годы по разделам функциональной классификации доходов и расходов бюджетов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5) направляет бюджетные проектировки на 2014-2016 годы:</w:t>
      </w:r>
    </w:p>
    <w:p>
      <w:pPr>
        <w:pStyle w:val="Normal"/>
        <w:jc w:val="both"/>
        <w:rPr/>
      </w:pPr>
      <w:r>
        <w:rPr>
          <w:sz w:val="28"/>
          <w:szCs w:val="28"/>
        </w:rPr>
        <w:t>-         главным распорядителям средств бюджета Березовского  сельского поселения для распределения по подведомственным распорядителям и получателям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-         получателям средств бюджета Березовского 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6) организует разработку проекта среднесрочного финансового плана Березовского  сельского поселения на 2014-2016г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составляет и предоставляет Главе Березовского   сельского поселения проект бюджета Березовского  сельского поселения на очередной и последующий финансовый год, а также подготавливает документы и материалы, предоставляемые одновременно с проектом бюджета Березовского 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8) формирует сведения о численности муниципальных служащих органа местного самоуправления Берез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формирует реестры расходных обязательств по действующим обязательствам;</w:t>
      </w:r>
    </w:p>
    <w:p>
      <w:pPr>
        <w:pStyle w:val="Normal"/>
        <w:jc w:val="both"/>
        <w:rPr/>
      </w:pPr>
      <w:r>
        <w:rPr>
          <w:sz w:val="28"/>
          <w:szCs w:val="28"/>
        </w:rPr>
        <w:t>10) в пределах своей компетенции предложения по оптимизации состава расходных обязательств бюджета Березовского   сельского поселения и объёма бюджетных ассигнований, необходимых для их исполнения, включая предложения об отмене действия или принятия муниципальных правовых актов, устанавливающих расходные обязательства бюджета Березовского  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прогноз доходов подведомственного бюджетного учреждения по прочим доходам от оказания платных услуг получателями средств бюджетов поселения, от сдачи муниципального имущества в аренду;</w:t>
      </w:r>
    </w:p>
    <w:p>
      <w:pPr>
        <w:pStyle w:val="Normal"/>
        <w:jc w:val="both"/>
        <w:rPr/>
      </w:pPr>
      <w:r>
        <w:rPr>
          <w:sz w:val="28"/>
          <w:szCs w:val="28"/>
        </w:rPr>
        <w:t>12) формирует проект решения сельской Думы Березовского    сельского поселения на 2014 год.</w:t>
      </w:r>
    </w:p>
    <w:p>
      <w:pPr>
        <w:pStyle w:val="Normal"/>
        <w:jc w:val="both"/>
        <w:rPr/>
      </w:pPr>
      <w:r>
        <w:rPr>
          <w:sz w:val="28"/>
          <w:szCs w:val="28"/>
        </w:rPr>
        <w:t>3.Глава Березовского   сельского поселения представляет ведущему специалисту администрации Березовского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предварительные итоги социально-экономического развития территорий на 2014-2016 годы;</w:t>
      </w:r>
    </w:p>
    <w:p>
      <w:pPr>
        <w:pStyle w:val="Normal"/>
        <w:jc w:val="both"/>
        <w:rPr/>
      </w:pPr>
      <w:r>
        <w:rPr>
          <w:sz w:val="28"/>
          <w:szCs w:val="28"/>
        </w:rPr>
        <w:t>2) программу развития муниципального сектора экономики на 2014-2016 годы;</w:t>
      </w:r>
    </w:p>
    <w:p>
      <w:pPr>
        <w:pStyle w:val="Normal"/>
        <w:jc w:val="both"/>
        <w:rPr/>
      </w:pPr>
      <w:r>
        <w:rPr>
          <w:sz w:val="28"/>
          <w:szCs w:val="28"/>
        </w:rPr>
        <w:t>3) представляет проект адресной инвестиционной программы на 2014-2016 год, а также вносит изменения в действующие муниципальные целевые программы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4. Бухгалтерия администрации Березовского    сельского поселения представляет </w:t>
      </w:r>
      <w:r>
        <w:rPr>
          <w:sz w:val="28"/>
          <w:szCs w:val="28"/>
        </w:rPr>
        <w:t>1)реестры расходных обязательств по действующим в 2013 году и вновь принимаемым бюджетным обязательствам на 2014-2016 год с разбивкой по годам с указанием принятых и планируемых к принятию нормативно-правовых актов, договоров, соглашений, предусматривающих возникновение расходных обязательств бюджетов сельских поселений, подлежащих исполнению за счет средств местных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ъёмы планируемых бюджетных ассигнований по действующим обязательствам и принимаемым обязательствам с их обоснованием в разрезе ведомственной структуры расходов бюджетов сельских поселений и детализацией по статьям операций сектора государственного управления, относящимся к расходам бюджета на очередной финансовый год и плановый период, а также по целевым программам с необходимыми расчетами и обоснованиями.</w:t>
      </w:r>
    </w:p>
    <w:p>
      <w:pPr>
        <w:pStyle w:val="Normal"/>
        <w:jc w:val="both"/>
        <w:rPr/>
      </w:pPr>
      <w:r>
        <w:rPr>
          <w:sz w:val="28"/>
          <w:szCs w:val="28"/>
        </w:rPr>
        <w:t>5. Предоставление сведений, необходимых для составления проекта бюджета Березовского  сельского поселения, а также работа над документами и материалами, предоставляемыми одновременно с проектом бюджета Березовского  сельского поселения, осуществляется в сроки, установленные прилагаемым к настоящему Положению планом-графиком. 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 и срок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ления проекта бюджета</w:t>
      </w:r>
    </w:p>
    <w:p>
      <w:pPr>
        <w:pStyle w:val="Normal"/>
        <w:jc w:val="right"/>
        <w:rPr/>
      </w:pPr>
      <w:r>
        <w:rPr>
          <w:sz w:val="28"/>
          <w:szCs w:val="28"/>
        </w:rPr>
        <w:t>Березо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14-2016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ведений, необходимых для составления проекта бюджета Березовского  сельского поселения на 2014-2016 годы (и порядке работы над   документами и материала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233"/>
        <w:gridCol w:w="2492"/>
        <w:gridCol w:w="2005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документы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</w:t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ядок и методика планирования бюджетных ассигнований бюджета Березовского   сельского поселения на 2014-201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июл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направления бюджетной и налоговой политики на 2014-2016 годы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ожидаемого исполнения бюджета Березовского  сельского поселения на текущий финансовый год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ок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 доходов и расходов бюджета Березовского   сельского поселения на 2014-2016 годы по разделам функциональной классификации доходов и расходов бюджетов Российской Федерации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октября</w:t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проектировки на 2014-2016 годы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ок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среднесрочного финансового плана Березовского  сельского поселения на 2014-2016гг.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но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бюджета Березовского  сельского поселения на очередной финансовый год, а также документы и материалы, предоставляемые одновременно с проектом бюджета Березовского   сельского поселения.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администрации 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дека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 численности муниципальных служащих Березовского   сельского поселения. Факт текущего года, проект на следующ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августа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решения сельской Думы Березовского    сельского поселения о бюджете сельского поселения на 2014-2016 годы необходимые документы и материалы к нему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но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доходов подведомственного бюджетного учреждения по доходам от оказания платных услуг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администрации 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варительные итоги социально-экономического развития Березовского   сельского поселения за истекший период и ожидаемые итоги социально-экономического развития Березовского  сельского поселения за текущий финансовый год;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у социально-экономического развития территорий на 2014-2016 годы.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ен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адресной инвестиционной программы на 2014 -2016 год, а также вносит изменения в действующие муниципальные целевые программы.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ен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планируемых бюджетных ассигнований по действующим обязательствам и   принимаемым обязательствам с их обоснованием в разрезе ведомственной структуры расходов местного бюджета и детализацией по статьям операций сектора государственного управления, относящимся к расходам бюджета на очередной финансовый год и плановый период.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ен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естры расходных обязательств по действующим в 2013 году и вновь принимаемым бюджетным обязательствам на 2014-2016 годы с разбивкой по годам с указанием принятых и планируемых к принятию нормативно-правовых актов, договоров, соглашений, предусматривающих возникновение расходных обязательств бюджета сельского поселения, подлежащих исполнению за счет средств местного бюдж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резовского сельского поселения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Еланского района Волгоградской области 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1.03.2013г </w:t>
        <w:tab/>
        <w:tab/>
        <w:tab/>
        <w:tab/>
        <w:t xml:space="preserve">                                              № 17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противодействия корруп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ерезовском сельском поселении Еланского муниципального района Волгоградской области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целях реализации Федеральных законов от 19.12.2008 № 273-ФЗ «О противодействии коррупции», от 21.11.2011 № 329-ФЗ «О внесении изменений в отдельные законодательные акты Российской Федерации, в связи с совершенствованием государственного управления в области противодействия коррупции», Указа Президента Российской Федерации от 13.03.2012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в соответствии с Уставом Березовского сельского поселения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 о с т а н о в л я ю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>
          <w:szCs w:val="26"/>
        </w:rPr>
      </w:pPr>
      <w:r>
        <w:rPr>
          <w:szCs w:val="26"/>
        </w:rPr>
        <w:t>1. Утвердить План противодействия коррупции в Березовском сельском поселении на 2013 год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2.Ведущему специалисту администрации разместить постановление на официальном сайте сельского поселения в сети «Интернет» и обнародовать на информационных стенд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0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Глава Березовского сельского поселения                              Н.А.Печерская</w:t>
      </w:r>
    </w:p>
    <w:p>
      <w:pPr>
        <w:sectPr>
          <w:type w:val="nextPage"/>
          <w:pgSz w:w="11906" w:h="16838"/>
          <w:pgMar w:left="360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5" w:leader="none"/>
        </w:tabs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tabs>
          <w:tab w:val="clear" w:pos="708"/>
          <w:tab w:val="left" w:pos="1425" w:leader="none"/>
        </w:tabs>
        <w:jc w:val="right"/>
        <w:rPr/>
      </w:pPr>
      <w:r>
        <w:rPr/>
        <w:t xml:space="preserve">                                               </w:t>
      </w:r>
      <w:r>
        <w:rPr/>
        <w:t>администрации Березовского сельского</w:t>
      </w:r>
    </w:p>
    <w:p>
      <w:pPr>
        <w:pStyle w:val="Normal"/>
        <w:tabs>
          <w:tab w:val="clear" w:pos="708"/>
          <w:tab w:val="left" w:pos="1425" w:leader="none"/>
        </w:tabs>
        <w:rPr>
          <w:u w:val="single"/>
        </w:rPr>
      </w:pPr>
      <w:r>
        <w:rPr/>
        <w:t xml:space="preserve">                                                                                                        </w:t>
      </w:r>
      <w:r>
        <w:rPr/>
        <w:t>поселения  №17 от21.03.2013</w:t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tabs>
          <w:tab w:val="clear" w:pos="708"/>
          <w:tab w:val="left" w:pos="1425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лан противодействия коррупции в Березовском сельском поселении на 2013 год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519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. Меры по правовому, организационному и методическому обеспечению антикоррупционной деятель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Осуществление антикоррупционной экспертизы нормативных правовых актов муниципального образования, проектов нормативных правовых актов муниципального образ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Внесение изменений и дополнений в нормативно-правовые ак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 </w:t>
            </w:r>
            <w:r>
              <w:rPr>
                <w:color w:val="252519"/>
              </w:rPr>
              <w:t>Предоставление в установленном порядке сведений о доходах лицами, замещающими муниципальные должности, муниципальными служащим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3 год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  <w:t>Глава по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4.</w:t>
            </w:r>
            <w:r>
              <w:rPr>
                <w:color w:val="252519"/>
              </w:rPr>
              <w:t xml:space="preserve"> Направление проектов муници-пальных актов в прокуратуру, для оценки  соответствия их действующему законодательству, выявления  коррупционных фактор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Обеспечение изучения всеми должностными  лицами Администрации Березовского сельского поселения  действующего федерального законодательства  по противодействию коррупци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. Меры по совершенствованию муниципального управления и установлению антикоррупционных механизм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Обеспечение постоянного мониторинга правоприменения в целях своевременного внесения изменений в муниципальные правовые акты в сфере имущественных отношен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  <w:t>Специалист по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Проведение проверок  расходования бюджетных средств и целевого использования имущества в соответствии с осуществляемыми функциями и полномочиями учредителя муниципальных учрежден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 2 полугодие </w:t>
            </w:r>
          </w:p>
          <w:p>
            <w:pPr>
              <w:pStyle w:val="Normal"/>
              <w:jc w:val="center"/>
              <w:rPr/>
            </w:pPr>
            <w:r>
              <w:rPr/>
              <w:t>2013 год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2.3. </w:t>
            </w:r>
            <w:r>
              <w:rPr>
                <w:color w:val="252519"/>
              </w:rPr>
              <w:t>Информирование населения Березовского сельского поселения о реализации антикоррупционной политики в органах местного самоуправления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</w:tr>
      <w:tr>
        <w:trPr>
          <w:trHeight w:val="36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  </w:t>
            </w:r>
            <w:r>
              <w:rPr>
                <w:color w:val="252519"/>
              </w:rPr>
              <w:t>Обеспечение своевременного</w:t>
            </w:r>
          </w:p>
          <w:p>
            <w:pPr>
              <w:pStyle w:val="Normal"/>
              <w:rPr>
                <w:color w:val="252519"/>
              </w:rPr>
            </w:pPr>
            <w:r>
              <w:rPr>
                <w:color w:val="252519"/>
              </w:rPr>
              <w:t>предоставления информации на запросы правоохранительных органов.</w:t>
            </w:r>
          </w:p>
          <w:p>
            <w:pPr>
              <w:pStyle w:val="Normal"/>
              <w:rPr>
                <w:color w:val="252519"/>
              </w:rPr>
            </w:pPr>
            <w:r>
              <w:rPr>
                <w:color w:val="252519"/>
              </w:rPr>
            </w:r>
          </w:p>
          <w:p>
            <w:pPr>
              <w:pStyle w:val="Normal"/>
              <w:rPr>
                <w:color w:val="252519"/>
              </w:rPr>
            </w:pPr>
            <w:r>
              <w:rPr>
                <w:color w:val="252519"/>
              </w:rPr>
            </w:r>
          </w:p>
          <w:p>
            <w:pPr>
              <w:pStyle w:val="Normal"/>
              <w:rPr/>
            </w:pPr>
            <w:r>
              <w:rPr/>
              <w:t xml:space="preserve">Разработка и утверждение административных регламентов по муниципальным услугам. Обеспечение предоставления муниципальных услуг в соответствии с утвержденными регламентам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, гла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.5. </w:t>
            </w:r>
            <w:r>
              <w:rPr>
                <w:color w:val="252519"/>
              </w:rPr>
              <w:t>Работа комиссии по урегулиро-ванию конфликта интересов на  муниципальной служ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3. Меры по информационному обеспечению, взаимодействию с институтами гражданского общества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Функционирование официального сайта администрации  Березовского сельского поселения и раздела «Противодействие коррупции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Пропаганда антикоррупционной политики , разъяснение положений законодательства Российской Федерации, по борьбе с коррупцией, информирование населения о результатах данной деятельнос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/>
            </w:pPr>
            <w:r>
              <w:rPr/>
              <w:t>3.3</w:t>
            </w:r>
            <w:r>
              <w:rPr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 xml:space="preserve"> Информирование населения о численности муниципальных служащих, служащих в  администрации поселения с указанием фактических затрат на их денежно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. 4 Меры по кадровому обеспечени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 </w:t>
            </w:r>
            <w:r>
              <w:rPr>
                <w:sz w:val="28"/>
                <w:szCs w:val="28"/>
              </w:rPr>
              <w:t>Регулярное заслушивание специалистов  администрации Березовского сельского поселения по вопросам организации работы по противодействию корруп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.3. Реализация мер по формированию кадрового резерва муниципальной службы муниципального образования «Березов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2 полугодие 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селения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27145" w:h="25920"/>
      <w:pgMar w:left="215" w:right="21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aloon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9">
    <w:name w:val="Заголовок 9 Знак"/>
    <w:basedOn w:val="Style7"/>
    <w:qFormat/>
    <w:rPr>
      <w:rFonts w:ascii="Arial" w:hAnsi="Arial" w:cs="Arial"/>
      <w:sz w:val="22"/>
      <w:szCs w:val="22"/>
    </w:rPr>
  </w:style>
  <w:style w:type="character" w:styleId="Style8">
    <w:name w:val="Название Знак"/>
    <w:basedOn w:val="Style7"/>
    <w:qFormat/>
    <w:rPr>
      <w:rFonts w:ascii="Saloon;Times New Roman" w:hAnsi="Saloon;Times New Roman" w:cs="Saloon;Times New Roman"/>
      <w:spacing w:val="30"/>
      <w:sz w:val="44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aloon;Times New Roman" w:hAnsi="Saloon;Times New Roman" w:cs="Saloon;Times New Roman"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7:00Z</dcterms:created>
  <dc:creator>COMPUTERS</dc:creator>
  <dc:description/>
  <cp:keywords/>
  <dc:language>en-US</dc:language>
  <cp:lastModifiedBy>COMPUTERS</cp:lastModifiedBy>
  <dcterms:modified xsi:type="dcterms:W3CDTF">2013-04-22T05:38:00Z</dcterms:modified>
  <cp:revision>1</cp:revision>
  <dc:subject/>
  <dc:title/>
</cp:coreProperties>
</file>