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ре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  09.01. 2014 г.</w:t>
        <w:tab/>
        <w:tab/>
        <w:tab/>
        <w:tab/>
        <w:tab/>
        <w:tab/>
        <w:tab/>
        <w:t xml:space="preserve">                 № 01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Положения о муниципальном казенном учреждении «Березовский центр культуры и библиотечного обслуживания» </w:t>
      </w:r>
    </w:p>
    <w:p>
      <w:pPr>
        <w:pStyle w:val="Normal"/>
        <w:jc w:val="center"/>
        <w:rPr>
          <w:bCs/>
        </w:rPr>
      </w:pPr>
      <w:r>
        <w:rPr>
          <w:bCs/>
        </w:rPr>
        <w:t>Березовского сельского поселения Ела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олгоградской области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Cs/>
        </w:rPr>
        <w:t xml:space="preserve">В целях создания условий, способствующих обеспечению </w:t>
      </w:r>
      <w:r>
        <w:rPr/>
        <w:t xml:space="preserve">выполнения принимаемых решений и повышения эффективности  деятельности </w:t>
      </w:r>
      <w:r>
        <w:rPr>
          <w:bCs/>
        </w:rPr>
        <w:t xml:space="preserve">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, руководствуясь Федеральным законом  от 06.10.2003 г.  № 131 – ФЗ «Об общих принципах организации местного самоуправления в Российской Федерации»,  Уставом Березовского сельского поселения Еланского муниципального района Волгоградской области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  Утвердить Положение о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2.   Настоящее распоряжение вступает в силу со дня подписания,</w:t>
      </w:r>
      <w:r>
        <w:rPr/>
        <w:t xml:space="preserve"> распространяет свое действие на отношения, возникшие с 01.01.2014г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и подлежит размещению на официальном сайте Администрации Березовского сельского поселения Еланского муниципального рай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а Березовского </w:t>
      </w:r>
    </w:p>
    <w:p>
      <w:pPr>
        <w:pStyle w:val="Normal"/>
        <w:rPr>
          <w:bCs/>
        </w:rPr>
      </w:pPr>
      <w:r>
        <w:rPr>
          <w:bCs/>
        </w:rPr>
        <w:t>сельского поселения                                                             Н.А.Печерск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  <w:r>
        <w:rPr/>
        <w:t>Утвержде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Берез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Ела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Волго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от  09.01.2014 г.  №  01</w:t>
      </w:r>
    </w:p>
    <w:p>
      <w:pPr>
        <w:pStyle w:val="Footer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ОЛОЖЕНИЕ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муниципальном казенном учреждении культуры «Березовский центр культуры и библиотечного обслуживания» Березовского сельского поселения </w:t>
      </w:r>
    </w:p>
    <w:p>
      <w:pPr>
        <w:pStyle w:val="Normal"/>
        <w:jc w:val="center"/>
        <w:rPr>
          <w:bCs/>
        </w:rPr>
      </w:pPr>
      <w:r>
        <w:rPr>
          <w:bCs/>
        </w:rPr>
        <w:t>Ела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олгоградской области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keepLines w:val="false"/>
        <w:numPr>
          <w:ilvl w:val="0"/>
          <w:numId w:val="7"/>
        </w:numPr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 положения и основные принципы деятельности</w:t>
      </w:r>
    </w:p>
    <w:p>
      <w:pPr>
        <w:pStyle w:val="Normal"/>
        <w:rPr/>
      </w:pPr>
      <w:r>
        <w:rPr/>
        <w:t xml:space="preserve">1.1.     Муниципальное казенное учреждение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(далее – МКУК «Березовский ЦК  и  БО»), основной деятельностью которого является организация досуга и приобщение жителей к творчеству, культурному развитию и самообразованию, любительскому искусству и ремёслам, совершенствования воспитательной работы, формирование здорового образа жизни, обеспечения библиотечного обслуживания населения с учётом потребностей и интересов,  различных социально-возрастных групп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    МКУК «Березовский ЦК  и  БО»  является многопрофильным клубным органом, обеспечивающим поддержку и развитие культурно-творческой, просветительской и досуговой деятельности различных направлений.</w:t>
      </w:r>
    </w:p>
    <w:p>
      <w:pPr>
        <w:pStyle w:val="Normal"/>
        <w:numPr>
          <w:ilvl w:val="1"/>
          <w:numId w:val="9"/>
        </w:numPr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 xml:space="preserve">1.3.   МКУК «Березовский ЦК  и  БО»  осуществляет свою деятельность в соответствие с Конституцией Российской Федерации, Федеральными законами, нормативно правовыми актами  Российской Федерации, постановлениями и распоряжениями Администрации Березовского сельского поселения, решениями Думы Березовского сельского поселения Еланского муниципального района,  Уставом муниципального казё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. </w:t>
      </w:r>
    </w:p>
    <w:p>
      <w:pPr>
        <w:pStyle w:val="Normal"/>
        <w:numPr>
          <w:ilvl w:val="1"/>
          <w:numId w:val="9"/>
        </w:numPr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1.4.     Основными принципами деятельности МКУК «Березовский ЦК  и  БО» являются:</w:t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/>
        <w:t>- обеспечение конституционного права граждан Российской Федерации на свободу творчества, равный доступ к участию в культурной жизни и пользованию услугами, предоставляемыми МКУК «Березовский ЦК  и  БО»;</w:t>
      </w:r>
    </w:p>
    <w:p>
      <w:pPr>
        <w:pStyle w:val="Normal"/>
        <w:numPr>
          <w:ilvl w:val="1"/>
          <w:numId w:val="9"/>
        </w:numPr>
        <w:rPr/>
      </w:pPr>
      <w:r>
        <w:rPr/>
        <w:t>-    обеспечение конституционного права граждан Российской Федерации на свободу творчества, равный доступ к участию в культурной жизни и пользованию услугами, предоставляемыми МКУК «Березовский ЦК  и  БО»;</w:t>
      </w:r>
    </w:p>
    <w:p>
      <w:pPr>
        <w:pStyle w:val="Normal"/>
        <w:jc w:val="both"/>
        <w:rPr/>
      </w:pPr>
      <w:r>
        <w:rPr/>
        <w:t>-  гуманистический характер деятельности  МКУК «Березовский ЦК  и  БО», приоритет общечеловеческих ценностей, жизни и здоровья человека, свободного развития личности;</w:t>
      </w:r>
    </w:p>
    <w:p>
      <w:pPr>
        <w:pStyle w:val="Normal"/>
        <w:jc w:val="both"/>
        <w:rPr/>
      </w:pPr>
      <w:r>
        <w:rPr/>
        <w:t>-  содействие в сохранении единства культурного пространства страны, в поддержке и развитии самобытных культурных традиций и особенностей.</w:t>
      </w:r>
    </w:p>
    <w:p>
      <w:pPr>
        <w:pStyle w:val="Normal"/>
        <w:tabs>
          <w:tab w:val="clear" w:pos="708"/>
          <w:tab w:val="left" w:pos="0" w:leader="none"/>
        </w:tabs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авовой статус и гарантии деятельности   </w:t>
      </w:r>
      <w:r>
        <w:rPr>
          <w:b/>
        </w:rPr>
        <w:t>МКУК «Березовский ЦК  и  БО»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2.1.  МКУК «Березовский ЦК  и  БО» является социально ориентированной некоммерческой организацией, не имеющей извлечение прибыли в качестве основной цели своей деятельности и не распределяющей полученную прибыль между участниками.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2.2.  По своей организационно-правовой форме МКУК «Березовский ЦК  и  БО»  является муниципальным казенным учреждени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3.   Учредителем  МКУК «Березовский ЦК  и  БО»  является  Алявское сельское поселение Еланского муниципального района Волгоградской области.</w:t>
      </w:r>
    </w:p>
    <w:p>
      <w:pPr>
        <w:pStyle w:val="Normal"/>
        <w:rPr/>
      </w:pPr>
      <w:r>
        <w:rPr/>
        <w:t xml:space="preserve">     </w:t>
      </w:r>
      <w:r>
        <w:rPr/>
        <w:t>Функции и полномочия Учредителя в отношении МКУК «Березовский ЦК  и  БО»  осуществляет Администрация Березовского сельского поселения Еланского муниципального района Волгоградской области, в порядке и пределах, определенных законодательством Российской Федерации и законодательством Волгоградской области.</w:t>
      </w:r>
      <w:r>
        <w:rPr>
          <w:color w:val="00000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4.   МКУК «Березовский ЦК  и  БО»  является юридическим лицом,  имеет обособленное имущество, закреплённое за ним на праве оперативного управления, самостоятельный баланс, лицевые счета, открытые в соответствии с законодательством  Российской Федерации в банках и органах Российского казначейства, круглую печать с полным официальным наименованием, а также  другие необходимые для  осуществления своей деятельности штампы и бланки,  утверждённые в установленном порядке, приобретает права и обязанности, выступает в качестве  истца и ответчика в суде в соответствии с законодательством Российской Федерации и отвечает по своим обязательствам, находящимися в его распоряжении денежными средств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2.5.   МКУК «Березовский ЦК  и  БО»   имеет право:</w:t>
      </w:r>
    </w:p>
    <w:p>
      <w:pPr>
        <w:pStyle w:val="Normal"/>
        <w:jc w:val="both"/>
        <w:rPr/>
      </w:pPr>
      <w:r>
        <w:rPr/>
        <w:t>-  участвовать в установленном порядке в реализации муниципальных, государственных и иных целевых программ в сфере культуры;</w:t>
      </w:r>
    </w:p>
    <w:p>
      <w:pPr>
        <w:pStyle w:val="Normal"/>
        <w:jc w:val="both"/>
        <w:rPr/>
      </w:pPr>
      <w:r>
        <w:rPr/>
        <w:t>-  образовывать и вступать в соответствии с законодательством Российской Федерации в  культурно-творческие ассоциации, объединения и союзы;</w:t>
      </w:r>
    </w:p>
    <w:p>
      <w:pPr>
        <w:pStyle w:val="Normal"/>
        <w:jc w:val="both"/>
        <w:rPr/>
      </w:pPr>
      <w:r>
        <w:rPr/>
        <w:t xml:space="preserve">-   осуществлять другие виды деятельности, отнесённые к компетенции  МКУК «Березовский ЦК  и  БО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2.6.   МКУК «Березовский ЦК  и  БО» обязано: </w:t>
      </w:r>
    </w:p>
    <w:p>
      <w:pPr>
        <w:pStyle w:val="Normal"/>
        <w:jc w:val="both"/>
        <w:rPr/>
      </w:pPr>
      <w:r>
        <w:rPr/>
        <w:t>- надлежащим образом выполнять свои обязательства, определённые настоящим Положением;</w:t>
      </w:r>
    </w:p>
    <w:p>
      <w:pPr>
        <w:pStyle w:val="Normal"/>
        <w:jc w:val="both"/>
        <w:rPr/>
      </w:pPr>
      <w:r>
        <w:rPr/>
        <w:t>-   создавать условия для трудовой деятельности своих работников;</w:t>
      </w:r>
    </w:p>
    <w:p>
      <w:pPr>
        <w:pStyle w:val="Normal"/>
        <w:jc w:val="both"/>
        <w:rPr/>
      </w:pPr>
      <w:r>
        <w:rPr/>
        <w:t>-  вести журнал клубной работы, как документ строгой отчётности, являющийся основанием для определения показателей по отнесению к группам по оплате труда и формой контроля по итогам планирования работы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2.7.  МКУК «Березовский ЦК  и  БО» обеспечивается защита его прав и интересов в соответствии с законодательством Российской Федерации, поддержка органов государственной власти и местного самоуправления, в том числе и финансова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Управление и руководство   </w:t>
      </w:r>
      <w:r>
        <w:rPr>
          <w:b/>
        </w:rPr>
        <w:t xml:space="preserve">МКУК «Березовский ЦК  и  БО»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3.1.   МКУК «Березовский ЦК  и  БО»  осуществляет самостоятельную хозяйственную деятельность в соответствии с законодательством Российской Федерации, Волгоградской области и настоящим Уставом.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3.2.   МКУК «Березовский ЦК  и  БО»  возглавляет директор, назначаемый и освобождаемый от занимаемой должности приказом Администрации  Березовского сельского поселения Еланского муниципального района Волгоградской области в порядке, установленном трудовым законодательством Российской Федерации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3.3.   Директор МКУК «Березовский ЦК  и  БО» действует в соответствии с действующим законодательством Российской Федерации, Волгоградской области, Уставом муниципального казё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,  трудовым договором, а также другими обязательными для него положениями и нормативными  правовыми актами  Администрации Березовского сельского поселе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3.4.   Директор МКУК «Березовский ЦК  и  БО»  осуществляет текущее руководство деятельностью учреждения и подотчётен  Администрации Березовского сельского поселения Еланского муниципального района Волгоградской области: </w:t>
      </w:r>
    </w:p>
    <w:p>
      <w:pPr>
        <w:pStyle w:val="Normal"/>
        <w:rPr/>
      </w:pPr>
      <w:r>
        <w:rPr/>
        <w:t>-   самостоятельно решает вопросы деятельности, отнесённые к его компетенции, в соответствии с законодательством Российской Федерации и Уставом муниципального казё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.</w:t>
      </w:r>
    </w:p>
    <w:p>
      <w:pPr>
        <w:pStyle w:val="Normal"/>
        <w:rPr/>
      </w:pPr>
      <w:r>
        <w:rPr/>
        <w:t xml:space="preserve">-   представляет на утверждение Администрации Березовского сельского поселения проект  сметы МКУК «Березовский ЦК  и  БО»  в пределах бюджетных ассигнований и лимитов бюджетных обязательств на очередной финансовый год; </w:t>
      </w:r>
    </w:p>
    <w:p>
      <w:pPr>
        <w:pStyle w:val="Normal"/>
        <w:rPr/>
      </w:pPr>
      <w:r>
        <w:rPr/>
        <w:t>-   представляет на утверждение Администрации Березовского сельского поселения проекты структуры и штатного расписания МКУК «Березовский ЦК  и  БО»  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-  директор разрабатывает и контролирует исполнение основных направлений культурно-просветительской и досуговой деятельности МКУК «Березовский ЦК  и  БО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обеспечивает правильное расходование денежных средств и сохранность имущ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рганизует учёт и составление установленной отчёт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контролирует соблюдение работниками их функциональных обязанностей, дисциплин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еспечивает условия безопасности на рабочем мес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7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Основные цели и виды деятельности сельского </w:t>
      </w:r>
      <w:r>
        <w:rPr>
          <w:b/>
        </w:rPr>
        <w:t>МКУК «Березовский ЦК  и  БО»</w:t>
      </w:r>
      <w:r>
        <w:rPr/>
        <w:t xml:space="preserve">  </w:t>
      </w:r>
    </w:p>
    <w:p>
      <w:pPr>
        <w:pStyle w:val="21"/>
        <w:numPr>
          <w:ilvl w:val="1"/>
          <w:numId w:val="9"/>
        </w:numPr>
        <w:ind w:left="0"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1.   Целью создания МКУК «Березовский ЦК  и  БО» является осуществление деятельности, направленной на сохранение, создание, распространение и освоение  культурных ценностей, а также предоставление культурных благ населению в различных формах и видах: </w:t>
      </w:r>
    </w:p>
    <w:p>
      <w:pPr>
        <w:pStyle w:val="Normal"/>
        <w:rPr/>
      </w:pPr>
      <w:r>
        <w:rPr/>
        <w:t>-   создание благоприятных условий для организации культурного досуга и отдыха жителей;</w:t>
      </w:r>
    </w:p>
    <w:p>
      <w:pPr>
        <w:pStyle w:val="Normal"/>
        <w:rPr/>
      </w:pPr>
      <w:r>
        <w:rPr/>
        <w:t>-   создание благоприятных условий для организации культурного досуга и отдыха жителей;</w:t>
      </w:r>
    </w:p>
    <w:p>
      <w:pPr>
        <w:pStyle w:val="Normal"/>
        <w:rPr/>
      </w:pPr>
      <w:r>
        <w:rPr/>
        <w:t>-  предоставление услуг социально-культурного, просветительского, оздоровительного и развлекательного характера, доступных для широких слоёв населения;</w:t>
      </w:r>
    </w:p>
    <w:p>
      <w:pPr>
        <w:pStyle w:val="Normal"/>
        <w:rPr/>
      </w:pPr>
      <w:r>
        <w:rPr/>
        <w:t>-  поддержка и развитие самобытных национальных культур, народных промыслов и ремёсел;</w:t>
      </w:r>
    </w:p>
    <w:p>
      <w:pPr>
        <w:pStyle w:val="Normal"/>
        <w:rPr/>
      </w:pPr>
      <w:r>
        <w:rPr/>
        <w:t>-  формирование у молодёжи уважения к традициям и символам Российской Федерации, Волгоградской области, Еланского района;</w:t>
      </w:r>
    </w:p>
    <w:p>
      <w:pPr>
        <w:pStyle w:val="Normal"/>
        <w:rPr/>
      </w:pPr>
      <w:r>
        <w:rPr/>
        <w:t>-  привлечение несовершеннолетних, находящихся в социально-опасном положении, к занятиям в кружках;</w:t>
      </w:r>
    </w:p>
    <w:p>
      <w:pPr>
        <w:pStyle w:val="Normal"/>
        <w:rPr/>
      </w:pPr>
      <w:r>
        <w:rPr/>
        <w:t>-   развитие современных форм организации культурного досуга с учётом потребностей различных социально-возрастных групп населения;</w:t>
      </w:r>
    </w:p>
    <w:p>
      <w:pPr>
        <w:pStyle w:val="Normal"/>
        <w:rPr/>
      </w:pPr>
      <w:r>
        <w:rPr/>
        <w:t>-  организация библиотечного обслуживания населения, формирование и хранение библиотечных фондов, предоставление их во временное пользование граждан, юридическим и физическим лицам, независимо от их  организационно - правовых форм собственности, обеспечение контроля за сохранностью и эффективным их использованием;</w:t>
      </w:r>
    </w:p>
    <w:p>
      <w:pPr>
        <w:pStyle w:val="Normal"/>
        <w:rPr/>
      </w:pPr>
      <w:r>
        <w:rPr/>
        <w:t>-   проведение культурно-просветительских и образовательных мероприятий, организация литературных вечеров, встреч, лекций, конкурсов и иных культурных акций и объединений по интересам;</w:t>
      </w:r>
    </w:p>
    <w:p>
      <w:pPr>
        <w:pStyle w:val="Normal"/>
        <w:rPr/>
      </w:pPr>
      <w:r>
        <w:rPr/>
        <w:t>-   создание и организация работы любительских творческих коллективов, кружков,  клубов по интересам различной направленности и других клубных формирований;</w:t>
      </w:r>
    </w:p>
    <w:p>
      <w:pPr>
        <w:pStyle w:val="Normal"/>
        <w:rPr/>
      </w:pPr>
      <w:r>
        <w:rPr/>
        <w:t>-   проведение различных по форме и тематике культурно-массовых мероприятий, праздников, представлений, смотров, конкурсов, концертов, выставок, вечеров, спектаклей, игровых программ и других форм показа результатов творческой деятельности клубных формирова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Имущество и финансовое обеспечение </w:t>
      </w:r>
      <w:r>
        <w:rPr>
          <w:b/>
        </w:rPr>
        <w:t>МКУК «Березовский ЦК  и  Б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5.1.  Имущество закрепляется за МКУК «Березовский ЦК  и  БО» на праве оперативного управления  имуществом в порядке, установленно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  МКУК «Березовский ЦК  и  БО» в отношении закрепленного за ним имущества осуществляет в пределах, установленных законом и в соответствии с целями своей деятельности, права владения, пользования и распоряжения 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 МКУК «Березовский ЦК  и  БО» не вправе отчуждать или иным способом распоряжаться закрепленным имуществом без согласования с собственником 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  При осуществлении оперативного управления имуществом, отраженным в балансе, МКУК «Березовский ЦК  и  БО» обязано:</w:t>
      </w:r>
    </w:p>
    <w:p>
      <w:pPr>
        <w:pStyle w:val="Normal"/>
        <w:rPr/>
      </w:pPr>
      <w:r>
        <w:rPr/>
        <w:t xml:space="preserve">-  эффективно использовать имущество; </w:t>
      </w:r>
    </w:p>
    <w:p>
      <w:pPr>
        <w:pStyle w:val="Normal"/>
        <w:rPr/>
      </w:pPr>
      <w:r>
        <w:rPr/>
        <w:t>-  обеспечивать сохранность и использовать имущество строго по целевому назначению;</w:t>
      </w:r>
    </w:p>
    <w:p>
      <w:pPr>
        <w:pStyle w:val="Normal"/>
        <w:rPr/>
      </w:pPr>
      <w:r>
        <w:rPr/>
        <w:t>- 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rPr/>
      </w:pPr>
      <w:r>
        <w:rPr/>
        <w:t>-  осуществлять текущий ремонт закреплённого за МКУК «Березовский ЦК  и  БО» имущества (при этом не подлежат возмещению любые производственные улучшения имуще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  Финансовое обеспечение деятельности МКУК «Березовский ЦК  и  БО» осуществляется за счет средств бюджета  Березовского сельского поселения (далее – местный бюджет) и на основании  сметы.</w:t>
      </w:r>
    </w:p>
    <w:p>
      <w:pPr>
        <w:pStyle w:val="Normal"/>
        <w:rPr/>
      </w:pPr>
      <w:r>
        <w:rPr/>
        <w:t xml:space="preserve">    </w:t>
      </w:r>
      <w:r>
        <w:rPr/>
        <w:t>МКУК «Березовский ЦК  и  БО» обеспечивает исполнение своих обязательств в пределах утверждённых бюджетных ассигнований и  лимитов бюджет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   МКУК «Березовский ЦК  и  БО» осуществляет операции с бюджетными средствами через счета, открыты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  МКУК «Березовский ЦК  и  БО» не имеет пра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1.  Предоставлять и получать кредиты (зай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2.  Приобретать ценные бум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3.  Совершать сделки, возможными последствиями которых является отчуждение или обременение имущества, закреплённого за МКУК «Березовский ЦК  и  БО», или имущества, приобретённого за счёт средств, выделенных МКУК «Березовский ЦК  и  БО»  из местного бюджета, если иное не установлено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8.  Учреждение ведёт бюджетный учёт и представляет бюджетную отчётность в порядке, установленном законодательством Российской Федерации, а также обеспечивает сохранность документов (управленческих, финансово-хозяйственных, кадровых и других)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6. Учёт и отчётность  </w:t>
      </w:r>
      <w:r>
        <w:rPr>
          <w:b/>
        </w:rPr>
        <w:t>МКУК «Березовский ЦК  и  БО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6.1     Работники МКУК «Березовский ЦК  и  БО»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вести установленную документацию по утверждённым формам,  нести персональную ответственность за своевременность и точность её заполнения и предоставление отчётности в порядке, установленном законодательством Российской Федерации, законодательством Волгоградской области, нормативными правовыми актами Еланского муниципального района, Администрации Березовского сельского поселения и иными локальными актами;</w:t>
      </w:r>
    </w:p>
    <w:p>
      <w:pPr>
        <w:pStyle w:val="Normal"/>
        <w:widowControl w:val="false"/>
        <w:rPr/>
      </w:pPr>
      <w:r>
        <w:rPr/>
        <w:t>-    вести строгий учёт входящей корреспонденции, методической и иной литературы, а также строгий учёт выдачи методической и иной литературы в специальном журнале;</w:t>
      </w:r>
    </w:p>
    <w:p>
      <w:pPr>
        <w:pStyle w:val="Normal"/>
        <w:widowControl w:val="false"/>
        <w:rPr/>
      </w:pPr>
      <w:r>
        <w:rPr/>
        <w:t>-   вести строгий учёт выдачи материальных ценностей в специальном журнале: музыкальное оборудование, диски и т.п., которые используется на репетициях, мероприятия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6.2. </w:t>
      </w:r>
      <w:r>
        <w:rPr>
          <w:b/>
          <w:bCs/>
        </w:rPr>
        <w:t xml:space="preserve">  </w:t>
      </w:r>
      <w:r>
        <w:rPr/>
        <w:t xml:space="preserve">МКУК «Березовский ЦК  и  БО»:  </w:t>
      </w:r>
    </w:p>
    <w:p>
      <w:pPr>
        <w:pStyle w:val="21"/>
        <w:numPr>
          <w:ilvl w:val="1"/>
          <w:numId w:val="9"/>
        </w:numPr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9"/>
        </w:numPr>
        <w:ind w:left="0" w:hanging="0"/>
        <w:jc w:val="left"/>
        <w:rPr/>
      </w:pPr>
      <w:r>
        <w:rPr/>
        <w:t xml:space="preserve">-   ежегодно отчитывается перед жителями Березовского сельского поселения о своей работе, особо отмечая конкретных людей в том или ином содействии МКУК «Березовский ЦК  и  БО»;  </w:t>
      </w:r>
    </w:p>
    <w:p>
      <w:pPr>
        <w:pStyle w:val="21"/>
        <w:numPr>
          <w:ilvl w:val="1"/>
          <w:numId w:val="9"/>
        </w:numPr>
        <w:ind w:left="0" w:hanging="0"/>
        <w:jc w:val="left"/>
        <w:rPr/>
      </w:pPr>
      <w:r>
        <w:rPr/>
        <w:t>-   ведёт журнал клубной работы – документ строгой отчётности, служащий основанием для определения показателей по отнесению к группам оплаты труда и других организационно-экономических показателей,  формой контроля по итогам планирования работы и основанием для заполнения годового статистического отчёта по форме 7-НК.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Реорганизация и ликвидация   </w:t>
      </w:r>
      <w:r>
        <w:rPr>
          <w:b/>
        </w:rPr>
        <w:t>МКУК «Березовский ЦК  и  БО»</w:t>
      </w: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.1.  Решение о реорганизации или изменения типа  МКУК «Березовский ЦК  и  БО», его ликвидации осуществляется в соответствии с законодательством Российской Федераци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7.2.   Принятие решения о реорганизации или  изменения  типа, ликвидации МКУК «Березовский ЦК  и  БО» осуществляются в соответствии с законодательством Российской Федерации в порядке, установленном Администрацией Березовского сельского поселения Еланского муниципального района  Волгоградской област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7.3.   При ликвидации и реорганизации  МКУК «Березовский ЦК  и  БО»,  высвобожда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7.4.   При ликвидации или реорганизации  МКУК «Березовский ЦК  и  БО»,  образовавшиеся в процессе осуществлении их деятельности архивные документы в упорядоченном состоянии,  передаются правопреемнику, а при его отсутствии передаются на  хранение в архивные органы  Еланского муниципального района Волгоградской обла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7.5.  Ликвидация МКУК «Березовский ЦК  и  БО» считается завершённой, а МКУК «Березовский ЦК  и  БО» – прекратившим существование, после внесения об этом записи в единый государственный реестр юридических лиц.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Положение разработал: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Директор  МКУК «Березовский центр культуры 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>и библиотечного обслуживания»                             ______________   Е.В.Мамалие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  09.01. 2014 г.</w:t>
        <w:tab/>
        <w:tab/>
        <w:tab/>
        <w:tab/>
        <w:tab/>
        <w:tab/>
        <w:tab/>
        <w:t xml:space="preserve">                 № 02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Об утверждении Правил внутреннего трудового распорядка муниципального казенного учреждения «Березовский центр культуры и библиотечного обслуживания» </w:t>
      </w:r>
    </w:p>
    <w:p>
      <w:pPr>
        <w:pStyle w:val="Normal"/>
        <w:jc w:val="center"/>
        <w:rPr>
          <w:bCs/>
        </w:rPr>
      </w:pPr>
      <w:r>
        <w:rPr>
          <w:bCs/>
        </w:rPr>
        <w:t>Березовского сельского поселения Ела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олгоградской области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целях создания условий, способствующих эффективному труду сотрудников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, рациональному использованию рабочего времени, укреплению трудовой дисциплины и в соответствии со статьями 189, 190 Трудового кодекса Российской Федерации, руководствуясь Федеральным законом  от 06.10.2003 г.  № 131 – ФЗ «Об общих принципах организации местного самоуправления в Российской Федерации»,  Уставом Березовского сельского поселения Еланского муниципального района Волгоградской области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  Утвердить Правила внутреннего трудового распорядка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(прилагается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2.    Директору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Мамалиевой Е.В. ознакомить работников  муниципального казенного учреждения культуры «Березовский центр культуры и библиотечного обслуживания» Березовского сельского поселения с Правилами внутреннего трудового распорядка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под роспис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  Контроль за исполнением настоящего распоряжения возложить на директора 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Мамалиеву Е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Cs/>
        </w:rPr>
        <w:t>4.   Настоящее распоряжение вступает в силу со дня подписания,</w:t>
      </w:r>
      <w:r>
        <w:rPr/>
        <w:t xml:space="preserve"> распространяет свое действие на отношения, возникшие с 01.01.2014,</w:t>
      </w:r>
      <w:r>
        <w:rPr>
          <w:bCs/>
        </w:rPr>
        <w:t xml:space="preserve"> и подлежит размещению на официальном сайте Администрации Березовского сельского поселения Еланского муниципального рай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а Березовского </w:t>
      </w:r>
    </w:p>
    <w:p>
      <w:pPr>
        <w:pStyle w:val="Normal"/>
        <w:rPr>
          <w:bCs/>
        </w:rPr>
      </w:pPr>
      <w:r>
        <w:rPr>
          <w:bCs/>
        </w:rPr>
        <w:t>сельского поселения                                                             Н.А.Печерск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</w:t>
      </w:r>
      <w:r>
        <w:rPr>
          <w:bCs/>
        </w:rPr>
        <w:t>Утверждены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распоряжением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Берез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Ела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Волго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от   09.01.2014 г.  №  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трудового распорядка</w:t>
      </w:r>
    </w:p>
    <w:p>
      <w:pPr>
        <w:pStyle w:val="Normal"/>
        <w:jc w:val="center"/>
        <w:rPr/>
      </w:pPr>
      <w:r>
        <w:rPr>
          <w:b/>
          <w:bCs/>
        </w:rPr>
        <w:t>муниципального казенного учреждения культуры</w:t>
      </w:r>
    </w:p>
    <w:p>
      <w:pPr>
        <w:pStyle w:val="Normal"/>
        <w:jc w:val="center"/>
        <w:rPr/>
      </w:pPr>
      <w:r>
        <w:rPr>
          <w:b/>
          <w:bCs/>
        </w:rPr>
        <w:t>«Березовский центр культуры и библиотечного обслуживания»</w:t>
      </w:r>
    </w:p>
    <w:p>
      <w:pPr>
        <w:pStyle w:val="Normal"/>
        <w:jc w:val="center"/>
        <w:rPr/>
      </w:pPr>
      <w:r>
        <w:rPr>
          <w:b/>
          <w:bCs/>
        </w:rPr>
        <w:t>Березовского сельского поселения Ела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Волгоградской области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Cs/>
        </w:rPr>
        <w:t>Настоящие Правила внутреннего трудового распорядка (далее – Правила) разработаны в соответствии с Трудовым кодексом Российской Федерации, и имеет целью способствовать выполнению уставной деятельности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(МКУК «Березовский центр культуры и библиотечного обслуживания»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 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5" w:hanging="0"/>
        <w:rPr/>
      </w:pPr>
      <w:r>
        <w:rPr/>
        <w:t>1.1.   Правила разработаны с целью способствовать укреплению трудовой дисциплины, рациональному использованию рабочего времени, достижению высокого качества работы, повышению производительности труда и воспитанию у работников ответственности за результаты работы в  МКУК «Березовский центр культуры и библиотечного обслуживания» (далее – Учреждение)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1.2.   Настоящие Правила обязательны для выполнения всеми работниками МКУК «Березовский центр культуры и библиотечного обслуживания»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1.3.   Настоящие Правила доводятся до каждого работника Учре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2.  Порядок приёма и увольнения работни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rPr/>
      </w:pPr>
      <w:r>
        <w:rPr>
          <w:bCs/>
        </w:rPr>
        <w:t xml:space="preserve">2.1.   Порядок приёма на работу и увольнения работников определяется действующим законодательством Российской Федерации, </w:t>
      </w:r>
      <w:r>
        <w:rPr/>
        <w:t>нормами действующего Трудового кодекса Российской Федерации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2.2.   Приём на работу в </w:t>
      </w:r>
      <w:r>
        <w:rPr/>
        <w:t xml:space="preserve">МКУК «Березовский центр культуры и библиотечного обслуживания» производится посредством заключения трудового договора. Трудовой договор заключается в письменной форме, составляется в двух экземплярах, имеющих одинаковую юридическую силу. Один экземпляр трудового договора хранится в Учреждении, другой – у работника (ст. 67 ТК РФ). Право подписания трудового договора принадлежит руководителю Учреждения. Приём на работу оформляется приказом по личному составу  (о приёме работника на работу), который объявляется работнику под роспись в трёхдневный срок со дня начала раб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  При приёме на работу работник обязан предъявить следующие документы: </w:t>
      </w:r>
    </w:p>
    <w:p>
      <w:pPr>
        <w:pStyle w:val="Normal"/>
        <w:rPr/>
      </w:pPr>
      <w:r>
        <w:rPr/>
        <w:t>-   паспорт или иной документ, удостоверяющий личность;</w:t>
      </w:r>
    </w:p>
    <w:p>
      <w:pPr>
        <w:pStyle w:val="Normal"/>
        <w:rPr/>
      </w:pPr>
      <w:r>
        <w:rPr/>
        <w:t>-  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rmal"/>
        <w:rPr/>
      </w:pPr>
      <w:r>
        <w:rPr/>
        <w:t>-   страховое свидетельство государственного пенсионного страхования;</w:t>
      </w:r>
    </w:p>
    <w:p>
      <w:pPr>
        <w:pStyle w:val="Normal"/>
        <w:rPr/>
      </w:pPr>
      <w:r>
        <w:rPr/>
        <w:t>-   документ об образовании и (или) о квалификации или наличии специальных знаний – при поступлении на работу, требующую специальных знаний или специальной подготовки;</w:t>
      </w:r>
    </w:p>
    <w:p>
      <w:pPr>
        <w:pStyle w:val="Normal"/>
        <w:rPr/>
      </w:pPr>
      <w:r>
        <w:rPr/>
        <w:t>-   документы воинского учёта – для военнообязанных и лиц, подлежащих призыву на военную службу;</w:t>
      </w:r>
    </w:p>
    <w:p>
      <w:pPr>
        <w:pStyle w:val="Normal"/>
        <w:rPr/>
      </w:pPr>
      <w:r>
        <w:rPr/>
        <w:t>-  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 осуществляющим функции по выработке и реализации государственной политики и нормативно-правовому регулированию в сфере внутренних дел, - при поступлении на работу, связанную с деятельностью, к осуществлению которой в соответствии с Трудовым кодексом РФ, иным федеральным законом не допускаются лица, имеющие или имевшие судимость, подвергающиеся или подвергавшиеся уголовному преследованию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3.   При приеме на работу (до подписания трудового договора) работник знакомится под роспись с локальными нормативными актами, непосредственно связанными с трудовой деятельностью работника и соблюдение которых для него обязательно, а именно с:</w:t>
      </w:r>
    </w:p>
    <w:p>
      <w:pPr>
        <w:pStyle w:val="Normal"/>
        <w:widowControl w:val="false"/>
        <w:jc w:val="both"/>
        <w:rPr/>
      </w:pPr>
      <w:r>
        <w:rPr/>
        <w:t>-   Уставом Учреждения;</w:t>
      </w:r>
    </w:p>
    <w:p>
      <w:pPr>
        <w:pStyle w:val="Normal"/>
        <w:rPr/>
      </w:pPr>
      <w:r>
        <w:rPr/>
        <w:t>-    Положением об Учреждении;</w:t>
      </w:r>
    </w:p>
    <w:p>
      <w:pPr>
        <w:pStyle w:val="Normal"/>
        <w:rPr/>
      </w:pPr>
      <w:r>
        <w:rPr/>
        <w:t>-   Правилами внутреннего трудового распорядка;</w:t>
      </w:r>
    </w:p>
    <w:p>
      <w:pPr>
        <w:pStyle w:val="Normal"/>
        <w:rPr/>
      </w:pPr>
      <w:r>
        <w:rPr/>
        <w:t>-   коллективным договором;</w:t>
      </w:r>
    </w:p>
    <w:p>
      <w:pPr>
        <w:pStyle w:val="Normal"/>
        <w:rPr/>
      </w:pPr>
      <w:r>
        <w:rPr/>
        <w:t>-   должностной инструкцией (второй экземпляр получает на руки);</w:t>
      </w:r>
    </w:p>
    <w:p>
      <w:pPr>
        <w:pStyle w:val="Normal"/>
        <w:widowControl w:val="false"/>
        <w:jc w:val="both"/>
        <w:rPr/>
      </w:pPr>
      <w:r>
        <w:rPr/>
        <w:t>-  нормами производственной санитарии и гигиены труда, правилами противопожарной безопасности и техники безопасности на рабочем месте;</w:t>
      </w:r>
    </w:p>
    <w:p>
      <w:pPr>
        <w:pStyle w:val="Normal"/>
        <w:widowControl w:val="false"/>
        <w:rPr/>
      </w:pPr>
      <w:r>
        <w:rPr/>
        <w:t>-   проинструктировать его по правилам техники безопасности, производственной санитарии, противопожарной безопасности и организации охраны жизни и здоровья детей, с оформлением инструктажа в журнале установленного образца;</w:t>
      </w:r>
    </w:p>
    <w:p>
      <w:pPr>
        <w:pStyle w:val="Normal"/>
        <w:widowControl w:val="false"/>
        <w:rPr/>
      </w:pPr>
      <w:r>
        <w:rPr/>
        <w:t>-   Положением об оплате труд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2.4.   При заключении трудового договора в нем может быть предусмотрено условие об испытании с целью проверки соответствия работника поручаемой ему работе на срок не более 3 месяцев. 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соглашений, локальных нормативных актов Учреждения (ст. 70 ТК РФ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5.   При неудовлетворительном результате испытания работодатель имеет право до истечения его срока расторгнуть трудовой договор с работником, предупредив его в письменной форме не позднее, чем за три дня с указанием причин, послуживших для этого основанием. Решение работодателя работник имеет право обжаловать в судебном порядк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.6.   Если в период испытания работник придет к выводу, что предложенная ему работа не является для него подходящей, то он имеет право расторгнуть трудовой договор по собственному желанию, предупредив об этом работодателя в письменной форме за три дн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2.7.   Отказ в приёме на работу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Отказ в приёме на работу может производиться только по основаниям, предусмотренным ТК РФ и иными федеральными законами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 </w:t>
      </w:r>
    </w:p>
    <w:p>
      <w:pPr>
        <w:pStyle w:val="Style17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Перевод на другую  работу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е от работника выполнения работы, не соответствующей специальности, квалификации, должности, либо с изменениями размера заработной платы, льгот и других условий труда, обусловленных трудовым договором, обычно связан с переводом его на другую работу. Такой перевод допускается только с согласия работника (ст. 72 ТК РФ)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вод на другую работу в пределах Учреждения оформляется распоряжением руководителя Учреждения, на основании которого делается запись в трудовой книжке работника (за исключением случаев временного перевода)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еревод на другую работу без согласия работника возможен лишь в случаях, предусмотренных ст.74 ТК РФ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</w:r>
    </w:p>
    <w:p>
      <w:pPr>
        <w:pStyle w:val="Style17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Прекращение трудового договора.</w:t>
      </w:r>
    </w:p>
    <w:p>
      <w:pPr>
        <w:pStyle w:val="Normal"/>
        <w:rPr/>
      </w:pPr>
      <w:r>
        <w:rPr/>
        <w:t xml:space="preserve">      </w:t>
      </w:r>
      <w:r>
        <w:rPr/>
        <w:t>Прекращение трудового договора может иметь место только по основаниям, предусмотренным законодательством. Работник имеет право расторгнуть трудовой договор, предупредив об этом руководителя Учреждения в письменной форме не позднее, чем  за 2 (две) недели. Течение указанного срока начинается на следующий день после получения работодателем заявления работника об увольнении (ст. 80 ТК РФ)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До истечения срока предупреждения об увольнении работник имеет право в любое время отозвать своё заявление. Увольнение в этом случае не производится, если на его место не приглашён в письменной форме другой работник, который в соответствии с настоящим законодательством и иными федеральными законами не может быть отказано в заключении трудового догово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Действие трудового договора считается продолженным на неопределённый срок в случаях, когда по истечении срока предупреждения он не был расторгнут, а работник при этом не настаивает на увольнен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Расторжение трудового договора по инициативе работодателя допускается по основаниям, предусмотренным законодательством (ст.81 ТК РФ)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Прекращение трудового договора оформляется распоряжением руководителя Учреждения.  С распоряжением работник должен быть ознакомлен под роспись. В случае, когда распоряжение невозможно довести до сведения работника или работник отказывается ознакомиться с ним под роспись, на распоряжении производится соответствующая запис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Днём увольнения считать последний день работы. Исключение составляют случаи, предусмотренные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В последний день работы работнику должна быть выдана трудовая  книжка и произведён с ним окончательный расчёт. По письменному заявлению работника должны также быть  выданы заверенные надлежащим образом копии документов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ind w:left="0" w:hanging="0"/>
        <w:rPr/>
      </w:pPr>
      <w:r>
        <w:rPr/>
        <w:t>Записи в трудовую книжку об основании и причине прекращения трудового договора должны производиться в точном соответствии с формулировками ТК РФ или иного федерального закона и со ссылкой на соответствующую статью, часть статьи, пункт стат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9.   При получении трудовой книжки в связи с увольнением работник расписывается в личной карточке формы Т-2 и в книге учёта движения трудовых книжек и вкладышей к ним.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Порядок служеб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1   Работой Учреждения руководит директор, назначаемый Распоряжением Главы Березовского сельского поселения. Приказы, распоряжения, устные указания директора являются обязательными для всех категорий работников Учреждения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2.10.2.   Круг обязанностей (работ), которые выполняет каждый работник по своей специальности, квалификации или должности, определяется Трудовым договором, должностными обязанностями и инструкциями и положениями, утвержденными в установленном законодательством порядке.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p>
      <w:pPr>
        <w:pStyle w:val="Style18"/>
        <w:widowControl w:val="false"/>
        <w:spacing w:before="0" w:after="0"/>
        <w:jc w:val="both"/>
        <w:rPr/>
      </w:pPr>
      <w:r>
        <w:rPr/>
        <w:t>2.10.3.   Порядок взаимодействия между работниками определяется соответствующими должностными обязанностями, настоящими Правилами, а также приказами и распоряжениями директора Учреждения.</w:t>
      </w:r>
    </w:p>
    <w:p>
      <w:pPr>
        <w:pStyle w:val="Normal"/>
        <w:rPr/>
      </w:pPr>
      <w:r>
        <w:rPr/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Условия труда. Рабочее время и его использование</w:t>
      </w:r>
    </w:p>
    <w:p>
      <w:pPr>
        <w:pStyle w:val="Style18"/>
        <w:widowControl w:val="fals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/>
        <w:t>3.1.    Время работы МКУК «Березовский центр культуры и библиотечного обслуживания» определяется локальными  документами Учреждения, учитывается летний и зимний период года. Выходной день:  понедельник. Продолжительность рабочей недели – 20 часов. Продолжительность времени для отдыха и питания – 1 час (с 12.00 до 13.00).</w:t>
      </w:r>
    </w:p>
    <w:p>
      <w:pPr>
        <w:pStyle w:val="Normal"/>
        <w:widowControl w:val="false"/>
        <w:rPr/>
      </w:pPr>
      <w:r>
        <w:rPr/>
        <w:t xml:space="preserve">       </w:t>
      </w:r>
      <w:r>
        <w:rPr/>
        <w:t>Для работника библиотеки устанавливается при 20 часовой рабочей неделе гибкий график работы с целью обеспечения оперативного доступа пользователей к информационным ресурсам, наибольшего охвата пользователей, а также проведения культурно-массовых мероприятий для организации досуга населения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</w:t>
      </w:r>
      <w:r>
        <w:rPr/>
        <w:t>Проведение санитарного обслуживания помещения библиотеки не должно занимать более одного дня в месяц.</w:t>
      </w:r>
    </w:p>
    <w:p>
      <w:pPr>
        <w:pStyle w:val="Style16"/>
        <w:rPr/>
      </w:pPr>
      <w:r>
        <w:rPr>
          <w:rFonts w:cs="Calibri"/>
          <w:b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влечение к работе в выходные и нерабочие праздничные дни творческих работников средств массовой информации, организаций кинематографии, теле- и видеосъемочных коллективов, театров, театральных и концертных организаций, цирков и иных лиц, участвующих в создании и (или) исполнении (экспонировании) произведений, в соответствии с перечнями работ, профессий, должностей этих работников, утверждаемыми Правительством Российской Федерации с учетом мнения Российской трехсторонней комиссии по регулированию социально-трудовых отношений, допускается в порядке, устанавливаемом коллективным договором, локальным нормативным актом, трудовым договором  (ст. 113 ТК РФ)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.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3.2.     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3.    Привлечение к сверхурочным работам производится работодателем с письменного согласия работника в предусмотренных законодательством (ст. 99 ТК РФ) случаях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4.   Работодатель организует учет прибытия работников на рабочие места и контролирует выполнение сотрудниками настоящих Правил внутреннего трудового распорядка.    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3.5.   Ежегодный основной оплачиваемый отпуск предоставляется работникам продолжительностью 28 календарных дней (ст. 115 ТК РФ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3.6.  Отпуск за первый год работы может быть использован по истечении 6 месяцев работы (ст. 122 ТК РФ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.7.     Очередность предоставления отпусков определяется ежегодно в соответствии с графиком отпусков, утверждаемым работодателем с учетом мнения выборного профсоюзного органа или совета трудового коллектива, с учетом необходимости обеспечения нормального хода работы Учреждения. График отпусков составляется на каждый год в срок до 15 декабря предыдущего года и доводится до сведения всех работников Учреждения.    График отпусков обязателен как для работодателя, так и для работника. О времени начала отпуска работник должен быть извещен не позднее, чем за две недели до его начала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Отдельным категориям работникам в случаях, предусмотренных трудовым законодательством, ежегодный оплачиваемый отпуск предоставляется по их желанию в удобное для них врем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3.8. </w:t>
      </w:r>
      <w:r>
        <w:rPr>
          <w:b/>
        </w:rPr>
        <w:t xml:space="preserve"> </w:t>
      </w:r>
      <w:r>
        <w:rPr/>
        <w:t>Продолжительность рабочего времени технического персонала определяется графиком, утвержденным директором Учреждения, с соблюдением установленной продолжительности рабочего времени за день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3.9.    Общие собрания трудового коллектива Учреждения проводятся по мере необходимости, но не реже одного раза в год. </w:t>
      </w:r>
    </w:p>
    <w:p>
      <w:pPr>
        <w:pStyle w:val="Style18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Основные права работника</w:t>
      </w:r>
    </w:p>
    <w:p>
      <w:pPr>
        <w:pStyle w:val="Style18"/>
        <w:widowControl w:val="fals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rPr/>
      </w:pPr>
      <w:r>
        <w:rPr>
          <w:bCs/>
        </w:rPr>
        <w:t>4.1.</w:t>
      </w:r>
      <w:r>
        <w:rPr>
          <w:b/>
          <w:bCs/>
        </w:rPr>
        <w:t xml:space="preserve"> </w:t>
      </w:r>
      <w:r>
        <w:rPr/>
        <w:t xml:space="preserve">Работник имеет право на: </w:t>
      </w:r>
    </w:p>
    <w:p>
      <w:pPr>
        <w:pStyle w:val="Consnormal"/>
        <w:widowControl w:val="false"/>
        <w:spacing w:before="0" w:after="0"/>
        <w:rPr/>
      </w:pPr>
      <w:r>
        <w:rPr/>
        <w:t>-   заключение, изменение и расторжение трудового договора в порядке и на условиях, которые установлены трудовым законодательством РФ;</w:t>
      </w:r>
    </w:p>
    <w:p>
      <w:pPr>
        <w:pStyle w:val="Consnormal"/>
        <w:widowControl w:val="false"/>
        <w:spacing w:before="0" w:after="0"/>
        <w:rPr/>
      </w:pPr>
      <w:r>
        <w:rPr/>
        <w:t>-   предоставление ему работы, обусловленной трудовым договором;</w:t>
      </w:r>
    </w:p>
    <w:p>
      <w:pPr>
        <w:pStyle w:val="Consnormal"/>
        <w:widowControl w:val="false"/>
        <w:spacing w:before="0" w:after="0"/>
        <w:rPr/>
      </w:pPr>
      <w:r>
        <w:rPr/>
        <w:t>-   рабочее место, соответствующее государственным нормативным требованиям охраны труда;</w:t>
      </w:r>
    </w:p>
    <w:p>
      <w:pPr>
        <w:pStyle w:val="Consnormal"/>
        <w:widowControl w:val="false"/>
        <w:spacing w:before="0" w:after="0"/>
        <w:rPr/>
      </w:pPr>
      <w:r>
        <w:rPr/>
        <w:t>-  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normal"/>
        <w:widowControl w:val="false"/>
        <w:spacing w:before="0" w:after="0"/>
        <w:rPr/>
      </w:pPr>
      <w:r>
        <w:rPr/>
        <w:t>-  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Consnormal"/>
        <w:widowControl w:val="false"/>
        <w:spacing w:before="0" w:after="0"/>
        <w:rPr/>
      </w:pPr>
      <w:r>
        <w:rPr/>
        <w:t>-  полную достоверную информацию об условиях труда и требованиях охраны труда на рабочем месте;</w:t>
      </w:r>
    </w:p>
    <w:p>
      <w:pPr>
        <w:pStyle w:val="Consnormal"/>
        <w:widowControl w:val="false"/>
        <w:spacing w:before="0" w:after="0"/>
        <w:rPr/>
      </w:pPr>
      <w:r>
        <w:rPr/>
        <w:t>-  профессиональную подготовку, переподготовку и повышение своей квалификации в порядке, установленном трудовым законодательством РФ;</w:t>
      </w:r>
    </w:p>
    <w:p>
      <w:pPr>
        <w:pStyle w:val="Consnormal"/>
        <w:widowControl w:val="false"/>
        <w:spacing w:before="0" w:after="0"/>
        <w:rPr/>
      </w:pPr>
      <w:r>
        <w:rPr/>
        <w:t>- 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Consnormal"/>
        <w:widowControl w:val="false"/>
        <w:spacing w:before="0" w:after="0"/>
        <w:rPr/>
      </w:pPr>
      <w:r>
        <w:rPr/>
        <w:t>-   участие в управлении организацией в предусмотренных трудовым законодательством РФ формах;</w:t>
      </w:r>
    </w:p>
    <w:p>
      <w:pPr>
        <w:pStyle w:val="Consnormal"/>
        <w:widowControl w:val="false"/>
        <w:spacing w:before="0" w:after="0"/>
        <w:rPr/>
      </w:pPr>
      <w:r>
        <w:rPr/>
        <w:t>-  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Consnormal"/>
        <w:widowControl w:val="false"/>
        <w:spacing w:before="0" w:after="0"/>
        <w:rPr/>
      </w:pPr>
      <w:r>
        <w:rPr/>
        <w:t>-   защиту своих трудовых прав, свобод и законных интересов всеми не запрещенными законом способами;</w:t>
      </w:r>
    </w:p>
    <w:p>
      <w:pPr>
        <w:pStyle w:val="Consnormal"/>
        <w:widowControl w:val="false"/>
        <w:spacing w:before="0" w:after="0"/>
        <w:rPr/>
      </w:pPr>
      <w:r>
        <w:rPr/>
        <w:t>-   разрешение индивидуальных и коллективных трудовых споров, включая право на забастовку, в порядке, установленном трудовым законодательством РФ;</w:t>
      </w:r>
    </w:p>
    <w:p>
      <w:pPr>
        <w:pStyle w:val="Consnormal"/>
        <w:widowControl w:val="false"/>
        <w:spacing w:before="0" w:after="0"/>
        <w:rPr/>
      </w:pPr>
      <w:r>
        <w:rPr/>
        <w:t>-   возмещение вреда, причиненного ему в связи с исполнением им трудовых обязанностей, и компенсацию морального вреда в порядке, установленном трудовым законодательством РФ;</w:t>
      </w:r>
    </w:p>
    <w:p>
      <w:pPr>
        <w:pStyle w:val="Consnormal"/>
        <w:widowControl w:val="false"/>
        <w:spacing w:before="0" w:after="0"/>
        <w:rPr/>
      </w:pPr>
      <w:r>
        <w:rPr/>
        <w:t>-   обязательное социальное страхование в случаях, предусмотренных действующим законодательством РФ.</w:t>
      </w:r>
    </w:p>
    <w:p>
      <w:pPr>
        <w:pStyle w:val="Style18"/>
        <w:widowControl w:val="false"/>
        <w:spacing w:before="0" w:after="0"/>
        <w:rPr>
          <w:b/>
          <w:b/>
        </w:rPr>
      </w:pPr>
      <w:r>
        <w:rPr/>
        <w:t xml:space="preserve">                                </w:t>
      </w:r>
      <w:r>
        <w:rPr>
          <w:b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Основные права работодателя</w:t>
      </w:r>
    </w:p>
    <w:p>
      <w:pPr>
        <w:pStyle w:val="Style18"/>
        <w:widowControl w:val="fals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rPr/>
      </w:pPr>
      <w:r>
        <w:rPr>
          <w:b/>
          <w:bCs/>
        </w:rPr>
        <w:t> </w:t>
      </w:r>
      <w:r>
        <w:rPr/>
        <w:t>5.1.</w:t>
      </w:r>
      <w:r>
        <w:rPr>
          <w:b/>
        </w:rPr>
        <w:t>  </w:t>
      </w:r>
      <w:r>
        <w:rPr/>
        <w:t>Работодатель имеет право:</w:t>
      </w:r>
    </w:p>
    <w:p>
      <w:pPr>
        <w:pStyle w:val="Style18"/>
        <w:widowControl w:val="false"/>
        <w:spacing w:before="0" w:after="0"/>
        <w:rPr>
          <w:u w:val="single"/>
        </w:rPr>
      </w:pPr>
      <w:r>
        <w:rPr/>
        <w:t>-   принимать решения в пределах полномочий, установленных Уставом и Положением  МКУК «Березовский центр культуры и библиотечного обслуживания»;</w:t>
      </w:r>
    </w:p>
    <w:p>
      <w:pPr>
        <w:pStyle w:val="Style18"/>
        <w:widowControl w:val="false"/>
        <w:spacing w:before="0" w:after="0"/>
        <w:rPr/>
      </w:pPr>
      <w:r>
        <w:rPr/>
        <w:t> </w:t>
      </w:r>
      <w:r>
        <w:rPr/>
        <w:t>-   заключать, изменять и расторгать трудовые договоры с работниками в порядке и на условиях, которые установлены трудовым законодательством РФ;</w:t>
      </w:r>
    </w:p>
    <w:p>
      <w:pPr>
        <w:pStyle w:val="Style18"/>
        <w:widowControl w:val="false"/>
        <w:spacing w:before="0" w:after="0"/>
        <w:rPr/>
      </w:pPr>
      <w:r>
        <w:rPr/>
        <w:t>-   вести коллективные переговоры и заключать коллективные договоры;</w:t>
      </w:r>
    </w:p>
    <w:p>
      <w:pPr>
        <w:pStyle w:val="Style18"/>
        <w:widowControl w:val="false"/>
        <w:spacing w:before="0" w:after="0"/>
        <w:rPr/>
      </w:pPr>
      <w:r>
        <w:rPr/>
        <w:t>-   поощрять работников за добросовестный эффективный труд;</w:t>
      </w:r>
    </w:p>
    <w:p>
      <w:pPr>
        <w:pStyle w:val="Style18"/>
        <w:widowControl w:val="false"/>
        <w:spacing w:before="0" w:after="0"/>
        <w:rPr/>
      </w:pPr>
      <w:r>
        <w:rPr/>
        <w:t>-   требовать от работников исполнения ими трудовых обязанностей и бережного отношения к имуществу работодателя и других работников, соблюдения Правил внутреннего трудового распорядка Учреждения;</w:t>
      </w:r>
    </w:p>
    <w:p>
      <w:pPr>
        <w:pStyle w:val="Style18"/>
        <w:widowControl w:val="false"/>
        <w:spacing w:before="0" w:after="0"/>
        <w:rPr/>
      </w:pPr>
      <w:r>
        <w:rPr/>
        <w:t>-   привлекать работников к дисциплинарной и материальной ответственности в порядке, установленном действующим законодательством РФ;</w:t>
      </w:r>
    </w:p>
    <w:p>
      <w:pPr>
        <w:pStyle w:val="Style18"/>
        <w:widowControl w:val="false"/>
        <w:spacing w:before="0" w:after="0"/>
        <w:rPr/>
      </w:pPr>
      <w:r>
        <w:rPr/>
        <w:t>-   принимать локальные нормативные акты;</w:t>
      </w:r>
    </w:p>
    <w:p>
      <w:pPr>
        <w:pStyle w:val="Style18"/>
        <w:widowControl w:val="false"/>
        <w:spacing w:before="0" w:after="0"/>
        <w:rPr>
          <w:b/>
          <w:b/>
        </w:rPr>
      </w:pPr>
      <w:r>
        <w:rPr/>
        <w:t xml:space="preserve">                        </w:t>
      </w:r>
      <w:r>
        <w:rPr>
          <w:b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Основные обязанности работодателя</w:t>
      </w:r>
    </w:p>
    <w:p>
      <w:pPr>
        <w:pStyle w:val="Style18"/>
        <w:widowControl w:val="false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rPr/>
      </w:pPr>
      <w:r>
        <w:rPr/>
        <w:t>6.1.   Соблюдать законы Российской Федерации и иные нормативные правовые акты, содержащие нормы трудового права, локальные нормативные акты, условия коллективного  договора, соглашений и трудовых договоров.</w:t>
      </w:r>
    </w:p>
    <w:p>
      <w:pPr>
        <w:pStyle w:val="Style18"/>
        <w:widowControl w:val="false"/>
        <w:spacing w:before="0" w:after="0"/>
        <w:rPr/>
      </w:pPr>
      <w:r>
        <w:rPr/>
      </w:r>
    </w:p>
    <w:p>
      <w:pPr>
        <w:pStyle w:val="Style18"/>
        <w:widowControl w:val="false"/>
        <w:spacing w:before="0" w:after="0"/>
        <w:rPr>
          <w:b/>
          <w:b/>
        </w:rPr>
      </w:pPr>
      <w:r>
        <w:rPr/>
        <w:t>6.2.   Работодатель обязан своевременно и точно определять и корректировать основные направления деятельности работников МКУК «Березовский центр культуры и библиотечного обслуживания», рационально осуществлять постановку целей и задач, обеспечивать работников постоянным рабочим местом, соответствующим санитарным нормам, нормам охраны труда и техники безопасности, а также информационными материалами, документацией, оборудованием, средствами связи и прочими вспомогательными принадлежностями, необходимыми для решения поставленных задач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6.3.   Проводить индивидуальную работу с сотрудниками, планировать и осуществлять развитие карьеры персонал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.4.   Своевременно разрешать обоснованные жалобы и предложения работников, не допускать ущемления их личных и трудовых прав, обеспечивать разрешение назревших социально-бытовых проблем персонала в соответствии с финансово-хозяйственными возможностями Учреждения и личным вкладом каждого работника в деятельность Учрежде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6.5.   Предоставлять все льготы и гарантии в соответствии с трудовым законодательством РФ.</w:t>
      </w:r>
    </w:p>
    <w:p>
      <w:pPr>
        <w:pStyle w:val="Style18"/>
        <w:widowControl w:val="false"/>
        <w:spacing w:before="0" w:after="0"/>
        <w:rPr>
          <w:b/>
          <w:b/>
        </w:rPr>
      </w:pPr>
      <w:r>
        <w:rPr>
          <w:b/>
        </w:rPr>
        <w:t xml:space="preserve">                                   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Основные обязанности работников</w:t>
      </w:r>
    </w:p>
    <w:p>
      <w:pPr>
        <w:pStyle w:val="Style18"/>
        <w:widowControl w:val="fals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7.1.  </w:t>
      </w:r>
      <w:r>
        <w:rPr>
          <w:rStyle w:val="Appleconvertedspace"/>
        </w:rPr>
        <w:t> </w:t>
      </w:r>
      <w:r>
        <w:rPr/>
        <w:t>Добросовестно выполнять свои трудовые обязанности, возложенные на него трудовым договором: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 xml:space="preserve">-   работать честно и добросовестно, с высокой ответственностью; </w:t>
      </w:r>
    </w:p>
    <w:p>
      <w:pPr>
        <w:pStyle w:val="Normal"/>
        <w:widowControl w:val="false"/>
        <w:rPr/>
      </w:pPr>
      <w:r>
        <w:rPr/>
        <w:t xml:space="preserve">-    соблюдать дисциплину труда; </w:t>
      </w:r>
    </w:p>
    <w:p>
      <w:pPr>
        <w:pStyle w:val="Normal"/>
        <w:widowControl w:val="false"/>
        <w:rPr/>
      </w:pPr>
      <w:r>
        <w:rPr/>
        <w:t>-    своевременно и в полном объёме выполнять законные распоряжения Администрации Березовского сельского поселения и руководителя Учреждения, использовать всё рабочее время для производительного труда;</w:t>
      </w:r>
    </w:p>
    <w:p>
      <w:pPr>
        <w:pStyle w:val="Normal"/>
        <w:widowControl w:val="false"/>
        <w:rPr/>
      </w:pPr>
      <w:r>
        <w:rPr/>
        <w:t>-   составлять план работы и своевременно отчитываться о проделанной работе;</w:t>
      </w:r>
    </w:p>
    <w:p>
      <w:pPr>
        <w:pStyle w:val="Normal"/>
        <w:widowControl w:val="false"/>
        <w:rPr/>
      </w:pPr>
      <w:r>
        <w:rPr/>
        <w:t>-   участвовать в работе семинаров, осуществлять методическую работу;</w:t>
      </w:r>
    </w:p>
    <w:p>
      <w:pPr>
        <w:pStyle w:val="Normal"/>
        <w:widowControl w:val="false"/>
        <w:rPr/>
      </w:pPr>
      <w:r>
        <w:rPr/>
        <w:t>-   тактично вести себя с коллегами, посторонними людьми, гостями;</w:t>
      </w:r>
    </w:p>
    <w:p>
      <w:pPr>
        <w:pStyle w:val="Normal"/>
        <w:widowControl w:val="false"/>
        <w:rPr/>
      </w:pPr>
      <w:r>
        <w:rPr/>
        <w:t>-   соблюдать сценическую культуру (культуру речи, культуру поведения, внешний вид).</w:t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7.2.     </w:t>
      </w:r>
      <w:r>
        <w:rPr>
          <w:rStyle w:val="Appleconvertedspace"/>
        </w:rPr>
        <w:t> </w:t>
      </w:r>
      <w:r>
        <w:rPr/>
        <w:t>Соблюдать настоящие Правила внутреннего трудового распорядка.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7.3.     </w:t>
      </w:r>
      <w:r>
        <w:rPr>
          <w:rStyle w:val="Appleconvertedspace"/>
        </w:rPr>
        <w:t> </w:t>
      </w:r>
      <w:r>
        <w:rPr/>
        <w:t>Бережно относиться к имуществу Учреждения, в т. ч. оргтехнике и оборудованию, использовать  его  правильно и по назначению:</w:t>
      </w:r>
    </w:p>
    <w:p>
      <w:pPr>
        <w:pStyle w:val="TextBody"/>
        <w:widowControl w:val="false"/>
        <w:spacing w:before="0" w:after="0"/>
        <w:rPr/>
      </w:pPr>
      <w:r>
        <w:rPr/>
        <w:t>-   перед уходом выключать свет, электроприборы, убирать на место пульты, подставки, стулья, приводить в порядок своё рабочее место;</w:t>
      </w:r>
    </w:p>
    <w:p>
      <w:pPr>
        <w:pStyle w:val="TextBody"/>
        <w:widowControl w:val="false"/>
        <w:spacing w:before="0" w:after="0"/>
        <w:rPr/>
      </w:pPr>
      <w:r>
        <w:rPr/>
        <w:t>-   в чистоте и порядке содержать своё рабочее место, столы, книжные полки, и другое имущество Учреждения;</w:t>
      </w:r>
    </w:p>
    <w:p>
      <w:pPr>
        <w:pStyle w:val="Normal"/>
        <w:widowControl w:val="false"/>
        <w:rPr/>
      </w:pPr>
      <w:r>
        <w:rPr/>
        <w:t>-   участвовать в ремонтных работах и субботника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7.4.     </w:t>
      </w:r>
      <w:r>
        <w:rPr>
          <w:rStyle w:val="Appleconvertedspace"/>
        </w:rPr>
        <w:t> </w:t>
      </w:r>
      <w:r>
        <w:rPr/>
        <w:t>Бережно относиться к вверенной документации:</w:t>
      </w:r>
    </w:p>
    <w:p>
      <w:pPr>
        <w:pStyle w:val="Normal"/>
        <w:widowControl w:val="false"/>
        <w:rPr/>
      </w:pPr>
      <w:r>
        <w:rPr/>
        <w:t>-   вести установленную документацию по утверждённым формам и нести персональную ответственность за своевременность и точность её заполнения;</w:t>
      </w:r>
    </w:p>
    <w:p>
      <w:pPr>
        <w:pStyle w:val="Normal"/>
        <w:widowControl w:val="false"/>
        <w:rPr/>
      </w:pPr>
      <w:r>
        <w:rPr/>
        <w:t>-    вести строгий учёт входящей корреспонденции, методической и иной литературы, а также строгий учёт выдачи методической и иной литературы в специальном журнале;</w:t>
      </w:r>
    </w:p>
    <w:p>
      <w:pPr>
        <w:pStyle w:val="Normal"/>
        <w:widowControl w:val="false"/>
        <w:rPr/>
      </w:pPr>
      <w:r>
        <w:rPr/>
        <w:t>-   вести строгий учёт выдачи материальных ценностей в специальном журнале: музыкальное оборудование, диски и т.п., которые используется на репетициях, мероприятиях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7.5.  Не разглашать ставшие ему известными в связи с работой в Учреждении сведения конфиденциального характер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7.6.  Соблюдать требования противопожарной безопасности, охраны и гигиены труда, производственной санитарии.</w:t>
      </w:r>
    </w:p>
    <w:p>
      <w:pPr>
        <w:pStyle w:val="Heading4"/>
        <w:keepNext w:val="fals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7.7.    В случае невыхода на работу по уважительной причине, работник обязан заблаговременно предупредить руководителя Учреждения в устной или письменной форме.</w:t>
      </w:r>
    </w:p>
    <w:p>
      <w:pPr>
        <w:pStyle w:val="Normal"/>
        <w:rPr/>
      </w:pPr>
      <w:r>
        <w:rPr/>
        <w:t xml:space="preserve">       </w:t>
      </w:r>
      <w:r>
        <w:rPr/>
        <w:t>О выходе на работу после болезни или отпуска, сообщить накануне выхода устно (по телефо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8.   Больничный лист или другие документы предоставлять руководителю Учреждения в день выхода на работу. </w:t>
      </w:r>
    </w:p>
    <w:p>
      <w:pPr>
        <w:pStyle w:val="Heading4"/>
        <w:keepNext w:val="false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9. Основные огранич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7.9.1.</w:t>
      </w:r>
      <w:r>
        <w:rPr>
          <w:sz w:val="24"/>
          <w:szCs w:val="24"/>
        </w:rPr>
        <w:t>   </w:t>
      </w:r>
      <w:r>
        <w:rPr>
          <w:b w:val="false"/>
          <w:sz w:val="24"/>
          <w:szCs w:val="24"/>
        </w:rPr>
        <w:t>Работникам</w:t>
      </w:r>
      <w:r>
        <w:rPr>
          <w:sz w:val="24"/>
          <w:szCs w:val="24"/>
        </w:rPr>
        <w:t xml:space="preserve"> </w:t>
      </w:r>
      <w:r>
        <w:rPr>
          <w:rStyle w:val="StrongEmphasis"/>
          <w:b/>
        </w:rPr>
        <w:t>запрещается: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</w:t>
      </w:r>
      <w:r>
        <w:rPr/>
        <w:t>находиться в помещениях и на территории Учреждения в состоянии алкогольного или токсического опьянени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курить в помещениях Учреждени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своими действиями мешать посетителям или работникам осуществлять их право на труд, отдых, досуг, развитие творческих способностей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мешать или препятствовать работникам осуществлять плановую (или) согласованную с руководителем Учреждения деятельность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</w:t>
      </w:r>
      <w:r>
        <w:rPr/>
        <w:t xml:space="preserve"> использовать не по назначению оборудование, материалы, сооружения и помещение без согласования с администрацией Березовского сельского поселения обустраивать складские и подсобные помещени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нарушать режим работы Учреждени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находиться в помещениях Учреждения вне его официальной работы без соответствующего разрешения (указания, приказа) руководител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использовать время занятий с детьми для бесед с посторонними лицами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самовольно без соответствующего права (разрешения) устанавливать свой график рабочего времени, в том числе расписание занятий детских кружков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без необходимости покидать рабочее время.</w:t>
      </w:r>
    </w:p>
    <w:p>
      <w:pPr>
        <w:pStyle w:val="Style18"/>
        <w:widowControl w:val="false"/>
        <w:spacing w:before="0" w:after="0"/>
        <w:rPr>
          <w:rStyle w:val="StrongEmphasis"/>
        </w:rPr>
      </w:pPr>
      <w:r>
        <w:rPr/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7.9.2.   </w:t>
      </w:r>
      <w:r>
        <w:rPr>
          <w:u w:val="single"/>
        </w:rPr>
        <w:t>Лицам, не имеющим на это соответствующих прав и ответственности:</w:t>
      </w:r>
    </w:p>
    <w:p>
      <w:pPr>
        <w:pStyle w:val="Style18"/>
        <w:widowControl w:val="false"/>
        <w:spacing w:before="0" w:after="0"/>
        <w:rPr>
          <w:rStyle w:val="StrongEmphasis"/>
          <w:u w:val="single"/>
        </w:rPr>
      </w:pPr>
      <w:r>
        <w:rPr>
          <w:u w:val="single"/>
        </w:rPr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>самостоятельно устранять технические неисправности в приборах, оборудовании; сетях водо-, тепло-, электроснабжения и канализации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>находиться в технических помещениях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 xml:space="preserve">самовольно подключаться к сетям электропитания; </w:t>
      </w:r>
    </w:p>
    <w:p>
      <w:pPr>
        <w:pStyle w:val="Style18"/>
        <w:widowControl w:val="false"/>
        <w:spacing w:before="0" w:after="0"/>
        <w:rPr/>
      </w:pPr>
      <w:r>
        <w:rPr/>
        <w:t>-    проводить работы повышенной опасности на высоте, газоэлектросварочные работы, а также работы, не входящие в их должностные обязанности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 загрязнять и захламлять вход в здание, территорию Учреждения, места общего пользования;</w:t>
      </w:r>
    </w:p>
    <w:p>
      <w:pPr>
        <w:pStyle w:val="Style18"/>
        <w:widowControl w:val="false"/>
        <w:spacing w:before="0" w:after="0"/>
        <w:rPr/>
      </w:pPr>
      <w:r>
        <w:rPr/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7.9.3.   </w:t>
      </w:r>
      <w:r>
        <w:rPr>
          <w:u w:val="single"/>
        </w:rPr>
        <w:t>Без согласования и разрешения администрации Учреждения: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</w:t>
      </w:r>
      <w:r>
        <w:rPr/>
        <w:t>организовывать и заниматься предпринимательской деятельностью, платными услугами населению, арендой (в том числе скрытой)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>передавать имущество Учреждения в пользование третьим лицам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>давать от имени Учреждения какие бы ни было гарантии или обязательства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 </w:t>
      </w:r>
      <w:r>
        <w:rPr/>
        <w:t xml:space="preserve">производить ремонт, переоборудование и реконструкцию зданий, помещений, оборудования или сооружений; 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</w:t>
      </w:r>
      <w:r>
        <w:rPr/>
        <w:t xml:space="preserve"> брать ключи от помещений без письменного согласования с руководителем Учреждения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 xml:space="preserve">-   </w:t>
      </w:r>
      <w:r>
        <w:rPr/>
        <w:t xml:space="preserve"> передавать ключи от помещений посторонним лицам, учащимся или их родителям;</w:t>
      </w:r>
    </w:p>
    <w:p>
      <w:pPr>
        <w:pStyle w:val="Style18"/>
        <w:widowControl w:val="false"/>
        <w:spacing w:before="0" w:after="0"/>
        <w:rPr/>
      </w:pPr>
      <w:r>
        <w:rPr>
          <w:rStyle w:val="StrongEmphasis"/>
        </w:rPr>
        <w:t>-</w:t>
      </w:r>
      <w:r>
        <w:rPr/>
        <w:t xml:space="preserve">    не рекомендуется находиться в помещениях Учреждения в верхней одежде.</w:t>
      </w:r>
    </w:p>
    <w:p>
      <w:pPr>
        <w:pStyle w:val="Style18"/>
        <w:widowControl w:val="false"/>
        <w:spacing w:before="0" w:after="0"/>
        <w:rPr>
          <w:rStyle w:val="StrongEmphasis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8.</w:t>
      </w:r>
      <w:r>
        <w:rPr>
          <w:rStyle w:val="Appleconvertedspace"/>
          <w:b/>
          <w:bCs/>
        </w:rPr>
        <w:t> </w:t>
      </w:r>
      <w:r>
        <w:rPr>
          <w:b/>
          <w:bCs/>
        </w:rPr>
        <w:t>Поощрения за успехи в работ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0" w:hanging="0"/>
        <w:rPr/>
      </w:pPr>
      <w:r>
        <w:rPr/>
        <w:t>8.1.</w:t>
      </w:r>
      <w:r>
        <w:rPr>
          <w:b/>
        </w:rPr>
        <w:t> </w:t>
      </w:r>
      <w:r>
        <w:rPr/>
        <w:t> За добросовестное выполнение должностных обязанностей и достижение конкретных результатов в работе, повышение производительности труда, новаторство и другие достижения в работе, способствующие эффективной   деятельности МКУК «Березовский центр культуры и библиотечного обслуживания», работники поощряются в соответствии с Положением об оплате труда Учреждения и ст. 191 ТК РФ:</w:t>
      </w:r>
    </w:p>
    <w:p>
      <w:pPr>
        <w:pStyle w:val="Normal"/>
        <w:widowControl w:val="false"/>
        <w:autoSpaceDE w:val="false"/>
        <w:rPr/>
      </w:pPr>
      <w:r>
        <w:rPr/>
        <w:t>- объявляется благодарность;</w:t>
      </w:r>
    </w:p>
    <w:p>
      <w:pPr>
        <w:pStyle w:val="Normal"/>
        <w:widowControl w:val="false"/>
        <w:autoSpaceDE w:val="false"/>
        <w:rPr/>
      </w:pPr>
      <w:r>
        <w:rPr/>
        <w:t xml:space="preserve">- выдается премия; </w:t>
      </w:r>
    </w:p>
    <w:p>
      <w:pPr>
        <w:pStyle w:val="Normal"/>
        <w:widowControl w:val="false"/>
        <w:autoSpaceDE w:val="false"/>
        <w:rPr/>
      </w:pPr>
      <w:r>
        <w:rPr/>
        <w:t xml:space="preserve">- награждаются почетной грамотой;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18"/>
        <w:widowControl w:val="false"/>
        <w:spacing w:before="0" w:after="0"/>
        <w:rPr/>
      </w:pPr>
      <w:r>
        <w:rPr/>
        <w:t>8.2.     </w:t>
      </w:r>
      <w:r>
        <w:rPr>
          <w:rStyle w:val="Appleconvertedspace"/>
        </w:rPr>
        <w:t> </w:t>
      </w:r>
      <w:r>
        <w:rPr/>
        <w:t>Поощрения оформляются распоряжением  руководителя и объявляются работнику и коллективу.</w:t>
      </w:r>
    </w:p>
    <w:p>
      <w:pPr>
        <w:pStyle w:val="Style18"/>
        <w:widowControl w:val="false"/>
        <w:spacing w:before="0" w:after="0"/>
        <w:rPr/>
      </w:pPr>
      <w:r>
        <w:rPr/>
        <w:t> </w:t>
      </w:r>
    </w:p>
    <w:p>
      <w:pPr>
        <w:pStyle w:val="Normal"/>
        <w:widowControl w:val="false"/>
        <w:rPr>
          <w:b/>
          <w:b/>
        </w:rPr>
      </w:pPr>
      <w:r>
        <w:rPr>
          <w:b/>
          <w:bCs/>
        </w:rPr>
        <w:t>9.</w:t>
      </w:r>
      <w:r>
        <w:rPr>
          <w:rStyle w:val="Appleconvertedspace"/>
          <w:b/>
          <w:bCs/>
        </w:rPr>
        <w:t xml:space="preserve">  </w:t>
      </w:r>
      <w:r>
        <w:rPr>
          <w:b/>
          <w:bCs/>
        </w:rPr>
        <w:t>Ответственность за упущения в работе и нарушения трудовой дисциплины</w:t>
      </w:r>
    </w:p>
    <w:p>
      <w:pPr>
        <w:pStyle w:val="Style18"/>
        <w:widowControl w:val="false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8"/>
        <w:widowControl w:val="false"/>
        <w:spacing w:before="0" w:after="0"/>
        <w:rPr/>
      </w:pPr>
      <w:r>
        <w:rPr/>
        <w:t>9.1.   Нарушения трудовой дисциплины, т. е. неисполнение или ненадлежащее исполнение работником возложенных на него обязанностей влекут за собой дисциплинарную ответственность работника.</w:t>
      </w:r>
    </w:p>
    <w:p>
      <w:pPr>
        <w:pStyle w:val="Normal"/>
        <w:widowControl w:val="false"/>
        <w:rPr/>
      </w:pPr>
      <w:r>
        <w:rPr/>
        <w:t xml:space="preserve">    </w:t>
      </w:r>
      <w:r>
        <w:rPr/>
        <w:t>За нарушения трудовой дисциплины применяется (ст. 192 ТК РФ):</w:t>
      </w:r>
    </w:p>
    <w:p>
      <w:pPr>
        <w:pStyle w:val="Normal"/>
        <w:widowControl w:val="false"/>
        <w:rPr/>
      </w:pPr>
      <w:r>
        <w:rPr/>
        <w:t>1) замечание;</w:t>
      </w:r>
    </w:p>
    <w:p>
      <w:pPr>
        <w:pStyle w:val="Normal"/>
        <w:widowControl w:val="false"/>
        <w:rPr/>
      </w:pPr>
      <w:r>
        <w:rPr/>
        <w:t>2) выговор;</w:t>
      </w:r>
    </w:p>
    <w:p>
      <w:pPr>
        <w:pStyle w:val="Normal"/>
        <w:widowControl w:val="false"/>
        <w:rPr/>
      </w:pPr>
      <w:r>
        <w:rPr/>
        <w:t>3) увольнение по соответствующим основаниям (ст. 81 ТК РФ).</w: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/>
        <w:t>   </w:t>
      </w:r>
      <w:r>
        <w:rPr>
          <w:rFonts w:cs="Times New Roman" w:ascii="Times New Roman" w:hAnsi="Times New Roman"/>
          <w:sz w:val="24"/>
          <w:szCs w:val="24"/>
        </w:rPr>
        <w:t xml:space="preserve">До применения дисциплинарного взыскания работодатель должен затребовать от работника письменное объяснение. Если по истечении двух рабочих дней указанное объяснение работником не предоставлено, то составляется соответствующий акт 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(ст. 193 ТК РФ).</w: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9.3.</w:t>
      </w:r>
      <w:r>
        <w:rPr/>
        <w:t>   </w:t>
      </w:r>
      <w:r>
        <w:rPr>
          <w:rFonts w:cs="Times New Roman" w:ascii="Times New Roman" w:hAnsi="Times New Roman"/>
          <w:sz w:val="24"/>
          <w:szCs w:val="24"/>
        </w:rPr>
        <w:t>Приказ (распоряжение) работодателя о применении дисциплинарного взыскания объявляется работнику под роспись в течение трех рабочих дней со дня его издания, не считая времени отсутствия работника на работе. Если работник отказывается ознакомиться с указанным приказом (распоряжением) под роспись, то составляется соответствующий акт  (ст. 193 ТК РФ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  <w:t>9.4.  </w:t>
      </w:r>
      <w:r>
        <w:rPr>
          <w:rStyle w:val="Appleconvertedspace"/>
        </w:rPr>
        <w:t> </w:t>
      </w:r>
      <w:r>
        <w:rPr/>
        <w:t>Дисциплинарное взыскание применяется непосредственно за обнаружением проступка, но не позднее одного месяца со дня его обнаружения (ст. 193 ТК РФ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9.5.   За каждое нарушение трудовой дисциплины может быть применено только одно дисциплинарное взыскание (ст. 193 ТК РФ), что не препятствует привлечению работника к материальной ответственности за ущерб, причиненный работодателю (ст. 238 ТК РФ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rPr/>
      </w:pPr>
      <w:r>
        <w:rPr/>
        <w:t>9.6.   Работодатель по собственной инициативе, по ходатайству представительного органа работников, по просьбе самого работника имеет право до истечения года со дня применения дисциплинарного взыскания снять с него взыскание за добросовестную работу, результативность и безупречное поведение (ст. 194 ТК РФ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9.7.   Если в течение года со дня применения дисциплинарного взыскания работник не будет, подвергнут новому дисциплинарному взысканию, то он считается не имеющим дисциплинарного взыскания (ст. 194 ТК РФ).</w:t>
      </w:r>
    </w:p>
    <w:p>
      <w:pPr>
        <w:pStyle w:val="Style18"/>
        <w:widowControl w:val="false"/>
        <w:spacing w:before="0" w:after="0"/>
        <w:rPr/>
      </w:pPr>
      <w:r>
        <w:rPr/>
        <w:t xml:space="preserve">                                           </w:t>
      </w:r>
    </w:p>
    <w:p>
      <w:pPr>
        <w:pStyle w:val="Style18"/>
        <w:widowControl w:val="false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>
          <w:b/>
          <w:bCs/>
        </w:rPr>
        <w:t>Техника безопасности и производственная санитария</w:t>
      </w:r>
    </w:p>
    <w:p>
      <w:pPr>
        <w:pStyle w:val="Style18"/>
        <w:widowControl w:val="false"/>
        <w:spacing w:before="0" w:after="0"/>
        <w:rPr/>
      </w:pPr>
      <w:r>
        <w:rPr/>
      </w:r>
    </w:p>
    <w:p>
      <w:pPr>
        <w:pStyle w:val="21"/>
        <w:numPr>
          <w:ilvl w:val="1"/>
          <w:numId w:val="3"/>
        </w:numPr>
        <w:ind w:left="0" w:hanging="0"/>
        <w:jc w:val="left"/>
        <w:rPr/>
      </w:pPr>
      <w:r>
        <w:rPr/>
        <w:t>Каждый работник обязан соблюдать требования по технике безопасности и производственной санитарии, предусмотренными действующими законами и иными нормативными актами.</w:t>
      </w:r>
    </w:p>
    <w:p>
      <w:pPr>
        <w:pStyle w:val="Normal"/>
        <w:numPr>
          <w:ilvl w:val="1"/>
          <w:numId w:val="3"/>
        </w:numPr>
        <w:rPr/>
      </w:pPr>
      <w:r>
        <w:rPr/>
        <w:t>Все работники обязаны проходить обучение, инструктаж, проверку знаний, правил, норм и инструкций по охране труда и технике безопасности в порядке и сроки, которые установлены для определённых видов работ и профессий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В целях предупреждения несчастных случаев должны строго выполняться общие и специальные предписания по охране труда, пожарной безопасности, действующие для МКУК «Березовский центр культуры и библиотечного обслуживания». Их нарушение влечёт за собой применение дисциплинарных мер взыскания. </w:t>
      </w:r>
    </w:p>
    <w:p>
      <w:pPr>
        <w:pStyle w:val="Normal"/>
        <w:numPr>
          <w:ilvl w:val="1"/>
          <w:numId w:val="3"/>
        </w:numPr>
        <w:rPr/>
      </w:pPr>
      <w:r>
        <w:rPr/>
        <w:t>Руководитель МКУК «Березовский центр культуры и библиотечного обслуживания» обязан выполнять предписания по охране труда, относящиеся к работе, выполняемой подчинёнными лицами, контролировать реализацию таких предпис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ind w:left="0" w:hanging="0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рез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01. 2014 г.</w:t>
        <w:tab/>
        <w:tab/>
        <w:tab/>
        <w:tab/>
        <w:tab/>
        <w:tab/>
        <w:tab/>
        <w:t xml:space="preserve">            №  03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Целевых показателей эффективности деятельности МКУК «Березовский  центр культуры и библиотечного обслуживания» и критерии оценки эффективности </w:t>
      </w:r>
    </w:p>
    <w:p>
      <w:pPr>
        <w:pStyle w:val="Normal"/>
        <w:jc w:val="center"/>
        <w:rPr/>
      </w:pPr>
      <w:r>
        <w:rPr/>
        <w:t>работы его  руководител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В порядке реализации  «Плана мероприятий программы поэтапного совершенствования системы оплаты труда в государственных (муниципальных) учреждениях на 2012 - 2018 годы», утвержденного распоряжением Правительства Российской Федерации от 26 ноября 2012 г. N 2190-р,  плана мероприятий ("дорожная карта") "Изменения в отраслях социальной сферы, направленные на повышение эффективности сферы культуры" в Березовскомсельском поселении Еланского муниципального района»,  утвержденного  постановлением  Администрации Березовского  сельского поселения Еланского муниципального района от 20.12.2013 г. № 53, руководствуясь Уставом Березовского  сельского поселения  Еланского муниципального района Волгоградской области,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Утвердить Целевые показатели эффективности деятельности МКУК «Березовский  центр культуры и библиотечного обслуживания» подведомственного Администрации Березовского  сельского поселения Еланского муниципального района и критерии оценки эффективности работы его руководителя, согласно приложению 1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Положение о порядке, сроках и форме  представления МКУК «Березовский  центр культуры и библиотечного обслуживания», подведомственного Администрации Березовского  сельского поселения  Еланского муниципального района, отчетности  о выполнении Целевых показателей эффективности деятельности, согласно приложению  2.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оложение о комиссии по оценке  выполнения  целевых  показателей     эффективности  деятельности МКУК «Березовский  центр культуры и библиотечного обслуживания», подведомственного Администрации Березовского  сельского поселения Еланского муниципального района и критерии оценки эффективности работы его руководителя, согласно приложению 3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4. Рекомендовать руководителю  МКУК «Березовский  центр культуры и библиотечного обслуживания», подведомственного Администрации Березовского  сельского поселения  Еланского муниципального района   на основе утвержденных Показателей разработать План мероприятий по повышению эффективности деятельности МКУК «Березовский  центр культуры и библиотечного обслуживания»  на период 2013-2018 г.г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Настоящее распоряжение вступает в силу с момента его подписания и распространяет свое действие на отношения, возникшие с 01.01.2014, подлежит размещению на официальном сайте и информационных стендах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6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  <w:t xml:space="preserve">Глава Берез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Н.А.Печерская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аспоряжением 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Березовского 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Еланского муниципального района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 09.01.2014 г.  №  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эффективности деятельности</w:t>
      </w:r>
    </w:p>
    <w:p>
      <w:pPr>
        <w:pStyle w:val="Normal"/>
        <w:jc w:val="center"/>
        <w:rPr/>
      </w:pPr>
      <w:r>
        <w:rPr/>
        <w:t>МКУК «Березовский  центр культуры и библиотечного обслуживания</w:t>
      </w:r>
    </w:p>
    <w:p>
      <w:pPr>
        <w:pStyle w:val="Normal"/>
        <w:jc w:val="center"/>
        <w:rPr/>
      </w:pPr>
      <w:r>
        <w:rPr/>
        <w:t>подведомственного Администрации Березовского  сельского поселения</w:t>
      </w:r>
    </w:p>
    <w:p>
      <w:pPr>
        <w:pStyle w:val="Normal"/>
        <w:jc w:val="center"/>
        <w:rPr/>
      </w:pPr>
      <w:r>
        <w:rPr/>
        <w:t xml:space="preserve">Еланского муниципального района и критерии оценки эффективности </w:t>
      </w:r>
    </w:p>
    <w:p>
      <w:pPr>
        <w:pStyle w:val="Normal"/>
        <w:jc w:val="center"/>
        <w:rPr/>
      </w:pPr>
      <w:r>
        <w:rPr/>
        <w:t>работы е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Муниципальное казённое учреждение культуры «Березовский  центр культуры и библиотечного обслуживания» Березовского  сельского поселения Еланского муниципальн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посещений концертных мероприятий (по сравнению с предыдущим годом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        3,2        3,3        3,5        3,8       4,0      4,2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,0        3,0        5,0        6,2        6,5       6,8      7,0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удовлетворенности граждан Березовского  сельского поселения  Еланского муниципального района качеством предоставления   муниципальных услуг в сфере культур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0         72         75         78        80        82        85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ниговыдачи на одного читателя (по сравнению с предыдущим годо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,7         1,8       1,9         2       2,1        2,2      2,3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публичных библиотек, подключённых к сети «Интернет», в общем количестве библиотек Елан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         0           10,0       30,0    50,0       70,0      80,0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    2            3          4          5         6       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увеличение численности участников культурно – досуговых мероприят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вартальный отчет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 xml:space="preserve">Показатели, предусмотренные «дорожной картой» (процентов) 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        2            3          4          5         6         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%  и натуральном выраж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   и натуральном выра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намика примерных значений соотношения средней заработной платы работников учреждения, повышение оплаты труда которых предусмотрено Указом Президента РФ от 07 мая 2012 г. № 59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года,</w:t>
            </w:r>
          </w:p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>Показатели, предусмотренные «дорожной картой» (в процентах и натуральном выражении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843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%  11933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%</w:t>
            </w:r>
          </w:p>
          <w:p>
            <w:pPr>
              <w:pStyle w:val="Normal"/>
              <w:rPr/>
            </w:pPr>
            <w:r>
              <w:rPr/>
              <w:t>14888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%</w:t>
            </w:r>
          </w:p>
          <w:p>
            <w:pPr>
              <w:pStyle w:val="Normal"/>
              <w:rPr/>
            </w:pPr>
            <w:r>
              <w:rPr/>
              <w:t>18528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%</w:t>
            </w:r>
          </w:p>
          <w:p>
            <w:pPr>
              <w:pStyle w:val="Normal"/>
              <w:rPr/>
            </w:pPr>
            <w:r>
              <w:rPr/>
              <w:t>2278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%</w:t>
            </w:r>
          </w:p>
          <w:p>
            <w:pPr>
              <w:pStyle w:val="Normal"/>
              <w:rPr/>
            </w:pPr>
            <w:r>
              <w:rPr/>
              <w:t>2772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333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%  и натуральном выраж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   и натуральном выра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уктурные преобразования и  оптимизации расходов (численность работников муниципальных учреждений культур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 - 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начало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человек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┬──────────┬──────────┬──────────┬─────────┬─────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12 год │ 2013 год │ 2014 год │ 2015 год │2016 год │2017 год │2018 год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┴──────────┴──────────┴──────────┴─────────┴─────────┴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,0        3,0          3,0      3,0        3,0      3,0         3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/>
      </w:pPr>
      <w:r>
        <w:rPr/>
        <w:t>Совокупная значимость всех критериев в баллах = 100 баллов (1балл = 1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азатель для всех видов и типов учрежден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%  и натуральном выраж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выполнения показателей  %   и натуральном выраж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выполнение целевых показателей   муниципального задания  учреждени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>Показатели, предусмотренные муниципальным заданием (в процентах и (или) натуральном выраж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аспоряжением 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Березовского 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Еланского муниципального района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09.01.2014 г.  №  03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о порядке, сроках и форме представления МКУК </w:t>
      </w:r>
      <w:r>
        <w:rPr>
          <w:b/>
        </w:rPr>
        <w:t>«Березовский  центр культуры и библиотечного обслуживания»</w:t>
      </w:r>
      <w:r>
        <w:rPr>
          <w:b/>
          <w:bCs/>
        </w:rPr>
        <w:t>, подведомственного</w:t>
      </w:r>
      <w:r>
        <w:rPr>
          <w:b/>
        </w:rPr>
        <w:t xml:space="preserve">  Администрации Березовского  сельского поселения Еланского муниципального  района</w:t>
      </w:r>
      <w:r>
        <w:rPr>
          <w:b/>
          <w:bCs/>
        </w:rPr>
        <w:t>, отчетности о выполнении Целевых показателей эффективности деятельности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Настоящее Положение устанавливает порядок, срок и форму представления отчетности МКУК «Березовский  центр культуры и библиотечного обслуживания»  (далее - Учреждения)  о выполнении целевых показателей эффективности деятельности Учрежд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Отчетность Учреждения о выполнении целевых показателей представляется в   Администрацию Березовского  сельского поселения Еланского муниципального  района (далее – Администрацию поселения) за отчетный период.</w:t>
      </w:r>
    </w:p>
    <w:p>
      <w:pPr>
        <w:pStyle w:val="Normal"/>
        <w:autoSpaceDE w:val="false"/>
        <w:rPr/>
      </w:pPr>
      <w:r>
        <w:rPr/>
        <w:t>Учреждение представляет отчетность в Администрацию поселения в срок не позднее 2 рабочих дней от начала месяца, следующего за отчетным период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 Плановые показатели оценки деятельности руководителя Учреждения за отчетный период  устанавливается отдельно для каждого Учреждения.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Отчетность предоставляется: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по установленным (утвержденным) целевым показателям эффективности деятельности Учреждения;</w:t>
      </w:r>
    </w:p>
    <w:p>
      <w:pPr>
        <w:pStyle w:val="Normal"/>
        <w:autoSpaceDE w:val="false"/>
        <w:rPr/>
      </w:pPr>
      <w:r>
        <w:rPr/>
        <w:t>- отчета о выполнении целевых показателей эффективности финансово-экономической деятельности   Учреждения;</w:t>
      </w:r>
    </w:p>
    <w:p>
      <w:pPr>
        <w:pStyle w:val="Normal"/>
        <w:autoSpaceDE w:val="false"/>
        <w:rPr/>
      </w:pPr>
      <w:r>
        <w:rPr/>
        <w:t>- отчета о выполнении целевых показателей по выполнению муниципального задания  Учреждению;</w:t>
      </w:r>
    </w:p>
    <w:p>
      <w:pPr>
        <w:pStyle w:val="Normal"/>
        <w:autoSpaceDE w:val="false"/>
        <w:rPr/>
      </w:pPr>
      <w:r>
        <w:rPr/>
        <w:t xml:space="preserve">- отчета о выполнении целевых показателей по деятельности Учреждения, направленные на работу с кадрами.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МКУК «Березовский  центр культуры и библиотечного обслуживания», подведомственное Администрации Березовского  сельского поселения, отчетность подает по форме, согласно приложению к настоящему Положению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Прием отчетов осуществляют  члены Комиссии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>7. Отчетность должна быть представлена в Комиссию на бумажных носителях. Отчет о выполнении целевых показателей эффективности деятельности Учреждения подписывается руководителем Учреждения и скрепляется печатью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 </w:t>
      </w:r>
      <w:r>
        <w:rPr>
          <w:bCs/>
        </w:rPr>
        <w:t>Положению</w:t>
      </w:r>
      <w:r>
        <w:rPr/>
        <w:t xml:space="preserve"> </w:t>
      </w:r>
      <w:r>
        <w:rPr>
          <w:bCs/>
        </w:rPr>
        <w:t xml:space="preserve">о порядке, сроках и форме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 xml:space="preserve">представления </w:t>
      </w:r>
      <w:r>
        <w:rPr/>
        <w:t>МКУК «Березовский  центр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ультуры и библиотечного обслуживания»</w:t>
      </w:r>
      <w:r>
        <w:rPr>
          <w:bCs/>
        </w:rPr>
        <w:t xml:space="preserve">,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подведомственного </w:t>
      </w:r>
      <w:r>
        <w:rPr/>
        <w:t xml:space="preserve">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Березовского 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Еланского</w:t>
      </w:r>
      <w:r>
        <w:rPr>
          <w:bCs/>
        </w:rPr>
        <w:t xml:space="preserve"> </w:t>
      </w:r>
      <w:r>
        <w:rPr/>
        <w:t>муниципального района</w:t>
      </w:r>
      <w:r>
        <w:rPr>
          <w:bCs/>
        </w:rPr>
        <w:t xml:space="preserve">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 xml:space="preserve">отчетности о выполнении Целевых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показателей эффективности деятельности</w:t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о выполнении Целевых показателей эффективности деятельности МКУК «Березовский  центр культуры и библиотечного обслуживания»  Березовского  сельского поселения Еланского муниципального района Волгоградской области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0" w:hanging="0"/>
        <w:jc w:val="both"/>
        <w:rPr/>
      </w:pPr>
      <w:r>
        <w:rPr/>
        <w:t>за отчетный период</w:t>
      </w:r>
    </w:p>
    <w:p>
      <w:pPr>
        <w:pStyle w:val="Normal"/>
        <w:autoSpaceDE w:val="false"/>
        <w:ind w:left="7080" w:hanging="0"/>
        <w:jc w:val="both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выполнение показателей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посещений концертных мероприятий (по сравнению с предыдущим годом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 баллов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уровня удовлетворенности граждан Березовского  сельского поселения  Еланского муниципального района качеством предоставления   муниципальных услуг в сфере культур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ниговыдачи на одного читателя (по сравнению с предыдущим годо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публичных библиотек, подключённых к сети «Интернет», в общем количестве библиотек Елан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559"/>
        <w:gridCol w:w="322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ал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намика примерных значений соотношения средней заработной платы работников учреждения, повышение оплаты труда которых предусмотрено Указом Президента РФ от 07 мая 2012 г. № 59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Структурные преобразования и  оптимизации расходов (численность работников муниципальных учреждений культур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5 - 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начало г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азатель для всех видов и типов учрежден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701"/>
        <w:gridCol w:w="30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ых показателей эффективности деятельности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тановленных показ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%  и натуральном выраж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выполнение показателей в %   и (или)</w:t>
            </w:r>
          </w:p>
          <w:p>
            <w:pPr>
              <w:pStyle w:val="Normal"/>
              <w:rPr/>
            </w:pPr>
            <w:r>
              <w:rPr/>
              <w:t>натуральном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оценки</w:t>
            </w:r>
          </w:p>
          <w:p>
            <w:pPr>
              <w:pStyle w:val="Normal"/>
              <w:rPr/>
            </w:pPr>
            <w:r>
              <w:rPr/>
              <w:t xml:space="preserve">эффективности </w:t>
            </w:r>
          </w:p>
          <w:p>
            <w:pPr>
              <w:pStyle w:val="Normal"/>
              <w:rPr/>
            </w:pPr>
            <w:r>
              <w:rPr/>
              <w:t>работы учреждения, (руководителя учреждения) (максимально в баллах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целевых   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ей   муниципального задания  учрежд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(см. таблиц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  <w:t>Показатели, предусмотренные муниципальным заданием (в процентах и (или) натуральном выражен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распоряжением 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Березовского 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Еланского муниципального района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09.01.2014 г.  №  0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о комиссии по оценке выполнения Целевых показателей эффективности деятельности МКУК «Березовский  центр культуры и библиотечного обслуживания», подведомственного Администрации Березовского  сельского поселения Еланского муниципального района, и критерии оценки эффективности работы  его руково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0" w:hanging="0"/>
        <w:rPr/>
      </w:pPr>
      <w:r>
        <w:rPr/>
        <w:t xml:space="preserve">Комиссия по оценке выполнения целевых показателей эффективности деятельности МКУК «Березовский  центр культуры и библиотечного обслуживания» Березовского  сельского поселения Еланского муниципального района Волгоградской области   (далее – Учреждение) и его  руководителя создается Администрацией Березовского  сельского поселения Еланского муниципального района в целях рассмотрения отчетов, предоставляемых руководителем учреждения о выполнении целевых показателей эффективности деятельности Учреждения и его руководителя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Основной задачей Комиссии является оценка эффективности деятельности Учреждения и его руководителя на основе выполнения целевых показателей эффективности деятельности Учреждения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hanging="0"/>
        <w:rPr/>
      </w:pPr>
      <w:r>
        <w:rPr/>
        <w:t>Комиссия осуществляет свою деятельность на постоян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2"/>
        </w:numPr>
        <w:ind w:left="360" w:hanging="0"/>
        <w:jc w:val="center"/>
        <w:rPr/>
      </w:pPr>
      <w:r>
        <w:rPr/>
        <w:t>Состав и полномочия Комиссии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1. Комиссия состоит из председателя и  членов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2.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3. Заседание комиссии проводятся ежеквартально, не позднее 2 рабочих дней, следующих за отчетным периодом. Дата проведения заседания Комиссии назначается председателем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4. Решение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 xml:space="preserve">При равенстве голосов решающим является голос председателя Комиссии. 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5. Заседание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6. 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- рассматривает представленные Учреждением отчеты о выполнении целевых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- может привлекать к участию в заседаниях Комиссии руководителя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- принимает решение о размере премии, снижении премии в отношении руководителя Учреждения (при наличии средств)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>2.7.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 xml:space="preserve"> </w:t>
      </w:r>
      <w:r>
        <w:rPr/>
        <w:t>- запрашивать у руководителя Учреждения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 xml:space="preserve"> </w:t>
      </w:r>
      <w:r>
        <w:rPr/>
        <w:t>- устанавливать для руководителя Учреждения сроки предоставления информац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rPr/>
      </w:pPr>
      <w:r>
        <w:rPr/>
        <w:t xml:space="preserve"> </w:t>
      </w:r>
      <w:r>
        <w:rPr/>
        <w:t>- утверждать решение о размере премии в отношении  руководителя Учреж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 Порядок работы Комисс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1. Комиссия принимает на рассмотрение от руководителя Учреждения отчеты установленного образца о выполнении целевых показателей эффективности деятельности Учреждения вместе с сопроводительным листом для отражения замечаний и предложений, ежеквартально не позднее 2 рабочих дней месяца, </w:t>
      </w:r>
      <w:r>
        <w:rPr>
          <w:rStyle w:val="FontStyle13"/>
        </w:rPr>
        <w:t>следующего за отчетным периодом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При принятии решений об оценке отчетов Комиссия руководствуется результатами анализа  достижения  целевых  показателей  деятельности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Решение Комиссии по оценке выполнения целевых показателей эффективности деятельности Учреждения и его руководителя за отчетный период отражается в протоколе, который подписывается всеми членами Комиссии и представляется на утверждение председателю Комиссии. На основании решения Комиссии издается распоряжение (приказ) по Администрации Березовского  сельского поселения Еланского муниципального района о проценте премирования  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.  Состав Комисси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1.  Состав комиссии по оценке выполнения целевых показателей эффективности деятельности МКУК «Березовский  центр культуры и библиотечного обслуживания»   подведомственного Администрации Березовского  сельского поселения Еланского муниципального района  и его рук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 Печерская Н.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>Члены комиссии:   Кормилина Т.В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осьяненко А.А.</w:t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алюкова Наталья Александровна (по согласованию)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ре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 09.01 2014 г.</w:t>
        <w:tab/>
        <w:tab/>
        <w:tab/>
        <w:tab/>
        <w:tab/>
        <w:tab/>
        <w:tab/>
        <w:t xml:space="preserve">                    № 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 утверждении должностной инструкции директора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 с трудовым кодексом Российской Федерации и иных нормативных правовых актов, регулирующих трудовые правоотношения в Российской Федерации, Гражданским кодексом, в целях материальной заинтересованности работников муниципального казенного учреждения культуры «Березовский центр культуры и библиотечного обслуживания»  в повышения качества работы, развития творческой активности и инициативы при выполнении поставленных задач, успешного и добросовестного исполнения должностных обязанносте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Утвердить должностную инструкцию директора муниципального казенного учреждения культуры «Березовский центр культуры и библиотечного обслуживания» Березовского сельского поселения Еланского муниципального района Волгоградской области  (прилагаетс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Специалисту Администрации Березовского сельского поселения, ответственному за делопроизводство,  Косьяненко А.А.провести инструктаж директора МКУК «Березовский центр культуры и библиотечного обслуживания» при оформлении на работу, выдать на руки второй экземпляр инструкции и сделать отметку в журнале регистрации должностных инструкци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споряжение вступает в силу с момента подпис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Контроль за исполнением данного распоряжения оставляю за собой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Н.А.Печер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                                                          УТВЕРЖДАЮ</w:t>
      </w:r>
    </w:p>
    <w:p>
      <w:pPr>
        <w:pStyle w:val="Style16"/>
        <w:rPr/>
      </w:pPr>
      <w:r>
        <w:rPr>
          <w:rFonts w:cs="Times New Roman" w:ascii="Times New Roman" w:hAnsi="Times New Roman"/>
          <w:color w:val="FF0000"/>
        </w:rPr>
        <w:t xml:space="preserve">Председатель ПК                                                            </w:t>
      </w:r>
      <w:r>
        <w:rPr>
          <w:rFonts w:cs="Times New Roman" w:ascii="Times New Roman" w:hAnsi="Times New Roman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 Березовскогос/п                               Березовского сельского    поселения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анского муниципального района                          Еланского муниципального района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ой области                                                Волгоградской област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.А.Печерская                                              ___________  Н.А.Печерска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 2014 г.                                         «___» _____________ 2014 г.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Verdana" w:hAnsi="Verdana" w:cs="Verdana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cs="Verdana" w:ascii="Verdana" w:hAnsi="Verdana"/>
          <w:b/>
          <w:bCs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rFonts w:cs="Verdana" w:ascii="Verdana" w:hAnsi="Verdana"/>
          <w:b/>
          <w:bCs/>
          <w:color w:val="000000"/>
          <w:kern w:val="2"/>
          <w:sz w:val="36"/>
          <w:szCs w:val="36"/>
        </w:rPr>
        <w:t xml:space="preserve">ДОЛЖНОСТНАЯ ИНСТРУКЦИЯ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kern w:val="2"/>
          <w:sz w:val="36"/>
          <w:szCs w:val="36"/>
        </w:rPr>
        <w:t xml:space="preserve">ДИРЕКТОРА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Verdana" w:hAnsi="Verdana" w:cs="Verdana"/>
          <w:b/>
          <w:b/>
          <w:bCs/>
          <w:color w:val="000000"/>
          <w:kern w:val="2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kern w:val="2"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МКУК «Березовский центр культур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и библиотечного обслуживания»  Бере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ланского муниципального района 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eastAsia="ru-RU"/>
        </w:rPr>
      </w:pPr>
      <w:r>
        <w:rPr>
          <w:rFonts w:cs="Courier New" w:ascii="Courier New" w:hAnsi="Courier New"/>
          <w:color w:val="00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Березо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9.01.2014 г.   №  0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а МКУК «Березовский центр культуры и библиотечного обслужива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ерезовского сельского поселения Ел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1.  Директор  МКУК «Березовский центр культуры и библиотечного обслуживания» Березовского сельского поселения Еланского муниципального района Волгоградской области (далее -  МКУК «Березовский центр культуры и библиотечного обслуживания») относится к руководителям.</w:t>
      </w:r>
    </w:p>
    <w:p>
      <w:pPr>
        <w:pStyle w:val="Normal"/>
        <w:rPr/>
      </w:pPr>
      <w:r>
        <w:rPr/>
        <w:t>1.2.  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 директора, критерии оценки его деловых качеств и результатов работы при выполнении работ по специальности и непосредственно на рабочем месте в МКУК «Березовский центр культуры и библиотечного обслуживания».</w:t>
      </w:r>
    </w:p>
    <w:p>
      <w:pPr>
        <w:pStyle w:val="Normal"/>
        <w:rPr/>
      </w:pPr>
      <w:r>
        <w:rPr/>
        <w:t>1.3.    Директор назначается на должность и освобождается от должности распоряжением главы  Администрации Березовского сельского поселения (далее – работодатель) в установленном действующим трудовым законодательством порядке и на основании Устава муниципального казенного учреждения  культуры «Березовский центр культуры и библиотечного обслуживания»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Директор подчиняется непосредственно главе Администрации Березовского сельского поселе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 Директор должен знать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коны и иные нормативные правовые акты Российской Федерации, регламентирующие производственную и финансово-экономическую деятельность культурно-досуговых организаци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становления органов государственной власти Волгоградской области и местных органов самоуправления по вопросам культуры и искусства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етодические и нормативные документы, касающихся деятельности культурно-досуговых организаци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формы и методы организации работы с населением с учетом демографических, возрастных и национальных особенност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рядок заключения и исполнения хозяйственных и финансовых договоров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онъюнктуру рынка, порядок ценообразования, налогообложения, основы маркетинга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практику работы с персоналом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этику делового общени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сновы управления экономикой и финанс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методы оценки деловых качеств работников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основы делопроизводства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етоды обработки информации с использованием современных технических средств, коммуникаций и связи, вычислительной техник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орядок разработки и заключения отраслевых тарифных соглашений, коллективных договоров и регулирования социально-трудовых отношений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трудовое законодательство;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а и нормы охраны труда и пожарной безопасност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Требования к квалификации. Высшее образование и стаж работы по специальности не менее 3 лет или среднее специальное образование и стаж работы по специальности не менее 5 лет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КЦИОНАЛЬНЫЕ ОБЯЗАННОСТИ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2.1.   Разрабатывает и контролирует исполнение основных направлений культурно-просветительной и досуговой деятельности среди населения в зоне действия МКУК «Березовский центр культуры и библиотечного обслуживания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Составляет планы творческо-производственной и финансово-хозяйственной деятельности учреждения с учетом новых социально-экономических условий и развития рыночных отношений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 Обеспечивает правильное расходование денежных средств и сохранность имущества, ведет учет и установленную отчетность,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   Взаимодействует с органами государственной власти, органами местного самоуправления,  средствами массовой информации, ведет переговоры о создании совместных культурных, досуговых, развивающих программ, осуществляет их подготовку и проведение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 Формирует самодеятельные творческие группы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 Организует работу по повышению квалификации подчиненных.</w:t>
      </w:r>
    </w:p>
    <w:p>
      <w:pPr>
        <w:pStyle w:val="Normal"/>
        <w:rPr/>
      </w:pPr>
      <w:r>
        <w:rPr/>
        <w:t>2.7.    Организует деятельность МКУК «Березовский центр культуры и библиотечного обслуживания»  и работу всего персонала, а именно: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ведение смотров,  конкурсов, выставок   и   других    форм творческой деятельности;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ведение спектаклей, концертов, театрально-зрелищных  и  выставочных мероприятий,  как силами собственного творческого коллектива, так и приглашенных исполнителей;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роведение  массовых  театрализованных  праздников  и  представлений,  народных гуляний, обрядов и ритуалов, в соответствии с местными обычаями и традициями; 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рганизацию досуга различных групп населения, в том числе  проведение  вечеров  отдыха и танцев,   дискотек, детских    праздников,    игровых   и культурно-развлекательных программ;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едоставление  в  рамках  возможностей    разнообразных  платных   услуг социально-культурного характера населению, с учетом запросов и потребностей;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предоставление сценических площадок для проведения гастрольных и  выездных  мероприятий театров,  концертных  организаций,  для  осуществления  совместных  проектов   и   программ   в соответствии с заключенными договорами. 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   Осуществляет контроль за  строгим соблюдением  персоналом  правил техники  безопасности, производственной санитарии, противопожарной безопасности;</w:t>
      </w:r>
    </w:p>
    <w:p>
      <w:pPr>
        <w:pStyle w:val="Normal"/>
        <w:rPr/>
      </w:pPr>
      <w:r>
        <w:rPr/>
        <w:t xml:space="preserve">-    принимает решения по представлениям о наложении  административных взысканий,  применении мер поощрения к работникам МКУК «Березовский центр культуры и библиотечного обслуживания». </w:t>
      </w:r>
    </w:p>
    <w:p>
      <w:pPr>
        <w:pStyle w:val="Normal"/>
        <w:rPr/>
      </w:pPr>
      <w:r>
        <w:rPr/>
        <w:t xml:space="preserve"> </w:t>
      </w:r>
      <w:r>
        <w:rPr/>
        <w:t>2.9.   В  пределах  предоставленных  ему  полномочий   решает  финансовые   и   материальные   вопросы деятельности МКУК «Березовский центр культуры и библиотечного обслуживания», а именно:</w:t>
      </w:r>
    </w:p>
    <w:p>
      <w:pPr>
        <w:pStyle w:val="HTML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обеспечивает оснащение учреждения необходимым оборудованием, инвентарем, материалами и осуществляет контроль над их использованием; </w:t>
      </w:r>
    </w:p>
    <w:p>
      <w:pPr>
        <w:pStyle w:val="Normal"/>
        <w:rPr/>
      </w:pPr>
      <w:r>
        <w:rPr/>
        <w:t>-   организует своевременный капитальный и текущий ремонт зданий, сооружений, помещений МКУК «Березовский центр культуры и библиотечного обслуживания»  и оборудования;</w:t>
      </w:r>
    </w:p>
    <w:p>
      <w:pPr>
        <w:pStyle w:val="Normal"/>
        <w:rPr/>
      </w:pPr>
      <w:r>
        <w:rPr/>
        <w:t>2.10.    Разрешает все вопросы, связанные с оказанием услуг клиентам и посетителям МКУК «Березовский центр культуры и библиотечного обслуживания», в  том числе рассматривает претензии и жалобы, связанные с качеством оказанных услуг.</w:t>
      </w:r>
    </w:p>
    <w:p>
      <w:pPr>
        <w:pStyle w:val="Normal"/>
        <w:rPr/>
      </w:pPr>
      <w:r>
        <w:rPr/>
        <w:t xml:space="preserve">2.11.   Руководит  иными,   предусмотренными   учредительными   документами МКУК «Березовский центр культуры и библиотечного обслуживания». 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РАВА  ДИРЕКТОР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имеет право на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уководство подчиненны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едоставление ему работы, обусловленной трудовым договором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лную достоверную информацию об условиях труда и требованиях охраны труда на рабочем месте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щиту своих трудовых прав, свобод и законных интересов всеми не запрещенными законом способ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обязательное социальное страхование в случаях, предусмотренных федеральными закон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лучение материалов и документов, относящихся к своей деятельност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БЯЗАННОСТИ   ДИРЕКТОР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бязан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ать правила внутреннего трудового распорядка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ать трудовую дисциплину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выполнять установленные нормы труд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соблюдать требования по охране труда и обеспечению пожарной безопасности труда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   бережно относиться к имуществу МКУК «Березовский центр культуры и библиотечного обслуживания»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   незамедлительно сообщить Работодателю, представляющей угрозу жизни и здоровью людей, сохранности имущества МКУК «Березовский центр культуры и библиотечного обслужива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 ДИРЕКТОР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есет ответственность за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выполнение своих обязанност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достоверную информацию о состоянии выполнения работ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выполнение  распоряжений и поручений Работодател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соблюдение трудовой дисциплины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РАБОТ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6.1.   Режим работы директора определяется в соответствии с Правилами внутреннего трудового распорядка МКУК «Березовский центр культуры и библиотечного обслуживания»,  графиком работы утвержденным Работодателем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 В связи с производственной необходимостью директор обязан выезжать в служебные командировки (в т.ч. местного значения)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ЗАИМООТНОШЕНИЯ,  СВЯЗИ ПО ДОЛЖНОСТ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7.1.    В работе директор МКУК «Березовский центр культуры и библиотечного обслуживания»  взаимодействует с администрацией  Березовского сельского посе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  В   период   временного  отсутствия  директора  его  обязанности</w:t>
      </w:r>
    </w:p>
    <w:p>
      <w:pPr>
        <w:pStyle w:val="Normal"/>
        <w:rPr/>
      </w:pPr>
      <w:r>
        <w:rPr/>
        <w:t xml:space="preserve">возлагаются на культорганизатора МКУК «Березовский центр культуры и библиотечного обслуживания».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 В подчинении директора  находятся работники согласно утверждённого администрацией Березовского сельского поселения  штатного распис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ДЕЛОВЫХ КАЧЕСТВ  ЛИРЕКТОРА И РЕЗУЛЬТАТОВ ЕГО РАБОТ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  Критериями оценки деловых качеств директора являются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валификаци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таж работы по специальност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фессиональная компетентность, выразившаяся в лучшем качестве выполняемых работ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ровень трудовой дисциплин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собность адаптироваться к новой ситуации и применять новые подходы к решению возникающих проблем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нтенсивность труда (способность в короткие сроки справляться с большим объемом работы)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умение работать с документам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изводственная этика, стиль общения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собность к творчеству, предприимчивость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пособность к адекватной самооценке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оявление инициативы в работе, выполнение работы более высокой квалификации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ысокая культура труда на конкретном рабочем месте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Результаты работы и своевременность ее выполнения оцениваются по следующим критериям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езультаты, достигнутые директором при исполнении обязанностей, предусмотренных должностной инструкцией и трудовым договором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ачество законченной работы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воевременность выполнения должностных обязанностей;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ыполнение нормированных заданий, уровень производительности труд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ценка деловых качеств и результатов работы проводятся на основе объективных показателей, мотивированного мнения непосредственного  директора и колле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9.  ПОРЯДОК ПЕРЕСМОТРА  ИНСТРУКЦИИ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нструкция пересматривается при условии: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-   изменение организационной структуры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  пересмотр штатного расписания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  появления новых видов работ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зовского сельского поселения                       ___________  Н.А.Печерска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инструкцией ознакомлен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иректор МКУК «Березовский центр культуры 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иблиотечного обслуживания» Березовского сельского поселения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получила:                            _________       Е.В.Мамалие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ёз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6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2.2014 г.                                                                                    № 12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 подготовке и проведении мероприят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аварийному пропуску весенне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водья  на территории Берез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в 2014 году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Российской Федерации от 21 декабря 1994года №68-ФЗ « О защите населения и территорий от чрезвычайных ситуаций природного и техногенного характера», Водного Кодекса  Российской Федерации от 3 июня 2006 года №74-ФЗ, Федерального закона от 21 июля 1997года №117-ФЗ « О безопасности гидротехнических сооружений», руководствуясь Уставом Березовского сельского посел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Провести инвентаризацию водоемов (рек и прудов) на предмет возникновения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ланировать конкретные предупредительные инженерно-технические мероприятия и другие профилактические работы, организовать их осущест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 Организовать работу по разработке и утверждению планов работы  комиссий по предупреждению и ликвидации чрезвычайных ситуаций и обеспечению пожарной безопасности всех уровней   по </w:t>
      </w:r>
      <w:r>
        <w:rPr>
          <w:color w:val="000000"/>
          <w:spacing w:val="-10"/>
          <w:sz w:val="28"/>
          <w:szCs w:val="28"/>
        </w:rPr>
        <w:t>подготовке и обеспечению безаварийного пропуска весеннего половодья и паводковых  вод.</w:t>
      </w:r>
    </w:p>
    <w:p>
      <w:pPr>
        <w:pStyle w:val="Normal"/>
        <w:shd w:fill="FFFFFF" w:val="clear"/>
        <w:spacing w:lineRule="atLeast" w:line="0"/>
        <w:ind w:left="10" w:right="14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Откорректировать планы действий по предупреждению и ликвидации чрезвычайных ситуаций природного и техногенного характера</w:t>
      </w:r>
      <w:r>
        <w:rPr>
          <w:color w:val="000000"/>
          <w:spacing w:val="-2"/>
          <w:sz w:val="28"/>
          <w:szCs w:val="28"/>
        </w:rPr>
        <w:t xml:space="preserve">, планы отселения, планы первоочередного жизнеобеспечения на пунктах временного размещения.  </w:t>
      </w:r>
    </w:p>
    <w:p>
      <w:pPr>
        <w:pStyle w:val="Normal"/>
        <w:shd w:fill="FFFFFF" w:val="clear"/>
        <w:spacing w:lineRule="atLeast" w:line="0"/>
        <w:ind w:left="14" w:right="24" w:firstLine="696"/>
        <w:jc w:val="both"/>
        <w:rPr/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Уточнить состав сил и средств, привлекаемых на выполнение </w:t>
      </w:r>
      <w:r>
        <w:rPr>
          <w:color w:val="000000"/>
          <w:spacing w:val="-1"/>
          <w:sz w:val="28"/>
          <w:szCs w:val="28"/>
        </w:rPr>
        <w:t>противопаводковых мероприятий и проведение возможных спасательных и аварийно-</w:t>
      </w:r>
      <w:r>
        <w:rPr>
          <w:color w:val="000000"/>
          <w:spacing w:val="-5"/>
          <w:sz w:val="28"/>
          <w:szCs w:val="28"/>
        </w:rPr>
        <w:t xml:space="preserve">восстановительных работ.  </w:t>
      </w:r>
    </w:p>
    <w:p>
      <w:pPr>
        <w:pStyle w:val="Normal"/>
        <w:shd w:fill="FFFFFF" w:val="clear"/>
        <w:spacing w:lineRule="atLeast" w:line="0"/>
        <w:ind w:left="19" w:right="14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. Продолжить обследование состояния гидротехнических </w:t>
      </w:r>
      <w:r>
        <w:rPr>
          <w:color w:val="000000"/>
          <w:spacing w:val="-4"/>
          <w:sz w:val="28"/>
          <w:szCs w:val="28"/>
        </w:rPr>
        <w:t>сооружений, мостов</w:t>
      </w:r>
      <w:r>
        <w:rPr>
          <w:color w:val="000000"/>
          <w:spacing w:val="-5"/>
          <w:sz w:val="28"/>
          <w:szCs w:val="28"/>
        </w:rPr>
        <w:t xml:space="preserve">, а также провести проверки их готовности к пропуску весеннего половодья и </w:t>
      </w:r>
      <w:r>
        <w:rPr>
          <w:color w:val="000000"/>
          <w:spacing w:val="-7"/>
          <w:sz w:val="28"/>
          <w:szCs w:val="28"/>
        </w:rPr>
        <w:t>паводковых вод.</w:t>
      </w:r>
    </w:p>
    <w:p>
      <w:pPr>
        <w:pStyle w:val="Normal"/>
        <w:shd w:fill="FFFFFF" w:val="clear"/>
        <w:spacing w:lineRule="atLeast" w:line="0"/>
        <w:ind w:left="10" w:right="24" w:firstLine="720"/>
        <w:jc w:val="both"/>
        <w:rPr/>
      </w:pPr>
      <w:r>
        <w:rPr>
          <w:color w:val="000000"/>
          <w:spacing w:val="-6"/>
          <w:sz w:val="28"/>
          <w:szCs w:val="28"/>
        </w:rPr>
        <w:t>7. Продолжить проверку инженерных защитных сооружений,  организовать и проконтролировать качество выполненных инженерно-технических мероприятий по углублению и расчистке русел рек, укреплению берегов и устоев мостов, подсыпке защитных дамб, дорог угрожаемых террито</w:t>
        <w:softHyphen/>
      </w:r>
      <w:r>
        <w:rPr>
          <w:color w:val="000000"/>
          <w:spacing w:val="-10"/>
          <w:sz w:val="28"/>
          <w:szCs w:val="28"/>
        </w:rPr>
        <w:t xml:space="preserve">рий, в случае невозможности обеспечения надежной защиты объектов  жилого  </w:t>
      </w:r>
      <w:r>
        <w:rPr>
          <w:color w:val="000000"/>
          <w:spacing w:val="-11"/>
          <w:sz w:val="28"/>
          <w:szCs w:val="28"/>
        </w:rPr>
        <w:t>фонда.</w:t>
      </w:r>
    </w:p>
    <w:p>
      <w:pPr>
        <w:pStyle w:val="Normal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</w:t>
      </w:r>
      <w:r>
        <w:rPr>
          <w:spacing w:val="-11"/>
          <w:sz w:val="28"/>
          <w:szCs w:val="28"/>
        </w:rPr>
        <w:t xml:space="preserve">8. </w:t>
      </w:r>
      <w:r>
        <w:rPr>
          <w:sz w:val="28"/>
          <w:szCs w:val="28"/>
        </w:rPr>
        <w:t xml:space="preserve">Обеспечить контроль соблюдения собственниками и эксплуатирующими организациями требований по безопасности гидротехнических сооружений, а также  по соблюдению ими установленного порядка эксплуатации, своевременному принятию мер по обследованию и ремонту гидротехнических сооружений и водохозяйственных систем, находящихся в аварийном состоянии. Взять на контроль и принять </w:t>
      </w:r>
      <w:r>
        <w:rPr>
          <w:spacing w:val="-7"/>
          <w:sz w:val="28"/>
          <w:szCs w:val="28"/>
        </w:rPr>
        <w:t>меры к своевременному срабатыванию малых и бесхозяйных искусственных во</w:t>
        <w:softHyphen/>
      </w:r>
      <w:r>
        <w:rPr>
          <w:spacing w:val="-5"/>
          <w:sz w:val="28"/>
          <w:szCs w:val="28"/>
        </w:rPr>
        <w:t>доемов, могущих оказать негативное влияние на водный режим в период па</w:t>
        <w:softHyphen/>
      </w:r>
      <w:r>
        <w:rPr>
          <w:spacing w:val="-18"/>
          <w:sz w:val="28"/>
          <w:szCs w:val="28"/>
        </w:rPr>
        <w:t>водка.</w:t>
      </w:r>
    </w:p>
    <w:p>
      <w:pPr>
        <w:pStyle w:val="Normal"/>
        <w:shd w:fill="FFFFFF" w:val="clear"/>
        <w:spacing w:lineRule="atLeast" w:line="0"/>
        <w:ind w:left="38" w:firstLine="71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рганизовать сбор, анализ, обобщение и обмен информацией в области защиты населения и территорий при пропуске весеннего половодья и паводковых вод на подведомственной территории.  </w:t>
      </w:r>
    </w:p>
    <w:p>
      <w:pPr>
        <w:pStyle w:val="Normal"/>
        <w:shd w:fill="FFFFFF" w:val="clear"/>
        <w:spacing w:lineRule="atLeast" w:line="0"/>
        <w:ind w:left="14" w:right="29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</w:rPr>
        <w:t xml:space="preserve">. Продолжить работу по обучению соответствующих должностных лиц методам и </w:t>
      </w:r>
      <w:r>
        <w:rPr>
          <w:color w:val="000000"/>
          <w:spacing w:val="-10"/>
          <w:sz w:val="28"/>
          <w:szCs w:val="28"/>
        </w:rPr>
        <w:t>последовательности работы по уточнению обстановки, ее анализу, оценке, про</w:t>
        <w:softHyphen/>
      </w:r>
      <w:r>
        <w:rPr>
          <w:color w:val="000000"/>
          <w:spacing w:val="-9"/>
          <w:sz w:val="28"/>
          <w:szCs w:val="28"/>
        </w:rPr>
        <w:t>гнозированию и  экстренному реагированию на чрезвычайные ситуации природного и техногенного характера.</w:t>
      </w:r>
    </w:p>
    <w:p>
      <w:pPr>
        <w:pStyle w:val="Normal"/>
        <w:shd w:fill="FFFFFF" w:val="clear"/>
        <w:spacing w:lineRule="atLeast" w:line="0"/>
        <w:ind w:left="19" w:righ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</w:t>
      </w:r>
      <w:r>
        <w:rPr>
          <w:color w:val="000000"/>
          <w:spacing w:val="-7"/>
          <w:sz w:val="28"/>
          <w:szCs w:val="28"/>
        </w:rPr>
        <w:t xml:space="preserve">11. Провести проверки готовности схем оповещения и обученности </w:t>
      </w:r>
      <w:r>
        <w:rPr>
          <w:color w:val="000000"/>
          <w:spacing w:val="-11"/>
          <w:sz w:val="28"/>
          <w:szCs w:val="28"/>
        </w:rPr>
        <w:t>населения действиям по сигналам оповещения.</w:t>
      </w:r>
    </w:p>
    <w:p>
      <w:pPr>
        <w:pStyle w:val="Normal"/>
        <w:shd w:fill="FFFFFF" w:val="clear"/>
        <w:spacing w:lineRule="atLeast" w:line="0"/>
        <w:ind w:left="29" w:right="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12. Создать необходимый запас материально-технических, продовольственных, медицинских и иных средств в зонах возможного подтопления и затопления.</w:t>
      </w:r>
    </w:p>
    <w:p>
      <w:pPr>
        <w:pStyle w:val="Normal"/>
        <w:shd w:fill="FFFFFF" w:val="clear"/>
        <w:spacing w:lineRule="atLeast" w:line="0"/>
        <w:ind w:right="24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 xml:space="preserve">13. </w:t>
      </w:r>
      <w:r>
        <w:rPr>
          <w:color w:val="000000"/>
          <w:spacing w:val="-8"/>
          <w:sz w:val="28"/>
          <w:szCs w:val="28"/>
        </w:rPr>
        <w:t xml:space="preserve">Привести в готовность пункты временного размещения отселенного </w:t>
      </w:r>
      <w:r>
        <w:rPr>
          <w:color w:val="000000"/>
          <w:spacing w:val="-14"/>
          <w:sz w:val="28"/>
          <w:szCs w:val="28"/>
        </w:rPr>
        <w:t>населения и  уточнить планы первоочередного жизнеобеспечения населения на  этих пунктах.</w:t>
      </w:r>
    </w:p>
    <w:p>
      <w:pPr>
        <w:pStyle w:val="Normal"/>
        <w:shd w:fill="FFFFFF" w:val="clear"/>
        <w:spacing w:lineRule="atLeast" w:line="0"/>
        <w:ind w:left="19" w:right="2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14.  У</w:t>
      </w:r>
      <w:r>
        <w:rPr>
          <w:sz w:val="28"/>
          <w:szCs w:val="28"/>
        </w:rPr>
        <w:t>точнить наличие плавательных средств, других материально-технических ресурсов, находящихся в собственности граждан и пригодных для использования при проведении аварийно-спасательных и других неотложных работ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5. </w:t>
      </w:r>
      <w:r>
        <w:rPr>
          <w:color w:val="000000"/>
          <w:spacing w:val="-2"/>
          <w:sz w:val="28"/>
          <w:szCs w:val="28"/>
        </w:rPr>
        <w:t xml:space="preserve">Обеспечить готовность помещений пунктов временного размещения и медицинских учреждений на </w:t>
      </w:r>
      <w:r>
        <w:rPr>
          <w:color w:val="000000"/>
          <w:spacing w:val="-3"/>
          <w:sz w:val="28"/>
          <w:szCs w:val="28"/>
        </w:rPr>
        <w:t xml:space="preserve">случай необходимости отселения населения и вывоза материальных ценностей из зон </w:t>
      </w:r>
      <w:r>
        <w:rPr>
          <w:color w:val="000000"/>
          <w:spacing w:val="-5"/>
          <w:sz w:val="28"/>
          <w:szCs w:val="28"/>
        </w:rPr>
        <w:t>возможного затопления и оказания помощи пострадавшим от наводнения.</w:t>
      </w:r>
    </w:p>
    <w:p>
      <w:pPr>
        <w:pStyle w:val="Normal"/>
        <w:shd w:fill="FFFFFF" w:val="clear"/>
        <w:spacing w:lineRule="atLeast" w:line="0"/>
        <w:ind w:left="28" w:right="11" w:firstLine="703"/>
        <w:jc w:val="both"/>
        <w:rPr/>
      </w:pPr>
      <w:r>
        <w:rPr>
          <w:color w:val="000000"/>
          <w:spacing w:val="-5"/>
          <w:sz w:val="28"/>
          <w:szCs w:val="28"/>
        </w:rPr>
        <w:t xml:space="preserve">16. При угрозе осложнения паводковой обстановки организовать выставление временных постов </w:t>
      </w:r>
      <w:r>
        <w:rPr>
          <w:color w:val="000000"/>
          <w:spacing w:val="-6"/>
          <w:sz w:val="28"/>
          <w:szCs w:val="28"/>
        </w:rPr>
        <w:t>наблюдения за водной обстановкой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17.  Обследовать и обваловать действующие скотомогильники, не допускать их размыва сточными и талыми водами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8. </w:t>
      </w:r>
      <w:r>
        <w:rPr>
          <w:sz w:val="28"/>
          <w:szCs w:val="28"/>
        </w:rPr>
        <w:t xml:space="preserve"> Принять меры по </w:t>
      </w:r>
      <w:r>
        <w:rPr>
          <w:color w:val="000000"/>
          <w:spacing w:val="-5"/>
          <w:sz w:val="28"/>
          <w:szCs w:val="28"/>
        </w:rPr>
        <w:t>недопущению попадания ядохимикатов, пестицидов, удобрений,  запрещенных и непригодных к применению, со сточными и   талыми водами в реки и водоемы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3"/>
          <w:sz w:val="28"/>
          <w:szCs w:val="28"/>
        </w:rPr>
        <w:t xml:space="preserve">19. Осуществить комплекс мероприятий по снижению риска подледного </w:t>
      </w:r>
      <w:r>
        <w:rPr>
          <w:color w:val="000000"/>
          <w:spacing w:val="-5"/>
          <w:sz w:val="28"/>
          <w:szCs w:val="28"/>
        </w:rPr>
        <w:t xml:space="preserve">лова и обеспечение его безопасности. </w:t>
      </w:r>
    </w:p>
    <w:p>
      <w:pPr>
        <w:pStyle w:val="Normal"/>
        <w:shd w:fill="FFFFFF" w:val="clear"/>
        <w:spacing w:lineRule="atLeast" w:line="0"/>
        <w:ind w:left="5" w:firstLine="74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. Обеспечить готовность служб социальной сферы к работе в условиях весеннего половодья и паводков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/>
      </w:pPr>
      <w:r>
        <w:rPr>
          <w:color w:val="000000"/>
          <w:spacing w:val="-5"/>
          <w:sz w:val="28"/>
          <w:szCs w:val="28"/>
        </w:rPr>
        <w:t>21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Обеспечить регулярное информирование населения о развитии весеннего половодья </w:t>
      </w:r>
      <w:r>
        <w:rPr>
          <w:color w:val="000000"/>
          <w:sz w:val="28"/>
          <w:szCs w:val="28"/>
        </w:rPr>
        <w:t xml:space="preserve">и своевременное его оповещение при угрозе затопления населенных </w:t>
      </w:r>
      <w:r>
        <w:rPr>
          <w:color w:val="000000"/>
          <w:spacing w:val="-11"/>
          <w:sz w:val="28"/>
          <w:szCs w:val="28"/>
        </w:rPr>
        <w:t>пунктов.</w:t>
      </w:r>
    </w:p>
    <w:p>
      <w:pPr>
        <w:pStyle w:val="Normal"/>
        <w:shd w:fill="FFFFFF" w:val="clear"/>
        <w:spacing w:lineRule="atLeast" w:line="0"/>
        <w:ind w:left="11" w:right="11" w:firstLine="73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Контроль за исполнением данного распоряж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TML1">
    <w:name w:val="Стандартный HTML Знак1"/>
    <w:basedOn w:val="Style12"/>
    <w:qFormat/>
    <w:rPr>
      <w:rFonts w:ascii="Consolas" w:hAnsi="Consolas"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20:00Z</dcterms:created>
  <dc:creator>COMPUTERS</dc:creator>
  <dc:description/>
  <cp:keywords/>
  <dc:language>en-US</dc:language>
  <cp:lastModifiedBy>COMPUTERS</cp:lastModifiedBy>
  <dcterms:modified xsi:type="dcterms:W3CDTF">2014-03-03T11:30:00Z</dcterms:modified>
  <cp:revision>1</cp:revision>
  <dc:subject/>
  <dc:title/>
</cp:coreProperties>
</file>