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 07.2015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числении денежных средств на подготовку и проведение вы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 Закона Волгоградской области « О выборах в органы местного самоуправления в Волгоградской области», на основании решения Думы Березовского сельского поселения от 01.07.2015г. №34/15 « О назначении дополнительных выборов  депутатов Думы Березовского сельского поселения  Еланского муниципального района Волгоград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пециалисту-бухгалтеру администрации Косьяненко А.А. перечислить на счет территориальной избирательной комиссии Еланского района средства  местного бюджета, предусмотренные на подготовку и проведение  повторных выборов депутата Думы Березовского сельского поселения в размере 35600 рублей не позднее 3 июля </w:t>
      </w:r>
      <w:r>
        <w:rPr/>
        <w:t>2015год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   Контроль исполнения данного распоряжения оставляю за собо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  Распоряжение вступает в силу с момента его подпис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резов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Н.А.Печер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 07.2015                  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создании комиссии на обследование автомобильного моста через р. Березовая по дороге Елань – Ерешково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На основании ст. 30 ФЗ № 257 от 08.11.2007 г. «Об автомобильных дорогах и о дорожной деятельности в РФ и о внесении изменений в отдельные законодательные акты РФ», руководствуясь Уставом Берез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ть комиссию по обследованию автомобильного моста через р. Березовая по дороге Елань – Ерешково  в составе согласно приложению № 1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 момента его подпис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рёзовского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Н.А.Печер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/>
        <w:ind w:righ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jc w:val="right"/>
        <w:outlineLvl w:val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иложение № 1 к распоряжению</w:t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ы Берёзовского сельского</w:t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селения № 26 от 03.07.2015 г. </w:t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jc w:val="center"/>
        <w:outlineLvl w:val="0"/>
        <w:rPr>
          <w:color w:val="000000"/>
          <w:spacing w:val="-11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СОСТАВ</w:t>
      </w:r>
    </w:p>
    <w:p>
      <w:pPr>
        <w:pStyle w:val="Normal"/>
        <w:shd w:fill="FFFFFF" w:val="clear"/>
        <w:spacing w:lineRule="atLeast" w:line="0"/>
        <w:ind w:right="1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миссии по обследованию автомобильного моста через р. Березовая по дороге Елань – Ерешково</w:t>
      </w:r>
    </w:p>
    <w:p>
      <w:pPr>
        <w:pStyle w:val="Normal"/>
        <w:shd w:fill="FFFFFF" w:val="clear"/>
        <w:spacing w:lineRule="atLeast" w:line="0"/>
        <w:ind w:right="1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черская Н. А.. -  глава Берёзовского сельского поселения, председатель комиссии;     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/>
      </w:pPr>
      <w:r>
        <w:rPr>
          <w:color w:val="000000"/>
          <w:spacing w:val="-11"/>
          <w:sz w:val="28"/>
          <w:szCs w:val="28"/>
        </w:rPr>
        <w:t>Дергачева  А.В. – ведущий специалист Администрации Берёзовского сельского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</w:t>
      </w:r>
      <w:r>
        <w:rPr>
          <w:color w:val="000000"/>
          <w:spacing w:val="-11"/>
          <w:sz w:val="28"/>
          <w:szCs w:val="28"/>
        </w:rPr>
        <w:t xml:space="preserve">поселения, секретарь комиссии; 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jc w:val="center"/>
        <w:outlineLvl w:val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tLeast" w:line="0"/>
        <w:ind w:right="1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Елихин Е.В. – директор ООО «Мостдорсервис» (по согласованию);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color w:val="000000"/>
          <w:spacing w:val="-11"/>
          <w:sz w:val="28"/>
          <w:szCs w:val="28"/>
        </w:rPr>
        <w:t>Мищенко П.П. – специалист администрации Берёзовского сельского поселения.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 07.2015                                                                        № 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№21 от 05.05.2015</w:t>
      </w:r>
      <w:r>
        <w:rPr/>
        <w:t xml:space="preserve"> «</w:t>
      </w:r>
      <w:r>
        <w:rPr>
          <w:sz w:val="28"/>
          <w:szCs w:val="28"/>
        </w:rPr>
        <w:t>О подготовке объектов социального  комплекса Березовского сельского поселения Еланского муниципального района к работе в осенне-зимний период 2015-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На основании протеста прокуратуры Еланского муниципального района №7-31-2015 от 26.06.2015г, руководствуясь Уставом Берез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иложении №2 добавить к словам « </w:t>
      </w:r>
      <w:r>
        <w:rPr>
          <w:sz w:val="28"/>
          <w:szCs w:val="28"/>
        </w:rPr>
        <w:t>ОАО «Газпром газораспределение Волгоград» словосочетание «( по согласованию)»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данного распоряжения возложить на ведущего специалиста администрации Дергачевой А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аспоряжение вступает в силу с момента его под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рез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Н.А.Печ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Приложение №2 к распоряжению Главы Березовского сельского поселения №27 от 03.07.2015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 мероприятий по подготовке к  работе в осенне-зимний сезон 2015-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464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и проверка кр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аварийное обслужи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 теплотрассы после окончания отопительного сезона и перед начал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проверка сигнализат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ттестация оператора котельной ДК с.Березов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ая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ить средства на чистку дорог в зимнее время в бюджет Березовского сельского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ая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31:00Z</dcterms:created>
  <dc:creator>COMPUTERS</dc:creator>
  <dc:description/>
  <cp:keywords/>
  <dc:language>en-US</dc:language>
  <cp:lastModifiedBy>COMPUTERS</cp:lastModifiedBy>
  <dcterms:modified xsi:type="dcterms:W3CDTF">2015-08-04T13:31:00Z</dcterms:modified>
  <cp:revision>1</cp:revision>
  <dc:subject/>
  <dc:title/>
</cp:coreProperties>
</file>