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/>
      </w:pPr>
      <w:r>
        <w:rPr>
          <w:b/>
          <w:sz w:val="34"/>
          <w:szCs w:val="36"/>
        </w:rPr>
        <w:t xml:space="preserve">главы Березовского  сельского поселения </w:t>
      </w:r>
    </w:p>
    <w:p>
      <w:pPr>
        <w:pStyle w:val="Normal"/>
        <w:jc w:val="center"/>
        <w:rPr/>
      </w:pPr>
      <w:r>
        <w:rPr/>
        <w:t>Еланского муниципального района                    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6"/>
                <w:szCs w:val="26"/>
              </w:rPr>
            </w:pPr>
            <w:r>
              <w:rPr>
                <w:rFonts w:cs="Algerian" w:ascii="Algerian" w:hAnsi="Algerian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от  00 .11.2016                                              №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утверждении нормативных затрат на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.</w:t>
      </w:r>
    </w:p>
    <w:p>
      <w:pPr>
        <w:pStyle w:val="Normal"/>
        <w:spacing w:lineRule="exact" w:line="2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</w:t>
      </w:r>
      <w:hyperlink r:id="rId2">
        <w:r>
          <w:rPr>
            <w:rStyle w:val="InternetLink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05.04.2013 № 44-ФЗ «О контрактной системе 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"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", постановлением Администрации Березовского сельского поселения Еланского муниципального района Волгоградской области от 13.05.2016 № 40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Березовского сельского поселения Еланского муниципального района Волгоградской области от 14.06.2016 № 45 «Об утверждении правил определения требований к закупаемым Администрацией Березовского сельского поселения Еланского муниципального района Волгоградской области, ее структурными подразделениями, имеющими статус юридического лица, муниципальными казенными и бюджетными учреждениями,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иными муниципальными органами  отдельным видам товаров, работ, услуг  (в том числе предельных цен товаров, работ, услуг) и требований к определению нормативных затрат на обеспечение функций Администрации Березовского сельского поселения Еланского муниципального района Волгоградской области, ее структурных подразделений, имеющих статус юридического лица, муниципальных казенных учреждений,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иных муниципальных органов», руководствуясь Уставом Березовского сельского поселения Еланского муниципального района Волгоград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е затраты на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(Приложение 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ы количества товаров, работ, услуг на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(Приложение 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ы цены товаров, работ, услуг на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(Приложение 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становить, что нормативные затраты применяются в целях обоснования объекта и (или) объектов закупки, включаемых в план закупки, в соответствии со </w:t>
      </w:r>
      <w:hyperlink r:id="rId3">
        <w:r>
          <w:rPr>
            <w:rStyle w:val="InternetLink"/>
            <w:sz w:val="28"/>
            <w:szCs w:val="28"/>
            <w:u w:val="none"/>
          </w:rPr>
          <w:t>статьями 18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  <w:u w:val="none"/>
          </w:rPr>
          <w:t>19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ециалисту-бухгалтеру Администрации Березовского сельского поселения Еланского муниципального района Волгоградской области разместить настоящее распоряжение в единой информационной системе в сфере закупок  в течение трех дней с даты его принят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аспоряжение вступает в силу с момента подписания,  подлежит обнародованию и размещению на официальном сайте Администрации Березовского сельского поселения Еланского муниципального района Волго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Березовского сельского поселения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Еланского муниципального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color w:val="000000"/>
          <w:spacing w:val="-8"/>
        </w:rPr>
      </w:pPr>
      <w:r>
        <w:rPr>
          <w:sz w:val="28"/>
        </w:rPr>
        <w:t>района Волгоградской области</w:t>
        <w:tab/>
        <w:tab/>
        <w:tab/>
        <w:tab/>
        <w:t>Н.А.Печерская</w:t>
      </w:r>
      <w:r>
        <w:rPr>
          <w:color w:val="000000"/>
          <w:spacing w:val="-8"/>
        </w:rPr>
        <w:t xml:space="preserve"> </w:t>
      </w:r>
    </w:p>
    <w:p>
      <w:pPr>
        <w:pStyle w:val="Normal"/>
        <w:spacing w:lineRule="exact" w:line="24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твержден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анского муниципальн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лгоградской области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0 .11.2016 г. № 00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ормативные затрат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Березовского сельского поселения Еланского муниципального района Волгоградской области, за исключением муниципальных казенных учреждений, находящихся в ведомственном подчинении структурных подразделений Администрации Березовского сельского поселения Еланского муниципального     района     Волгоградской     области,     имеющих     статус юридического лиц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7"/>
      <w:bookmarkStart w:id="1" w:name="Par27"/>
      <w:bookmarkEnd w:id="1"/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Затраты на абонентскую плату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41805" cy="42735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именуется - абонентский номер для передачи голосовой информации) с i-й абонентской плато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с i-й абонентской плат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Затраты на повременную оплату местных, междугородних и международных телефонных соедине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в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6980" cy="38100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стных телефонных соединениях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g 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стной телефонной связи по g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городних телефонных соединениях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городней телефонной связи по i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цена минуты разговора при международных телефонных соединениях по j-му тариф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j мн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международной телефонной связи по j-му тариф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Затраты на оплату услуг подвиж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42735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редоставления услуги подвижной связи по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4. Затраты на сеть Интернет и услуги интернет-провайде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2575" cy="42735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каналов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месячная цена аренды канала передачи данных сети Интернет с i-й пропускной способность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затрат на техническое обслуживание и регламентно-профилактический ремонт, указанный в </w:t>
      </w:r>
      <w:r>
        <w:fldChar w:fldCharType="begin"/>
      </w:r>
      <w:r>
        <w:rPr>
          <w:rStyle w:val="InternetLink"/>
          <w:sz w:val="28"/>
          <w:u w:val="none"/>
          <w:rFonts w:cs="Times New Roman" w:ascii="Times New Roman" w:hAnsi="Times New Roman"/>
        </w:rPr>
        <w:instrText xml:space="preserve"> HYPERLINK "../../C:%5CUsers%5C%D0%90%D0%B4%D0%BC%D0%B8%D0%BD%D0%B8%D1%81%D1%82%D1%80%D0%B0%D1%82%D0%BE%D1%80%5CDocuments%5C%D0%9B%D0%AB%D0%9A%D0%9E%D0%92%D0%90%5C%D0%9F%D0%9E%D0%A1%D0%A2%D0%90%D0%9D%D0%9E%D0%92%D0%9B%D0%95%D0%9D%D0%98%D0%AF%5C%D0%9F%D0%9E%D0%A1%D0%A2%D0%90%D0%9D%D0%9E%D0%92%D0%9B%D0%95%D0%9D%D0%98%D0%AF%20%D0%9D%D0%90%202016%5C%D0%A7%D0%B5%D1%80%D0%BD%D0%BE%D0%B2%D0%B8%D0%BA%D0%B8%20%D0%BF%D0%BE%20%D0%BD%D0%BE%D1%80%D0%BC%D0%B8%D1%80%D0%BE%D0%B2%D0%B0%D0%BD%D0%B8%D1%8E%5C3.%D0%9F%D1%80%D0%B0%D0%B2%D0%B8%D0%BB%D0%B0%20%D0%B8%20%D1%82%D1%80%D0%B5%D0%B1%D0%BE%D0%B2%D0%B0%D0%BD%D0%B8%D1%8F.doc" \l "Par535"</w:instrText>
      </w:r>
      <w:r>
        <w:rPr>
          <w:rStyle w:val="InternetLink"/>
          <w:sz w:val="28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u w:val="none"/>
        </w:rPr>
        <w:t>подпунктах 1.2.1</w:t>
      </w:r>
      <w:r>
        <w:rPr>
          <w:rStyle w:val="InternetLink"/>
          <w:sz w:val="28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- </w:t>
      </w:r>
      <w:r>
        <w:fldChar w:fldCharType="begin"/>
      </w:r>
      <w:r>
        <w:rPr>
          <w:rStyle w:val="InternetLink"/>
          <w:sz w:val="28"/>
          <w:u w:val="none"/>
          <w:rFonts w:cs="Times New Roman" w:ascii="Times New Roman" w:hAnsi="Times New Roman"/>
        </w:rPr>
        <w:instrText xml:space="preserve"> HYPERLINK "../../C:%5CUsers%5C%D0%90%D0%B4%D0%BC%D0%B8%D0%BD%D0%B8%D1%81%D1%82%D1%80%D0%B0%D1%82%D0%BE%D1%80%5CDocuments%5C%D0%9B%D0%AB%D0%9A%D0%9E%D0%92%D0%90%5C%D0%9F%D0%9E%D0%A1%D0%A2%D0%90%D0%9D%D0%9E%D0%92%D0%9B%D0%95%D0%9D%D0%98%D0%AF%5C%D0%9F%D0%9E%D0%A1%D0%A2%D0%90%D0%9D%D0%9E%D0%92%D0%9B%D0%95%D0%9D%D0%98%D0%AF%20%D0%9D%D0%90%202016%5C%D0%A7%D0%B5%D1%80%D0%BD%D0%BE%D0%B2%D0%B8%D0%BA%D0%B8%20%D0%BF%D0%BE%20%D0%BD%D0%BE%D1%80%D0%BC%D0%B8%D1%80%D0%BE%D0%B2%D0%B0%D0%BD%D0%B8%D1%8E%5C3.%D0%9F%D1%80%D0%B0%D0%B2%D0%B8%D0%BB%D0%B0%20%D0%B8%20%D1%82%D1%80%D0%B5%D0%B1%D0%BE%D0%B2%D0%B0%D0%BD%D0%B8%D1%8F.doc" \l "Par575"</w:instrText>
      </w:r>
      <w:r>
        <w:rPr>
          <w:rStyle w:val="InternetLink"/>
          <w:sz w:val="28"/>
          <w:u w:val="non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u w:val="none"/>
        </w:rPr>
        <w:t>1.2.</w:t>
      </w:r>
      <w:r>
        <w:rPr>
          <w:rStyle w:val="InternetLink"/>
          <w:sz w:val="28"/>
          <w:u w:val="non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ind w:firstLine="540"/>
        <w:jc w:val="both"/>
        <w:rPr/>
      </w:pPr>
      <w:bookmarkStart w:id="2" w:name="Par535"/>
      <w:bookmarkEnd w:id="2"/>
      <w:r>
        <w:rPr>
          <w:rFonts w:cs="Times New Roman" w:ascii="Times New Roman" w:hAnsi="Times New Roman"/>
          <w:sz w:val="28"/>
          <w:szCs w:val="28"/>
        </w:rPr>
        <w:t>1.2.1. Затраты на техническое обслуживание и регламентно-профилактический ремонт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8905" cy="42735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ое количество i-х рабочих станций (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вт предел</w:t>
      </w:r>
      <w:r>
        <w:rPr>
          <w:rFonts w:cs="Times New Roman" w:ascii="Times New Roman" w:hAnsi="Times New Roman"/>
          <w:sz w:val="28"/>
          <w:szCs w:val="28"/>
        </w:rPr>
        <w:t>) определяется с округлением до цел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238125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Ч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расчетная численность основных работников, определяемая в соответствии с пунктами 17 - 22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 г. N 1047 (далее именуются - Общие требования к определению нормативных затрат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Затраты на техническое обслуживание и регламентно-профилактический ремонт системы телефонной связи (автоматизированных телефонных станций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0" cy="427355"/>
            <wp:effectExtent l="0" t="0" r="0" b="0"/>
            <wp:docPr id="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с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/>
      </w:pPr>
      <w:bookmarkStart w:id="3" w:name="Par575"/>
      <w:bookmarkEnd w:id="3"/>
      <w:r>
        <w:rPr>
          <w:rFonts w:cs="Times New Roman" w:ascii="Times New Roman" w:hAnsi="Times New Roman"/>
          <w:sz w:val="28"/>
          <w:szCs w:val="28"/>
        </w:rPr>
        <w:t>1.2.3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7800" cy="427355"/>
            <wp:effectExtent l="0" t="0" r="0" b="0"/>
            <wp:docPr id="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пм</w:t>
      </w:r>
      <w:r>
        <w:rPr>
          <w:rFonts w:cs="Times New Roman" w:ascii="Times New Roman" w:hAnsi="Times New Roman"/>
          <w:sz w:val="28"/>
          <w:szCs w:val="28"/>
        </w:rPr>
        <w:t xml:space="preserve"> 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траты на приобретение прочих работ и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носящиеся к затратам на услуги связи, аренду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по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Затраты на оплату услуг по сопровождению справочно-правовых систе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п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00760" cy="427355"/>
            <wp:effectExtent l="0" t="0" r="0" b="0"/>
            <wp:docPr id="1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спс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Затраты на оплату услуг по сопровождению и приобретению иного программного обеспече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и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0675" cy="447040"/>
            <wp:effectExtent l="0" t="0" r="0" b="0"/>
            <wp:docPr id="1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ипо</w:t>
      </w:r>
      <w:r>
        <w:rPr>
          <w:rFonts w:cs="Times New Roman" w:ascii="Times New Roman" w:hAnsi="Times New Roman"/>
          <w:sz w:val="28"/>
          <w:szCs w:val="2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jпнл</w:t>
      </w:r>
      <w:r>
        <w:rPr>
          <w:rFonts w:cs="Times New Roman" w:ascii="Times New Roman" w:hAnsi="Times New Roman"/>
          <w:sz w:val="28"/>
          <w:szCs w:val="28"/>
        </w:rPr>
        <w:t xml:space="preserve">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Затраты на приобретение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5705" cy="427355"/>
            <wp:effectExtent l="0" t="0" r="0" b="0"/>
            <wp:docPr id="1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 порог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 фак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м</w:t>
      </w:r>
      <w:r>
        <w:rPr>
          <w:rFonts w:cs="Times New Roman" w:ascii="Times New Roman" w:hAnsi="Times New Roman"/>
          <w:sz w:val="28"/>
          <w:szCs w:val="28"/>
        </w:rPr>
        <w:t xml:space="preserve"> 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Затраты на приобретение ноутбу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п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0830" cy="427355"/>
            <wp:effectExtent l="0" t="0" r="0" b="0"/>
            <wp:docPr id="1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пк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ноутбуков по i-й дол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рпк</w:t>
      </w:r>
      <w:r>
        <w:rPr>
          <w:rFonts w:cs="Times New Roman" w:ascii="Times New Roman" w:hAnsi="Times New Roman"/>
          <w:sz w:val="28"/>
          <w:szCs w:val="28"/>
        </w:rPr>
        <w:t xml:space="preserve"> - цена 1 ноутбука по i-й должности в соответствии с нормативами муниципальных орган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Затраты на приобретение монитор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о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7800" cy="427355"/>
            <wp:effectExtent l="0" t="0" r="0" b="0"/>
            <wp:docPr id="1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о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он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монитора для i-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Затраты на приобретение системных 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6825" cy="427355"/>
            <wp:effectExtent l="0" t="0" r="0" b="0"/>
            <wp:docPr id="1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б</w:t>
      </w:r>
      <w:r>
        <w:rPr>
          <w:rFonts w:cs="Times New Roman" w:ascii="Times New Roman" w:hAnsi="Times New Roman"/>
          <w:sz w:val="28"/>
          <w:szCs w:val="28"/>
        </w:rPr>
        <w:t xml:space="preserve"> - цена одного i-го системного бл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Затраты на приобретение других запасных частей для вычислительной техник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69210</wp:posOffset>
            </wp:positionH>
            <wp:positionV relativeFrom="paragraph">
              <wp:posOffset>2540</wp:posOffset>
            </wp:positionV>
            <wp:extent cx="1339215" cy="435610"/>
            <wp:effectExtent l="0" t="0" r="0" b="0"/>
            <wp:wrapSquare wrapText="right"/>
            <wp:docPr id="16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3" r="389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1,5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вт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запасных частей для вычислительной техники, которое определяется по средним фактическим данным за отчетны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вт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4. Затраты на приобретение магнитных и оптических носителе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н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12390</wp:posOffset>
            </wp:positionH>
            <wp:positionV relativeFrom="paragraph">
              <wp:posOffset>4445</wp:posOffset>
            </wp:positionV>
            <wp:extent cx="1240790" cy="435610"/>
            <wp:effectExtent l="0" t="0" r="0" b="0"/>
            <wp:wrapSquare wrapText="right"/>
            <wp:docPr id="17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83" r="65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1,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н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н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го носителя информации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5. Затраты на приобретение расходных материалов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406015</wp:posOffset>
            </wp:positionH>
            <wp:positionV relativeFrom="paragraph">
              <wp:posOffset>-8255</wp:posOffset>
            </wp:positionV>
            <wp:extent cx="1665605" cy="435610"/>
            <wp:effectExtent l="0" t="0" r="0" b="0"/>
            <wp:wrapSquare wrapText="right"/>
            <wp:docPr id="1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84" r="550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1,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рм</w:t>
      </w:r>
      <w:r>
        <w:rPr>
          <w:rFonts w:cs="Times New Roman" w:ascii="Times New Roman" w:hAnsi="Times New Roman"/>
          <w:sz w:val="28"/>
          <w:szCs w:val="28"/>
        </w:rPr>
        <w:t xml:space="preserve"> 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6. Затраты на приобретение запасных частей для принтеров, многофункциональных устройств и копировальных аппаратов (оргтехники)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34615</wp:posOffset>
            </wp:positionH>
            <wp:positionV relativeFrom="paragraph">
              <wp:posOffset>-1905</wp:posOffset>
            </wp:positionV>
            <wp:extent cx="1197610" cy="435610"/>
            <wp:effectExtent l="0" t="0" r="0" b="0"/>
            <wp:wrapSquare wrapText="right"/>
            <wp:docPr id="19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4" r="600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1,5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зп</w:t>
      </w:r>
      <w:r>
        <w:rPr>
          <w:rFonts w:cs="Times New Roman" w:ascii="Times New Roman" w:hAnsi="Times New Roman"/>
          <w:sz w:val="28"/>
          <w:szCs w:val="28"/>
        </w:rPr>
        <w:t xml:space="preserve"> - цена 1 единицы i-й запасной ч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4" w:name="Par744"/>
      <w:bookmarkEnd w:id="4"/>
      <w:r>
        <w:rPr>
          <w:rFonts w:cs="Times New Roman" w:ascii="Times New Roman" w:hAnsi="Times New Roman"/>
          <w:sz w:val="28"/>
          <w:szCs w:val="28"/>
        </w:rPr>
        <w:t>2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 Затраты на оплату услуг почтов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70940" cy="427355"/>
            <wp:effectExtent l="0" t="0" r="0" b="0"/>
            <wp:docPr id="2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i-х почтовых отправлений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</w:t>
      </w:r>
      <w:r>
        <w:rPr>
          <w:rFonts w:cs="Times New Roman" w:ascii="Times New Roman" w:hAnsi="Times New Roman"/>
          <w:sz w:val="28"/>
          <w:szCs w:val="28"/>
        </w:rPr>
        <w:t xml:space="preserve"> - цена 1 i-го почтового от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Затраты на оплату услуг специаль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с</w:t>
      </w:r>
      <w:r>
        <w:rPr>
          <w:rFonts w:cs="Times New Roman" w:ascii="Times New Roman" w:hAnsi="Times New Roman"/>
          <w:sz w:val="28"/>
          <w:szCs w:val="28"/>
        </w:rPr>
        <w:t xml:space="preserve"> - цена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2.2. 1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ду помещений и оборудования, содержание имущества в рамках прочих затрат и затратам на приобретение прочих 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аты на оплату типографских работ и услуг, включая приобретение периодических печатных издан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+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Затраты на приобретение спецжурн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7930" cy="427355"/>
            <wp:effectExtent l="0" t="0" r="0" b="0"/>
            <wp:docPr id="2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приобретаемых i-х спецжурн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ж</w:t>
      </w:r>
      <w:r>
        <w:rPr>
          <w:rFonts w:cs="Times New Roman" w:ascii="Times New Roman" w:hAnsi="Times New Roman"/>
          <w:sz w:val="28"/>
          <w:szCs w:val="28"/>
        </w:rPr>
        <w:t xml:space="preserve"> - цена 1 i-го спецжурнал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у</w:t>
      </w:r>
      <w:r>
        <w:rPr>
          <w:rFonts w:cs="Times New Roman" w:ascii="Times New Roman" w:hAnsi="Times New Roman"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Затраты на приобретение материальных запасов, не отнесенные к затратам на приобретение материальных запасов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255" cy="238125"/>
            <wp:effectExtent l="0" t="0" r="0" b="0"/>
            <wp:docPr id="2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66365" cy="238125"/>
            <wp:effectExtent l="0" t="0" r="0" b="0"/>
            <wp:docPr id="2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бланочн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п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горюче-смазочных материа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па</w:t>
      </w:r>
      <w:r>
        <w:rPr>
          <w:rFonts w:cs="Times New Roman" w:ascii="Times New Roman" w:hAnsi="Times New Roman"/>
          <w:sz w:val="28"/>
          <w:szCs w:val="28"/>
        </w:rPr>
        <w:t xml:space="preserve">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Затраты на приобретение бланочной продукции определяются по фактическим затратам з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Затраты на приобретение канцелярских принадлежностей определяются по фактическим затратам за отчетны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Затраты на приобретение хозяйственных товаров и принадлежностей определяются по фактическим затратам за отчетный финансовый год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4. Затраты на приобретение горюче-смазочных материал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с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9220" cy="438785"/>
            <wp:effectExtent l="0" t="0" r="0" b="0"/>
            <wp:docPr id="24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269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гсм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 расход топлива по i-му транспортному средству за отчетный год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гсм</w:t>
      </w:r>
      <w:r>
        <w:rPr>
          <w:rFonts w:cs="Times New Roman" w:ascii="Times New Roman" w:hAnsi="Times New Roman"/>
          <w:sz w:val="28"/>
          <w:szCs w:val="28"/>
        </w:rPr>
        <w:t xml:space="preserve"> 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траты, указанные в п.2.8 подлежат корректировке при условии изменения в текущем финансовом году цены единицы товара, работ, услуг, применяемой при расчет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раты на капитальный ремонт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траты на разработку проектной документации определяются в соответствии со статьей 22 Федерального закона от 05 апреля 2013 г. N 44-ФЗ "О контрактной системе в сфере закупок, товаров, работ, услуг для обеспечения государственных  и муниципальных нужд" (далее именуется - Закон о контрактной системе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строительст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Закона о контрактной системе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траты на приобретение объектов недвижимого имущества определяются в соответствии со статьей 22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траты на дополнительное профессиональное образова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траты на приобретение образовательных услуг по профессиональной переподготовке и повышению квалифик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17955" cy="427355"/>
            <wp:effectExtent l="0" t="0" r="0" b="0"/>
            <wp:docPr id="2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п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аботников, направляемых на i-й вид дополнительного профессионального образования;</w:t>
      </w:r>
    </w:p>
    <w:p>
      <w:pPr>
        <w:sectPr>
          <w:headerReference w:type="default" r:id="rId31"/>
          <w:headerReference w:type="first" r:id="rId32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дпо</w:t>
      </w:r>
      <w:r>
        <w:rPr/>
        <w:t xml:space="preserve"> - цена обучения одного работника по i-му виду дополнительного профессионального образования.</w:t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exact" w:line="240"/>
              <w:jc w:val="right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ланского муниципального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Волгоградской области 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1.11.2016 г. № 35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3"/>
          <w:headerReference w:type="first" r:id="rId3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ормативы количества 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товаров, работ, услуг на обеспечение функций Администрации Березовского сельского поселения Еланского муниципального района Волгоградской области,  муниципальных казенных учреждений,  функции и полномочия учредителя по которым осуществляет Администрация Еланского муниципального района Волгоградской области, </w:t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1.1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 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3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олжности Администрации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 номера на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Администр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олжности казенных учреждений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номера на кабинет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</w:p>
    <w:p>
      <w:pPr>
        <w:pStyle w:val="ConsPlusNormal"/>
        <w:ind w:firstLine="53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.1.2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принтеров, многофункциональных устройств, копировальных аппаратов и персональных компьютеров (оргтехник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844"/>
        <w:gridCol w:w="2653"/>
        <w:gridCol w:w="3223"/>
      </w:tblGrid>
      <w:tr>
        <w:trPr>
          <w:trHeight w:val="269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тера, многофункционального устройства, копировальных аппаратов и персональных компьютеров (оргтехники)</w:t>
            </w:r>
          </w:p>
        </w:tc>
      </w:tr>
      <w:tr>
        <w:trPr>
          <w:trHeight w:val="962" w:hRule="atLeast"/>
        </w:trPr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единица в расчете на один кабинет </w:t>
            </w:r>
          </w:p>
        </w:tc>
      </w:tr>
      <w:tr>
        <w:trPr>
          <w:trHeight w:val="14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мплектов на 1 пользователя</w:t>
            </w:r>
          </w:p>
        </w:tc>
      </w:tr>
      <w:tr>
        <w:trPr>
          <w:trHeight w:val="144" w:hRule="atLeast"/>
        </w:trPr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теры всех марок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единица в расчете на один кабинет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 количества на приобретение  ноутбу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ноутбуко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 должностей администрации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 комплекта в расчете на одного работник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магнитных, электронных и оптических носителей информ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260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сителя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ое к приобретению количество носителя информ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еш-ка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 на каждого рабо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-R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-10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5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на приобретение расходных материалов для принтеров, многофункциональных устройств и копировальных аппаратов (оргтехник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126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ных материалов для  принтеров, многофункциональных устройств и копировальных аппаратов (оргтехни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 принтеров, многофункциональных устройств и копировальных аппаратов (оргтехни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потребления расходных материалов принтеров, многофункциональных устройств и копировальных аппаратов (оргтехник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нер для МФУ и принтеров всех ма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раза в месяц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.1.6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количества на приобретение периодических печатных изданий, справочной литературы, а также подачу объявлений в печатные из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9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Еланские вести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олгоградская правд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7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ормативы количества транспортных средст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 сотрудников высшей группы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ощность 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е средств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75"/>
              <w:jc w:val="center"/>
              <w:rPr/>
            </w:pPr>
            <w:r>
              <w:rPr>
                <w:sz w:val="28"/>
                <w:szCs w:val="28"/>
              </w:rPr>
              <w:t xml:space="preserve">не более 1 единиц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олее 150 лошадиных сил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8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канцелярских принадлежност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977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нцелярских принадлеж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а канцелярских принадлежностей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 №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штука в год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 № 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упаковка в квартал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 № 24/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упаковка в квартал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 канцелярские 25-28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упаковка в квартал на каждого сотрудник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 канцелярские 50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упаковка в квартал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металлические 10-12 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упаковка в квартал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силов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упаковка в квартал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штуки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штуки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штуки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, формат А4, клетка 96 лис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штук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регистрат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ук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-уго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уки на каждого сотрудника в год</w:t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файл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уки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ка с завязк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штук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без скоросшив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 штук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шари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шт в месяц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чернографит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шт в месяц на каждого сотрудника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-выделитель тек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 2 штуки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кий б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1 штуке на каждого сотрудника в квартал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 пластико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1 штуке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штемпе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ук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шка штемпельная насто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ук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ь прошив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штук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 канцелярск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1 штуке на каждого сотрудника в год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офисной техники, формат А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более 50 пачек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йл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50 штук на каждого сотрудника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.1.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на приобретение хозяйственных товаров и принадлежносте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268"/>
        <w:gridCol w:w="21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ля мусора 60 л (30 шт./упако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 для ухода за мебелью виск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мытья стекол, зер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мытья полов (1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а бумажные (2 шт./упако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ло жидкое (5 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а синте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 металлическ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ткане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нег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ы энергосберегающ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и металл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1.1.1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количества на приобретение горюче-смазочных материал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710"/>
        <w:gridCol w:w="1620"/>
        <w:gridCol w:w="3420"/>
      </w:tblGrid>
      <w:tr>
        <w:trPr>
          <w:trHeight w:val="1352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С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расхода топлива на 100 километров пробега транспортного средства (летняя/зимняя)</w:t>
            </w:r>
          </w:p>
        </w:tc>
      </w:tr>
      <w:tr>
        <w:trPr>
          <w:trHeight w:val="34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АЗ-2104  А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И-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.5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Утверждены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ланского муниципальн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лгоградской области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0.11. 2016 г. № 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ормативы цены </w:t>
      </w:r>
    </w:p>
    <w:p>
      <w:pPr>
        <w:pStyle w:val="Normal"/>
        <w:autoSpaceDE w:val="false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товаров, работ, услуг на обеспечение функций Администрации Березовского сельского поселения Еланского муниципального районаВолгоградской области,  муниципальных казенных учреждений (функции и полномочия учредителя по которым осуществляет Администрация Еланского муниципального района Волгоградской области, </w:t>
      </w:r>
    </w:p>
    <w:p>
      <w:pPr>
        <w:pStyle w:val="ConsPlusNormal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1.1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использования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53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абонентская плата в расчете на 1 абонентский номер для передачи голосовой информации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категории должностей 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0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1.1.2.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цены на оплату услуг подвижной связи: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2"/>
        <w:gridCol w:w="2268"/>
        <w:gridCol w:w="2127"/>
        <w:gridCol w:w="21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минуты разговора при местных телефонных соединениях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минуты разговора при междугородних телефонных соединениях, 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минуты разговора при международных телефонных соединения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 должностей администрации, отделы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не более 3,0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зависимости от зоны, но не более 3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 зависимости от зоны, но не более 6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азенного учреждения, секрет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е более 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зависимости от зоны, но не более 30,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в зависимости от зоны, но не более 69,00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1.3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принтеров, многофункциональных устройств, копировальных аппаратов и персональных компьютеров (оргтехники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118"/>
        <w:gridCol w:w="35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интера, многофункционального устройства, копировальных аппаратов и персональных компьютеров (оргтехники), ру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ы всех мар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 500,0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функциональное устройст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5 500,00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36 000,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4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ноутбук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6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ноутбука (с разбивкой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32 500,00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5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магнитных, электронных и оптических носителей информ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260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сителя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единицы носителя информации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еш-ка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35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лжностей администрации и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D-R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50,00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 1.1.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цены на приобретение расходных материалов для принтеров, многофункциональных устройств и копировальных аппаратов (оргтехн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1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сходных материалов, с указанием для каких принтеров, многофункциональных устройств и копировальных аппаратов (оргтехники)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расходного материала принтеров, многофункциональных устройств и копировальных аппаратов (оргтехники)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онер для МФУ и принтеров всех марок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3 0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ла для картриджа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00,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7.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периодических печатных изданий, справочной литературы, а также подачу объявлений в печатные изд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98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на приобретение информационных услуг, руб. в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Еланские вести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более 120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Волгоградская правда»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250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определяется по фактическим затратам в отчетном финансовом году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4" w:leader="none"/>
          <w:tab w:val="right" w:pos="9355" w:leader="none"/>
        </w:tabs>
        <w:jc w:val="right"/>
        <w:rPr/>
      </w:pPr>
      <w:r>
        <w:rPr>
          <w:sz w:val="28"/>
          <w:szCs w:val="28"/>
        </w:rPr>
        <w:t>Таблица 1.1.8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цены на приобретение транспортных средств: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976"/>
        <w:gridCol w:w="2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 сотрудников высшей группы дол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е средство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 единиц 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е более 700 тыс.руб.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9.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канцелярских принадлежносте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977"/>
        <w:gridCol w:w="3264"/>
      </w:tblGrid>
      <w:tr>
        <w:trPr>
          <w:trHeight w:val="10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анцелярских принадлежносте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предмета канцелярских принадлежностей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категории должност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тистепле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 № 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лер № 24/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 № 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обы для степлера № 24/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 канцелярские 25-28 м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репки канцелярские 50м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металлические 10-12 м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нопки силовы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 ПВ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ей-карандаш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ректирующая жидкость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традь, формат А4, клетка 96 листов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регистрато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угол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файлам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 с завязкам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пка-скоросшиватель картонны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чка шарикова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андаш чернографитны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кер-выделитель текст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пкий бл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йка пластикова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ска штемпельна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ушка штемпельная настольна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ть прошивна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жницы канцелярски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ыроко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ксы для блок-кубика 9х9х9с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ок для бумаг горизонтальный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офисной техники, формат А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офисной техники, формат А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глянцевая для струйной печати, формат А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га для факса 210х30х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мп «Копия верна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йзер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йлы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10. 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хозяйственных товаров и принадлежностей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226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.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приобретения (руб. за е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акет для мусора 60 л (20 шт./упако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 для ухода за мебелью вискоз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но нетканн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щее средство (для мытья раковин) 400 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щее средство (для мытья унитазов) 1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мытья стекол, зер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туале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о для мытья полов (1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житель воздуха для туал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а бумажные (2 шт./упако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Мыло жидкое (1 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ш с подставкой для туал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ра для 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резин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ла синте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а техн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ля мусора 30л (30шт./упако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а для посу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 п/э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ка для по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щее сред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фетки бумаж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ли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а снег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ок для сне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ы энергосберегающ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ка для зам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и металлическ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1.1.11. 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ы цены на приобретение горюче-смазочных материал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68"/>
        <w:gridCol w:w="32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транспортного сред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СМ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1 литра горюче-смазочного материала по транспортному средству, ру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ВАЗ-2104  А673У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И-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6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exact" w:line="240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headerReference w:type="default" r:id="rId35"/>
      <w:headerReference w:type="first" r:id="rId3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9.2pt;height:172.8pt" o:bullet="t">
        <v:imagedata r:id="rId1" o:title=""/>
      </v:shape>
    </w:pict>
  </w:numPicBullet>
  <w:numPicBullet w:numPicBulletId="1">
    <w:pict>
      <v:shape style="width:226.95pt;height:204.3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960" w:leader="none"/>
        <w:tab w:val="left" w:pos="7556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1">
    <w:name w:val="Заголовок 1 Знак"/>
    <w:basedOn w:val="Style11"/>
    <w:qFormat/>
    <w:rPr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eastAsia="Calibri"/>
      <w:sz w:val="28"/>
      <w:lang w:val="en-US" w:bidi="ar-SA"/>
    </w:rPr>
  </w:style>
  <w:style w:type="character" w:styleId="3">
    <w:name w:val="Заголовок 3 Знак"/>
    <w:basedOn w:val="Style1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rFonts w:ascii="Tahoma" w:hAnsi="Tahoma" w:cs="Tahoma"/>
      <w:sz w:val="1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1"/>
    <w:qFormat/>
    <w:rPr/>
  </w:style>
  <w:style w:type="character" w:styleId="FontStyle52">
    <w:name w:val="Font Style52"/>
    <w:basedOn w:val="Style11"/>
    <w:qFormat/>
    <w:rPr>
      <w:rFonts w:ascii="Impact" w:hAnsi="Impact" w:cs="Impact"/>
      <w:sz w:val="14"/>
    </w:rPr>
  </w:style>
  <w:style w:type="character" w:styleId="FontStyle53">
    <w:name w:val="Font Style53"/>
    <w:basedOn w:val="Style11"/>
    <w:qFormat/>
    <w:rPr>
      <w:rFonts w:ascii="Cambria" w:hAnsi="Cambria" w:cs="Cambria"/>
      <w:b/>
      <w:i/>
      <w:spacing w:val="20"/>
      <w:sz w:val="16"/>
    </w:rPr>
  </w:style>
  <w:style w:type="character" w:styleId="FontStyle54">
    <w:name w:val="Font Style54"/>
    <w:basedOn w:val="Style11"/>
    <w:qFormat/>
    <w:rPr>
      <w:rFonts w:ascii="Cambria" w:hAnsi="Cambria" w:cs="Cambria"/>
      <w:spacing w:val="-10"/>
      <w:sz w:val="12"/>
    </w:rPr>
  </w:style>
  <w:style w:type="character" w:styleId="FontStyle55">
    <w:name w:val="Font Style55"/>
    <w:basedOn w:val="Style11"/>
    <w:qFormat/>
    <w:rPr>
      <w:rFonts w:ascii="Cambria" w:hAnsi="Cambria" w:cs="Cambria"/>
      <w:b/>
      <w:spacing w:val="-10"/>
      <w:sz w:val="12"/>
    </w:rPr>
  </w:style>
  <w:style w:type="character" w:styleId="FontStyle56">
    <w:name w:val="Font Style56"/>
    <w:basedOn w:val="Style11"/>
    <w:qFormat/>
    <w:rPr>
      <w:rFonts w:ascii="Cambria" w:hAnsi="Cambria" w:cs="Cambria"/>
      <w:b/>
      <w:sz w:val="14"/>
    </w:rPr>
  </w:style>
  <w:style w:type="character" w:styleId="FontStyle58">
    <w:name w:val="Font Style58"/>
    <w:basedOn w:val="Style11"/>
    <w:qFormat/>
    <w:rPr>
      <w:rFonts w:ascii="Candara" w:hAnsi="Candara" w:cs="Candara"/>
      <w:b/>
      <w:sz w:val="22"/>
    </w:rPr>
  </w:style>
  <w:style w:type="character" w:styleId="FontStyle67">
    <w:name w:val="Font Style67"/>
    <w:basedOn w:val="Style11"/>
    <w:qFormat/>
    <w:rPr>
      <w:rFonts w:ascii="Cambria" w:hAnsi="Cambria" w:cs="Cambria"/>
      <w:b/>
      <w:sz w:val="12"/>
    </w:rPr>
  </w:style>
  <w:style w:type="character" w:styleId="FontStyle79">
    <w:name w:val="Font Style79"/>
    <w:basedOn w:val="Style11"/>
    <w:qFormat/>
    <w:rPr>
      <w:rFonts w:ascii="SimSun;宋体" w:hAnsi="SimSun;宋体" w:cs="SimSun;宋体"/>
      <w:b/>
      <w:spacing w:val="-20"/>
      <w:sz w:val="38"/>
    </w:rPr>
  </w:style>
  <w:style w:type="character" w:styleId="FontStyle80">
    <w:name w:val="Font Style80"/>
    <w:basedOn w:val="Style11"/>
    <w:qFormat/>
    <w:rPr>
      <w:rFonts w:ascii="Georgia" w:hAnsi="Georgia" w:cs="Georgia"/>
      <w:b/>
      <w:sz w:val="12"/>
    </w:rPr>
  </w:style>
  <w:style w:type="character" w:styleId="FontStyle82">
    <w:name w:val="Font Style82"/>
    <w:basedOn w:val="Style11"/>
    <w:qFormat/>
    <w:rPr>
      <w:rFonts w:ascii="Georgia" w:hAnsi="Georgia" w:cs="Georgia"/>
      <w:b/>
      <w:sz w:val="8"/>
    </w:rPr>
  </w:style>
  <w:style w:type="character" w:styleId="FontStyle83">
    <w:name w:val="Font Style83"/>
    <w:basedOn w:val="Style11"/>
    <w:qFormat/>
    <w:rPr>
      <w:rFonts w:ascii="Cambria" w:hAnsi="Cambria" w:cs="Cambria"/>
      <w:spacing w:val="-10"/>
      <w:sz w:val="14"/>
    </w:rPr>
  </w:style>
  <w:style w:type="character" w:styleId="FontStyle85">
    <w:name w:val="Font Style85"/>
    <w:basedOn w:val="Style11"/>
    <w:qFormat/>
    <w:rPr>
      <w:rFonts w:ascii="Cambria" w:hAnsi="Cambria" w:cs="Cambria"/>
      <w:i/>
      <w:sz w:val="14"/>
    </w:rPr>
  </w:style>
  <w:style w:type="character" w:styleId="FontStyle86">
    <w:name w:val="Font Style86"/>
    <w:basedOn w:val="Style11"/>
    <w:qFormat/>
    <w:rPr>
      <w:rFonts w:ascii="Cambria" w:hAnsi="Cambria" w:cs="Cambria"/>
      <w:b/>
      <w:smallCaps/>
      <w:sz w:val="10"/>
    </w:rPr>
  </w:style>
  <w:style w:type="character" w:styleId="FontStyle87">
    <w:name w:val="Font Style87"/>
    <w:basedOn w:val="Style11"/>
    <w:qFormat/>
    <w:rPr>
      <w:rFonts w:ascii="Cambria" w:hAnsi="Cambria" w:cs="Cambria"/>
      <w:spacing w:val="-20"/>
      <w:sz w:val="18"/>
    </w:rPr>
  </w:style>
  <w:style w:type="character" w:styleId="FontStyle90">
    <w:name w:val="Font Style90"/>
    <w:basedOn w:val="Style11"/>
    <w:qFormat/>
    <w:rPr>
      <w:rFonts w:ascii="Georgia" w:hAnsi="Georgia" w:cs="Georgi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Style1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21">
    <w:name w:val="Style2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1">
    <w:name w:val="Style3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61">
    <w:name w:val="Style6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81">
    <w:name w:val="Style8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01">
    <w:name w:val="Style10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11">
    <w:name w:val="Style11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21">
    <w:name w:val="Style12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31">
    <w:name w:val="Style13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41">
    <w:name w:val="Style14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51">
    <w:name w:val="Style15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181">
    <w:name w:val="Style18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29">
    <w:name w:val="Style29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0">
    <w:name w:val="Style30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3">
    <w:name w:val="Style33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4">
    <w:name w:val="Style34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5">
    <w:name w:val="Style35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6">
    <w:name w:val="Style36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37">
    <w:name w:val="Style37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Style41">
    <w:name w:val="Style41"/>
    <w:basedOn w:val="Normal"/>
    <w:qFormat/>
    <w:pPr>
      <w:suppressAutoHyphens w:val="true"/>
    </w:pPr>
    <w:rPr>
      <w:rFonts w:ascii="Cambria" w:hAnsi="Cambria" w:eastAsia="Cambria" w:cs="Impact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61716ED247EA43ADA99171337BD4887B7A454FB06A069C4A55D0D3647CB0BAF4E8637EFCV7rAD" TargetMode="External"/><Relationship Id="rId3" Type="http://schemas.openxmlformats.org/officeDocument/2006/relationships/hyperlink" Target="consultantplus://offline/ref=9620D40F81B9DEBF843D89C470B6CE6B156D59075F04289575EDAF704997332A903F5B907D5E53DCDFx0E" TargetMode="External"/><Relationship Id="rId4" Type="http://schemas.openxmlformats.org/officeDocument/2006/relationships/hyperlink" Target="consultantplus://offline/ref=9620D40F81B9DEBF843D89C470B6CE6B156D59075F04289575EDAF704997332A903F5B907D5E53DDDFx0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header" Target="header5.xml"/><Relationship Id="rId34" Type="http://schemas.openxmlformats.org/officeDocument/2006/relationships/header" Target="header6.xml"/><Relationship Id="rId35" Type="http://schemas.openxmlformats.org/officeDocument/2006/relationships/header" Target="header7.xml"/><Relationship Id="rId36" Type="http://schemas.openxmlformats.org/officeDocument/2006/relationships/header" Target="header8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5.wmf"/><Relationship Id="rId2" Type="http://schemas.openxmlformats.org/officeDocument/2006/relationships/image" Target="media/image2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7:00Z</dcterms:created>
  <dc:creator>Admin</dc:creator>
  <dc:description/>
  <cp:keywords/>
  <dc:language>en-US</dc:language>
  <cp:lastModifiedBy>COMPUTERS</cp:lastModifiedBy>
  <cp:lastPrinted>2016-11-25T14:42:00Z</cp:lastPrinted>
  <dcterms:modified xsi:type="dcterms:W3CDTF">2016-11-25T11:42:00Z</dcterms:modified>
  <cp:revision>12</cp:revision>
  <dc:subject/>
  <dc:title>ПОСТАНОВЛЕНИЕ</dc:title>
</cp:coreProperties>
</file>