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главы Березовского  сельского поселения </w:t>
      </w:r>
    </w:p>
    <w:p>
      <w:pPr>
        <w:pStyle w:val="Normal"/>
        <w:jc w:val="center"/>
        <w:rPr/>
      </w:pPr>
      <w:r>
        <w:rPr/>
        <w:t>Еланского муниципального района                    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;Gabriola" w:hAnsi="Algerian;Gabriola" w:cs="Algerian;Gabriola"/>
                <w:b/>
                <w:b/>
                <w:sz w:val="26"/>
                <w:szCs w:val="26"/>
              </w:rPr>
            </w:pPr>
            <w:r>
              <w:rPr>
                <w:rFonts w:cs="Algerian;Gabriola" w:ascii="Algerian;Gabriola" w:hAnsi="Algerian;Gabriola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от  07 .12.2016                                              №3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требований к закупаемым Администрацией Березовского сельского поселения Еланского муниципального района Волгоградской области, муниципальными казенными и бюджетными учреждениями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за исключением муниципальных казенных и бюджетных учреждений, находящихся в ведомственном подчинении структурных подразделений Администрации Березовского сельского поселения Еланского муниципального района Волгоградской области, имеющих статус юридического  лица)  отдельных  видов  товаров,  работ,  услуг  (в  том  числе предельных цен товаров, работ, услуг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                 от 05 апреля 2013 года № 44-ФЗ "О контрактной системе в сфере закупок товаров, работ, услуг  для обеспечения государственных и муниципальных нужд", руководствуясь постановлениями Администрации Березовского сельского поселения Еланского муниципального района Волгоградской области от 13 мая 2016 г. № 40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и  от 14 июня 2016 г. № 45 «Об утверждении правил определения требований к закупаемым Администрацией Березовского сельского поселения Еланского муниципального района Волгоградской области, ее структурными подразделениями, имеющими статус юридического лица, муниципальными казенными и бюджетными учреждениями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иными муниципальными органами  отдельным видам товаров, работ, услуг  (в том числе предельных цен товаров, работ, услуг) и требований к определению нормативных затрат на обеспечение функций Администрации Березовского сельского поселения Еланского муниципального района Волгоградской области, ее структурных подразделений, имеющих статус юридического лица, муниципальных казенных учреждений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иных муниципальных органов», 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униципальных казенных и бюджетных учреждений, на которые распространяется действие настоящего распоряжения при закупке отдельных видов товаров, работ, услуг (в том числе предельные цены товаров, работ, услуг) для обеспечения муниципальных нужд (Приложение 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(Приложение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 (Приложение  3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у-бухгалтеру Администрации Березовского сельского поселения Еланского муниципального района Волгоградской области разместить настоящее распоряжение в единой информационной системе в сфере закупок  в течение трех дней с даты его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за исполнением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аспоряжение вступает в силу с момента подписания.  Подлежит обнародованию и размещению на официальном 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Березовского сельского посел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</w:rPr>
        <w:t>района Волгоградской области</w:t>
        <w:tab/>
        <w:tab/>
        <w:tab/>
        <w:tab/>
        <w:t>Н.А.Печерская</w:t>
      </w:r>
      <w:r>
        <w:rPr>
          <w:color w:val="000000"/>
          <w:spacing w:val="-8"/>
        </w:rPr>
        <w:t xml:space="preserve"> 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caps/>
          <w:sz w:val="28"/>
        </w:rPr>
      </w:pPr>
      <w:r>
        <w:rPr>
          <w:caps/>
          <w:sz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поряжением 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Березовского сельского поселения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Еланского муниципального район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гоградской област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от  07 декабря 2016 г. № 38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(Приложение  1)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казенных и бюджетных учреждений, на которые распространяется действие настоящего распоряжения при закупке отдельных видов товаров, работ, услуг (в том числе предельные цены товаров, работ, услуг) для обеспечения муниципаль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51"/>
      </w:tblGrid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реждения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Березовского сельского поселения</w:t>
            </w:r>
            <w:r>
              <w:rPr>
                <w:sz w:val="28"/>
              </w:rPr>
              <w:t xml:space="preserve"> Еланского муниципального района Волгоградской области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униципальное казенное учреждение культуры «Березовский центр культуры и библиотечного обслуживания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>
          <w:caps/>
          <w:sz w:val="28"/>
        </w:rPr>
      </w:pPr>
      <w:r>
        <w:rPr>
          <w:caps/>
          <w:sz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оряжением 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Еланского муниципального район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гоградской област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от 07 декабря 2016 г. № 38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(Приложение  2)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АТЕЛЬНЫЙ ПЕРЕЧЕНЬ</w:t>
      </w:r>
    </w:p>
    <w:p>
      <w:pPr>
        <w:pStyle w:val="Normal"/>
        <w:jc w:val="center"/>
        <w:rPr/>
      </w:pPr>
      <w:r>
        <w:rPr>
          <w:sz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"/>
        <w:gridCol w:w="2196"/>
        <w:gridCol w:w="2519"/>
        <w:gridCol w:w="1538"/>
        <w:gridCol w:w="1538"/>
        <w:gridCol w:w="962"/>
        <w:gridCol w:w="903"/>
        <w:gridCol w:w="5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Код по ОКПД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Наименование отдельного вида товара, работы, услуги</w:t>
            </w:r>
          </w:p>
        </w:tc>
        <w:tc>
          <w:tcPr>
            <w:tcW w:w="7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Муниципальные должност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 (накопителя)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0 тыс.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0 тыс. </w:t>
            </w:r>
          </w:p>
        </w:tc>
      </w:tr>
      <w:tr>
        <w:trPr>
          <w:trHeight w:val="8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0 тыс.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0 тыс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.10.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мощн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б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200</w:t>
            </w:r>
          </w:p>
          <w:p>
            <w:pPr>
              <w:pStyle w:val="Normal"/>
              <w:rPr/>
            </w:pPr>
            <w:r>
              <w:rPr/>
              <w:t>Не более 800тыс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  <w:p>
            <w:pPr>
              <w:pStyle w:val="Normal"/>
              <w:rPr/>
            </w:pPr>
            <w:r>
              <w:rPr/>
              <w:t>Не более 600 ты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 тыс.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 тыс. 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caps/>
          <w:sz w:val="28"/>
        </w:rPr>
      </w:pPr>
      <w:r>
        <w:rPr>
          <w:caps/>
          <w:sz w:val="28"/>
        </w:rPr>
        <w:t xml:space="preserve">                    </w:t>
      </w:r>
    </w:p>
    <w:p>
      <w:pPr>
        <w:pStyle w:val="Normal"/>
        <w:spacing w:lineRule="exact" w:line="240"/>
        <w:jc w:val="right"/>
        <w:rPr/>
      </w:pPr>
      <w:r>
        <w:rPr>
          <w:caps/>
          <w:sz w:val="28"/>
        </w:rPr>
        <w:t xml:space="preserve">   </w:t>
      </w:r>
      <w:r>
        <w:rPr>
          <w:caps/>
          <w:sz w:val="28"/>
        </w:rPr>
        <w:t>Утверждён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оряжением 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овского сельского поселения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Еланского муниципального района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лгоградской области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от 07 декабря 2016 г. № 38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(Приложение  3)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ЫЙ ПЕРЕЧЕНЬ</w:t>
      </w:r>
    </w:p>
    <w:p>
      <w:pPr>
        <w:pStyle w:val="Normal"/>
        <w:jc w:val="center"/>
        <w:rPr/>
      </w:pPr>
      <w:r>
        <w:rPr>
          <w:sz w:val="28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том числе предельные цены 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07"/>
        <w:gridCol w:w="1560"/>
        <w:gridCol w:w="992"/>
        <w:gridCol w:w="1701"/>
        <w:gridCol w:w="3150"/>
        <w:gridCol w:w="3960"/>
        <w:gridCol w:w="180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  <w:r>
              <w:rPr>
                <w:sz w:val="28"/>
                <w:szCs w:val="28"/>
              </w:rPr>
              <w:t>Берез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анского муниципального района Волгоградской обла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ельная цена (руб. за 1 единицу товара, работы, услуг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>Администрация Березовского сельского поселения Еланского муниципального района.</w:t>
            </w:r>
          </w:p>
        </w:tc>
      </w:tr>
      <w:tr>
        <w:trPr>
          <w:trHeight w:val="10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Автомобильный бензин АИ-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; Д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; кубический дециметр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ановое число, определѐнное по исследовательскому методу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е значение - не менее 92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ое значение - не менее К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8:00Z</dcterms:created>
  <dc:creator>COMPUTERS</dc:creator>
  <dc:description/>
  <cp:keywords/>
  <dc:language>en-US</dc:language>
  <cp:lastModifiedBy>COMPUTERS</cp:lastModifiedBy>
  <dcterms:modified xsi:type="dcterms:W3CDTF">2016-12-07T10:38:00Z</dcterms:modified>
  <cp:revision>1</cp:revision>
  <dc:subject/>
  <dc:title/>
</cp:coreProperties>
</file>