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40"/>
          <w:szCs w:val="40"/>
        </w:rPr>
        <w:t>РАСПОРЯЖЕНИЕ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рёзовского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 20.06.2016г                                                       № 23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 внесении изменений в приложение №2 распоряжения №20 от19.05.2016 «О подготовке объектов социального комплекса Бере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ланского муниципального района к работе в осенне-зимн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16-2017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На основании протеста прокуратуры №7-48-2016 от20.06.2016 на распоряжение №20 от19.05.2016г«О подготовке объектов социального комплекса Березовского сельского поселения Еланского муниципального района к работе в осенне-зимний период 2016-2017 года», руководствуясь Уставом Березо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Внести изменения в приложение №2 распоряжения №20 от19.05.2016г«О подготовке объектов социального комплекса Березовского сельского поселения Еланского муниципального района к работе в осенне-зимний период 2016-2017 года» и читать в следующей редакции: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>«Приложение №2 к распоряжению Главы Березовского сельского поселения №20 от 19.05.2016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лан мероприятий по подготовке к  работе в осенне-зимний сезон 2016-2017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93"/>
        <w:gridCol w:w="2464"/>
        <w:gridCol w:w="236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 и проверка кран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А.А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ое аварийное обслужи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Газпром газораспределение Волгоград»( по согласованию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ссовка теплотрассы после окончания отопительного сезона и перед начал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Газпром газораспределение Волгоград»( по согласованию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. проверка сигнализатор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Газпром газораспределение Волгоград»( по согласованию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аттестация оператора котельной ДК с.Березов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рская Н.А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л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ожить средства на чистку дорог в зимнее время в бюджет Березовского сельского посе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рская Н.А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данного распоряжения оставляю за соб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Настоящее распоряжение вступает в силу с момента его подпис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рёзовского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Н.А.Печерска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споряжением ознакомле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44:00Z</dcterms:created>
  <dc:creator>COMPUTERS</dc:creator>
  <dc:description/>
  <cp:keywords/>
  <dc:language>en-US</dc:language>
  <cp:lastModifiedBy>COMPUTERS</cp:lastModifiedBy>
  <cp:lastPrinted>2016-06-21T11:00:00Z</cp:lastPrinted>
  <dcterms:modified xsi:type="dcterms:W3CDTF">2016-06-21T08:03:00Z</dcterms:modified>
  <cp:revision>1</cp:revision>
  <dc:subject/>
  <dc:title/>
</cp:coreProperties>
</file>