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ёзовского сельского поселения 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20.06.2016 г.                                                     № 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здании мобильного охранного п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упреждению возникнов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ЧС на территории Бере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отокола  от16.06.2016года, руководствуясь Уставом Бере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мобильный охранный пост в целях предупреждения возникновения АЧС на территории Березовского сельского поселения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Печерская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 Марченко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Косьяненко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Пивень А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. Жумина П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. Халанская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7. Мартынов А.Б.-ветеринарный вра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8.Шпилевой С.В.–участковый уполномоченный полиции ( по       согласованию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оводить ежедневный контроль территории поселения с целью предупреждения ввоза и вывоза сельскохозяйственны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4:00Z</dcterms:created>
  <dc:creator>COMPUTERS</dc:creator>
  <dc:description/>
  <cp:keywords/>
  <dc:language>en-US</dc:language>
  <cp:lastModifiedBy>COMPUTERS</cp:lastModifiedBy>
  <cp:lastPrinted>2016-07-05T09:09:00Z</cp:lastPrinted>
  <dcterms:modified xsi:type="dcterms:W3CDTF">2016-07-05T06:09:00Z</dcterms:modified>
  <cp:revision>3</cp:revision>
  <dc:subject/>
  <dc:title/>
</cp:coreProperties>
</file>