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АДМИНИСТРАЦИИ БЕРЕЗОВСКОГО  СЕЛЬСКОГО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ЕЛЕНИЯ ЕЛАН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65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От 12.10.2016  г.                                                                                                    №  33                         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</w:rPr>
        <w:t>О прекращении доступа к размещению информации на официальном с</w:t>
      </w:r>
      <w:bookmarkStart w:id="0" w:name="_GoBack"/>
      <w:bookmarkEnd w:id="0"/>
      <w:r>
        <w:rPr>
          <w:rFonts w:cs="Times New Roman" w:ascii="Times New Roman" w:hAnsi="Times New Roman"/>
          <w:sz w:val="28"/>
        </w:rPr>
        <w:t>айте для размещения информации о государственных и муниципальных учреждениях в информационно-телекоммуникационной сети «Интернет</w:t>
      </w:r>
      <w:r>
        <w:rPr>
          <w:rFonts w:cs="Times New Roman" w:ascii="Times New Roman" w:hAnsi="Times New Roman"/>
          <w:b/>
        </w:rPr>
        <w:t>»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В связи с определением Администрации Еланского муниципального района Волгоградской области в лице отдела культуры органом, уполномоченным на размещение информации по независимой оценке качества деятельности муниципальных учреждений культуры Еланского муниципального района Волгоградской области, включая Березовское сельское поселение, руководствуясь Уставом Березовского сельского посе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На основании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</w:rPr>
          <w:t>Приказа Минфина России от 22 июля 2015 г. № 116н "О составе информации о результатах независимой оценки качества образовательной деятельности организаций, осуществляющих образовательную деятельность, оказания услуг организациями культуры, социального обслуживания, медицинскими организациями, размещаемой на официальном сайте для размещения информации о государственных и муниципальных учреждениях в информационно-телекоммуникационной сети "Интернет", и порядке ее размещения"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кратить доступ к размещению информации на официальном сайте для размещения информации о государственных и муниципальных учреждениях в информационно- телекоммуникационной сети «Интернет»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с момента подписания.</w:t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резо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Н.А.Печерская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62656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52:00Z</dcterms:created>
  <dc:creator>COMPUTERS</dc:creator>
  <dc:description/>
  <cp:keywords/>
  <dc:language>en-US</dc:language>
  <cp:lastModifiedBy>COMPUTERS</cp:lastModifiedBy>
  <cp:lastPrinted>2016-10-17T11:06:00Z</cp:lastPrinted>
  <dcterms:modified xsi:type="dcterms:W3CDTF">2016-10-17T08:07:00Z</dcterms:modified>
  <cp:revision>2</cp:revision>
  <dc:subject/>
  <dc:title/>
</cp:coreProperties>
</file>