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b/>
          <w:sz w:val="44"/>
          <w:szCs w:val="44"/>
        </w:rPr>
        <w:t>РАСПОРЯ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ёз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07. 04.2017                                                                        № 8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мерах пожарной безопасности на территории  Березовского сельского поселения Еланского муниципального района Волгоградской области в весенне-летний период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исполнение Федерального закона от 21 декабря 1994 г. № 69-ФЗ «О пожарной безопасности», Закона Волгоградской области от 28 апреля 2006 г. № 1220-ОД «О пожарной безопасности»,   руководствуясь  Уставом Березовского сельского поселения  Еланского муниципального района Волгоград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рамках своих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Разработать планы основных мероприятий   по   обеспечению   пожарной безопасности в 2017 году  на  подведомственных территориях, в населенных пунктах, жилищном фонде и    на    объектах,    сосредоточив    особое внимание     на    мерах    по предотвращению гибели и травмирования людей при пожарах, особенно детей. Срок исполнения 08 апреля 201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До 25 апреля 2017 г. организовать обучение населения и работников мерам пожарной безопасности и целенаправленное  информирование через средства массовой информации о пожаробезопасном поведении в быту, в лесных массивах и о действиях в случае возникновения пожа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Еженедельно проводить очистку подведомственных  территорий от горючих отходов, мусора, сухой травы, камыш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До 01 июня 2017 г. создать системы противопожарных барьеров, огнепреградительных защитных полос вокруг населенных пунктов и объектов, расположенных в непосредственной близости лесов, путем уничтожения лесного горюче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Еженедельно проверять исправность и работоспособность пожарных водоёмов (водоисточников), а также состояние подъездов к ним, принять меры по устранению выявленных недостатков, извещать об этом подразделение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До 30 апреля 2017 г. уточнить списки техники, приспособленной для перевозки воды (водовозки, автоцистерны, тракторы с бочками), скреперы, тракторы и другие механизмы, способные участвовать в ликвидации лесных и степных пожаров, организовать их круглосуточное дежурство на дому в течение всего пожароопасного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Осуществить   экономическое    и    социальное    стимулирование обеспечения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8. Не допускать использование противопожарных разрывов между</w:t>
        <w:br/>
        <w:t>зданиями и сооружениями, пожарных проездов и подъездов к зданиям под</w:t>
        <w:br/>
        <w:t>складирование   материалов,   оборудования   и   для   стоянки   (парковки)</w:t>
        <w:br/>
        <w:t>транспорта, а также размещение скирд (стогов) грубых кормов и других</w:t>
        <w:br/>
        <w:t>горючих материалов под воздушными линиями электропере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Не допускать на подведомственных территориях бесконтрольное сжигание стерни, пожнивных остатков и разведение костров на полях, особенно в непосредственной близости от зданий, сооружений, линий электропередач, хлебных и лесных массивов, загородных оздоровите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0. До 11 апреля 2017 г. провести заседания комиссий по предупреждению и ликвидации чрезвычайных ситуаций и обеспечению пожарной безопасности муниципальных образований с рассмотрением вопросов подготовки к весенне-летнему периоду и обеспечения пожарной безопас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1. Продолжить комплектовать  необходимой техникой для тушения пожаров добровольных пожарных дружин на базе территориальных органов местного самоуправл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2. Не реже одного раза в месяц проводить встречи с населением по вопросам пожарной безопасности и по разъяснению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3. Организовать работы по оснащению населенных пунктов средствами звуковой сигнализации для оповещения людей в случае возникновения пожара, определить порядок вызова пожарной охра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4. Совместно с руководителями организаций, которые обслуживают населенные пункты проводной и без проводной телефонной связью обеспечить исправной телефонной или радиосвязью для сообщения о пожаре в пожарную охр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5. Завершить оборудование естественных или искусственных водоисточников (рек, озер, ериков, прудов), расположенных в радиусе 200 метров от населенных пунктов и объектов, подъездами с площадками (пирсами) с твердым покрытием для установки пожарных автомобилей и забора воды. Срок исполнения до 15 мая 201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6 Составить списки граждан и провести профилактические обходы мест проживания малозащищённых слоёв населения (инвалидов, пенсионеров, многодетных и неблагополучных семей) с проведением бесед о мерах пожарной безопасности в бы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7. Продолжить работу с органами   территориального   общественного   само</w:t>
        <w:softHyphen/>
        <w:t>управления по обеспечению первичных мер пожарной безопасности на подведомственных территор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8. Изучить и отработать алгоритм установления особого противопожарного режима на подведомственной территории, в том числе и в местах летнего отдыха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9. Принять меры по созданию резервов финансовых средств, материальных ресурсов и горюче-смазочных материалов для оперативного реагирования на возникающие чрезвычайные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   организациям,     имеющим     ведомственную     и</w:t>
        <w:br/>
        <w:t>добровольную    пожарную   охрану    с    выездной    пожарной   техникой,</w:t>
        <w:br/>
        <w:t>в соответствии с полномочиями до 15 апреля 2017 г. организовать работу</w:t>
        <w:br/>
        <w:t>по обеспечению мер пожарной безопасно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Обеспечить необходимые запасы воды, достаточное количество инструмента для сбивания огня, неприкосновенный запас горюче-</w:t>
        <w:softHyphen/>
        <w:t>смазочных материалов, в том числе не менее 100 литров топлива на каждую единицу техники, привлекаемую к тушению пожаров, резерв продуктов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Обеспечить бесперебойную работу телефонной связи в местах дислокации выездной пожарной и (или) приспособленной техники и организовать круглосуточное дежурство во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 Организовать своевременное техническое обслуживание имеющейся выездной пожарной и приспособленной техники для предотвращения выхода ее из стро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Настоящее распоряжение вступает в силу с момента его подписания</w:t>
        <w:br/>
        <w:t>и подлежит официальному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ерезовского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Н.А.Печерска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31:00Z</dcterms:created>
  <dc:creator>COMPUTERS</dc:creator>
  <dc:description/>
  <cp:keywords/>
  <dc:language>en-US</dc:language>
  <cp:lastModifiedBy>COMPUTERS</cp:lastModifiedBy>
  <dcterms:modified xsi:type="dcterms:W3CDTF">2017-04-10T12:40:00Z</dcterms:modified>
  <cp:revision>2</cp:revision>
  <dc:subject/>
  <dc:title/>
</cp:coreProperties>
</file>