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5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 10.2017                                                                   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 организации и  проведении  размещения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аза на приобретение товаров, работ и услуг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единственного поставщика (исполнителя,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рядчика) для  администрации Березовского сельского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Еланского муниципального района 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Волгоградской области на  октябрь месяц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ёй 55 п. 2  Федерального закона от 21.07.2005 года  № 94-ФЗ «О размещении заказов на поставки товаров, выполнение работ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ание услуг для государственных и  муниципальных нужд»,  Уставом  Березовского сельского поселения,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размещение заказа на приобретение товаров, работ и услуг у единственного поставщика (исполнителя, подрядчика) на   октябрь месяц 2017 г. для  Администрации Березовского сельского поселения.                 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/>
      </w:pPr>
      <w:r>
        <w:rPr>
          <w:sz w:val="28"/>
          <w:szCs w:val="28"/>
        </w:rPr>
        <w:t>Единой комиссии при Администрации Березовского сельского поселения по размещению заказов на проведение конкурсов, аукционов, запроса котировок цен на приобретение товаров, услуг для нужд Березовского сельского поселения организовать  и провести муниципальные закуп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 за исполнением данного  распоряжения возложить на специалиста-бухгалтера Администрации Березовского сельского поселения Косьяненко Алефтину Александр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>Березовского сельского поселения                                  Н.А.Пече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25:00Z</dcterms:created>
  <dc:creator>COMPUTERS</dc:creator>
  <dc:description/>
  <cp:keywords/>
  <dc:language>en-US</dc:language>
  <cp:lastModifiedBy>COMPUTERS</cp:lastModifiedBy>
  <dcterms:modified xsi:type="dcterms:W3CDTF">2017-10-04T05:25:00Z</dcterms:modified>
  <cp:revision>1</cp:revision>
  <dc:subject/>
  <dc:title/>
</cp:coreProperties>
</file>