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ОРЯЖ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и Березов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Еланского муниципального района</w:t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2"/>
          <w:szCs w:val="32"/>
        </w:rPr>
        <w:t>Волгоградской области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 12.12.2016                                                       № 2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 назначении ответственного за антикоррупционную  деятельность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оответствии с Федеральным законом №273 от 25.12.2008 «О противодействии коррупции», руководствуясь Уставом Березовского сельского поселения Еланского муниципального района Волгоградской област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Назначить ответственного за  антикоррупционную деятельность в Администрации Березовского сельского поселе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ланского муниципального района Волгоградской области и подведомственные администрации учреждения ведущего специалиста Администрации Березовского сельского поселения Манжосову Л.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Ежеквартально   до 10 числа месяца, следующего за отчетным периодом   предоставлять в отдел информационного и правового обеспечения Администрации Еланского муниципального района информацию о  проведенных мероприятиях.</w:t>
      </w:r>
    </w:p>
    <w:p>
      <w:pPr>
        <w:pStyle w:val="Style15"/>
        <w:ind w:left="25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Контроль за исполнением настоящего  распоряжения оставляю за собо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left="25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Настоящее распоряжение вступает в силу с момента его подписания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Берёзовског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  Н.А.Печерска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0:58:00Z</dcterms:created>
  <dc:creator>COMPUTERS</dc:creator>
  <dc:description/>
  <cp:keywords/>
  <dc:language>en-US</dc:language>
  <cp:lastModifiedBy>COMPUTERS</cp:lastModifiedBy>
  <dcterms:modified xsi:type="dcterms:W3CDTF">2017-12-12T12:09:00Z</dcterms:modified>
  <cp:revision>2</cp:revision>
  <dc:subject/>
  <dc:title/>
</cp:coreProperties>
</file>