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12.2017                                                                        № 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роведении инвентариз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атериалов и основных  средст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администрации Берез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лановой годовой инвентариз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инвентаризацию товарно-материальных ценностей администрации сельского поселения по состоянию на 18.12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ля проведения инвентаризации создать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ерская Наталья Алексеевна   -     глава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сьяненко Алефтина Александровна-   специалист-бухгал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ерская Галина Александровна - 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щенко Павел Павлович –специалист администра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В срок до 25.12.2017  представить данные по результатам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сельского поселения           Н.А.Печерская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15:00Z</dcterms:created>
  <dc:creator>COMPUTERS</dc:creator>
  <dc:description/>
  <cp:keywords/>
  <dc:language>en-US</dc:language>
  <cp:lastModifiedBy>COMPUTERS</cp:lastModifiedBy>
  <dcterms:modified xsi:type="dcterms:W3CDTF">2017-12-12T13:26:00Z</dcterms:modified>
  <cp:revision>1</cp:revision>
  <dc:subject/>
  <dc:title/>
</cp:coreProperties>
</file>