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</w:rPr>
        <w:t xml:space="preserve">ДМИНИСТРАЦИИ </w:t>
      </w:r>
      <w:r>
        <w:rPr>
          <w:rFonts w:cs="Times New Roman" w:ascii="Times New Roman" w:hAnsi="Times New Roman"/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</w:t>
      </w:r>
    </w:p>
    <w:p>
      <w:pPr>
        <w:pStyle w:val="Style15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 02.2017                                                                       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 организации и  проведении  размещения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каза на приобретение товаров, работ и услуг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 единственного поставщика (исполнителя, </w:t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>
          <w:sz w:val="28"/>
          <w:szCs w:val="28"/>
        </w:rPr>
        <w:t xml:space="preserve">подрядчика) для  администрации Березовского сельского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Еланского муниципального района </w:t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>
          <w:sz w:val="28"/>
          <w:szCs w:val="28"/>
        </w:rPr>
        <w:t>Волгоградской области на  февраль месяц.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ёй 55 п. 2  Федерального закона от 21.07.2005 года  № 94-ФЗ «О размещении заказов на поставки товаров, выполнение работ,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услуг для государственных и  муниципальных нужд»,  Уставом  Березовского сельского поселения,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Утвердить размещение заказа на приобретение товаров, работ и услуг у единственного поставщика (исполнителя, подрядчика) на  февраль месяц 2017 г. для  Администрации Березовского сельского поселения.                  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Единой комиссии при Администрации Березовского сельского поселения по размещению заказов на проведение конкурсов, аукционов, запроса котировок цен на приобретение товаров, услуг для нужд Березовского сельского поселения организовать  и провести муниципальные закуп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  за исполнением данного  распоряжения возложить на специалиста-бухгалтера Администрации Березовского сельского поселения Косьяненко Алефтину Александров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Березовского сельского поселения                                  Н.А.Пече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05:00Z</dcterms:created>
  <dc:creator>COMPUTERS</dc:creator>
  <dc:description/>
  <cp:keywords/>
  <dc:language>en-US</dc:language>
  <cp:lastModifiedBy>COMPUTERS</cp:lastModifiedBy>
  <dcterms:modified xsi:type="dcterms:W3CDTF">2017-02-20T08:07:00Z</dcterms:modified>
  <cp:revision>1</cp:revision>
  <dc:subject/>
  <dc:title/>
</cp:coreProperties>
</file>