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02.2017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противопаводк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 целях  проведения мероприятий по обеспечению безаварийного пропуска паводковых вод в 2017 году, руководствуясь Уставом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противопаводковую комиссию  на территории Березовского сельского поселения в следующем состав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черская Н.А. – председатель комиссии, глава Березовского  сельского по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гачева А.В.. – секретарь комиссии, ведущий специалист администр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щенко П.П.- специалист  по благоустрой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ланский В.А. – член комиссии, ТОС «Водопьяновское» (по согласов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ивень А.Д. –член комиссии, ТОС «Березовское» ( по согласов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жосов А.П. – член комиссии, бригадир ООО «Паритет-Агро»( по согласованию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.Контроль за исполнением данного распоряжения оставляю   за собой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4:00Z</dcterms:created>
  <dc:creator>COMPUTERS</dc:creator>
  <dc:description/>
  <cp:keywords/>
  <dc:language>en-US</dc:language>
  <cp:lastModifiedBy>COMPUTERS</cp:lastModifiedBy>
  <dcterms:modified xsi:type="dcterms:W3CDTF">2017-02-20T08:21:00Z</dcterms:modified>
  <cp:revision>1</cp:revision>
  <dc:subject/>
  <dc:title/>
</cp:coreProperties>
</file>