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3.2018      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организации и  проведении  размещения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аза на приобретение товаров, работ и услуг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единственного поставщика (исполнителя,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рядчика) для  администрации Березовского сельского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Еланского муниципального района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Волгоградской области на  мартмесяц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ёй 55 п. 2  Федерального закона от 21.07.2005 года  № 94-ФЗ «О размещении заказов на поставки товаров, выполнение работ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услуг для государственных и  муниципальных нужд»,  Уставом  Березовского сельского поселения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размещение заказа на приобретение товаров, работ и услуг у единственного поставщика (исполнителя, подрядчика) на  мартмесяц 2018 г. для  Администрации Березовского сельского поселения.                 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>Единой комиссии при Администрации Березовского сельского поселения по размещению заказов на проведение конкурсов, аукционов, запроса котировок цен на приобретение товаров, услуг для нужд Березовского сельского поселения организовать  и провести муниципальные зак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 за исполнением данного  распоряжения возложить на специалиста-бухгалтера Администрации Березовского сельского поселения Косьяненко Алефтину Александ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 и распространяет свое действие на отношения, возникшие с о1.03.2018г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Березовского сельского поселения                                  Н.А.Печ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19:00Z</dcterms:created>
  <dc:creator>COMPUTERS</dc:creator>
  <dc:description/>
  <cp:keywords/>
  <dc:language>en-US</dc:language>
  <cp:lastModifiedBy>COMPUTERS</cp:lastModifiedBy>
  <dcterms:modified xsi:type="dcterms:W3CDTF">2018-03-07T10:21:00Z</dcterms:modified>
  <cp:revision>1</cp:revision>
  <dc:subject/>
  <dc:title/>
</cp:coreProperties>
</file>